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Средняя общеобразовательная школа №41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РОК ФИЗИЧЕСКОЙ КУЛЬТУР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легкой атлетик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МА: ЭСТАФЕТНЫЙ БЕГ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9 класс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УЧИТЕЛЬ: </w:t>
      </w:r>
      <w:r>
        <w:rPr>
          <w:bCs/>
          <w:sz w:val="32"/>
          <w:szCs w:val="32"/>
        </w:rPr>
        <w:t>Лютых С.А., учитель физической культуры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</w:t>
      </w:r>
      <w:r>
        <w:rPr>
          <w:bCs/>
          <w:sz w:val="32"/>
          <w:szCs w:val="32"/>
        </w:rPr>
        <w:t>высшей квалификационной категор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Задачи урока:</w:t>
      </w:r>
    </w:p>
    <w:p>
      <w:pPr>
        <w:pStyle w:val="Normal"/>
        <w:numPr>
          <w:ilvl w:val="0"/>
          <w:numId w:val="2"/>
        </w:numPr>
        <w:ind w:left="-180" w:hanging="360"/>
        <w:rPr>
          <w:sz w:val="20"/>
        </w:rPr>
      </w:pPr>
      <w:r>
        <w:rPr>
          <w:sz w:val="20"/>
        </w:rPr>
        <w:t>Совершенствование техники передачи эстафеты «сверху». Закрепление техники метания мяча с разбега. Учет бега на 60 м с произвольного старта, учет прыжка с места. Проведение круговой тренировки 1-й круг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. Развитие скоростно-силовых качест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проведения: спортивный зал школы №41</w:t>
      </w:r>
    </w:p>
    <w:p>
      <w:pPr>
        <w:pStyle w:val="TextBody"/>
        <w:rPr/>
      </w:pPr>
      <w:r>
        <w:rPr/>
        <w:t>Дата проведения:</w:t>
      </w:r>
    </w:p>
    <w:p>
      <w:pPr>
        <w:pStyle w:val="TextBody"/>
        <w:rPr/>
      </w:pPr>
      <w:r>
        <w:rPr/>
        <w:t>Инвентарь: свисток, секундомер, палочка легкоатлетическая, теннисный мяч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78"/>
        <w:gridCol w:w="4500"/>
        <w:gridCol w:w="1024"/>
        <w:gridCol w:w="657"/>
        <w:gridCol w:w="783"/>
        <w:gridCol w:w="2880"/>
      </w:tblGrid>
      <w:tr>
        <w:trPr>
          <w:trHeight w:val="549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Части урока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Частные задач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урока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ровка нагруз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онно  -методические указания</w:t>
            </w:r>
          </w:p>
        </w:tc>
      </w:tr>
      <w:tr>
        <w:trPr>
          <w:trHeight w:val="34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С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уд/мин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ин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ая часть 12 мину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рганизма к основной работ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Построение, рапорт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 xml:space="preserve"> Строевые упражнен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Перестроения дроблением и сведение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Перестроения в 1 шеренгу, по одному в шеренгу подвое, трое и обратн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Повороты, полуповоротами на право, лев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 xml:space="preserve">  Упражнения в ходьбе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Руки вверх ходьба на пятка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Руки в сторону ходьба на носка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Руки на поясе ходьба на внешней стороне стоп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Руки на поясе ходьба на внутренней стороне стоп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</w:t>
            </w:r>
            <w:r>
              <w:rPr>
                <w:b/>
                <w:sz w:val="20"/>
              </w:rPr>
              <w:t xml:space="preserve"> Бег в умеренном темпе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 Бег с высоким подниманием бед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Бег с захлестом голе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Бег с выносом прямых н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Выпрыгивание на каждый ша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Бег прыжк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V</w:t>
            </w:r>
            <w:r>
              <w:rPr>
                <w:b/>
                <w:sz w:val="20"/>
              </w:rPr>
              <w:t xml:space="preserve"> ОРУ на месте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Круговые движения рук, на 1-2 вперед, на 3-4 наза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Руки вверх в замок. Отведение рук  на 1-2 назад, на 3-4 наклон туловища впере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. Руки вверх круговые движения туловищем на 1-2 влево, 3-4 вправо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Наклон туловища на 1 – к левой ноге, на 2 – к правой ноге, на 3 – прогнувшись назад, на 4 – исходное положение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Выпад на левую ногу, руки впереди в замок. 1-4 перекаты вправо, 5-8 перекаты в левую сторону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И.П основная стойка. 10 наклонов впере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7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-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-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-14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-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20-1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-1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-1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0,5</w:t>
            </w:r>
            <w:r>
              <w:rPr>
                <w:sz w:val="18"/>
                <w:szCs w:val="18"/>
              </w:rPr>
              <w:t>к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5к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.5к</w:t>
            </w: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к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к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”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30”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”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”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’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”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”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”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”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ть за дисциплиной. Внешний 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ять четко по коман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Ладони  во  внутрь, спина прямая, смотрим впер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им впер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а прям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станция два шаг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ед не торопиться, руки согнуты в локтевых сустав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 в коленном суставе прямые, руки согнуты в локт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ввер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пражнение на расслаб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мотрим вперед, МАХ</w:t>
            </w:r>
            <w:r>
              <w:rPr>
                <w:sz w:val="22"/>
                <w:szCs w:val="22"/>
              </w:rPr>
              <w:t xml:space="preserve"> амплит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плитуда средняя, ладони во – внутрь, локти в локтевых суставах не сгибать, смотрим впер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 в замок, МАХ амплит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 в коленном суставе не сгиб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на пряма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ги в коленном суставе не сгибать</w:t>
            </w:r>
          </w:p>
        </w:tc>
      </w:tr>
      <w:tr>
        <w:trPr>
          <w:trHeight w:val="1065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часть   25-26 мин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Закрепление метания мяча.                                                   Круговая тренировк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VII</w:t>
            </w:r>
            <w:r>
              <w:rPr>
                <w:b/>
                <w:sz w:val="20"/>
              </w:rPr>
              <w:t xml:space="preserve"> Круговая тренировка 1-й тур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набивные мячи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е в паре. И.П.- сед ноги врозь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набивного мяча двумя руками от груди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3.  Сгибание и разгибание рук в упоре леж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Гандика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5. Подним</w:t>
            </w:r>
            <w:r>
              <w:rPr>
                <w:sz w:val="20"/>
              </w:rPr>
              <w:t>ание ног из положения сед руки в упоре сзад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6. Прыжки через скакалку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Прыжки через набивной мяч вперед наза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Прыжки через скамейку правым, левым бо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9. Поднимание туловища  из положения лежа, мяч вверху, в положение сид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Бег 20м. с ускорение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VIII</w:t>
            </w:r>
            <w:r>
              <w:rPr>
                <w:b/>
                <w:sz w:val="20"/>
              </w:rPr>
              <w:t xml:space="preserve"> Закрепление техники метания мяча 150гр. с разбега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Метания мяча без предварительного разгона: а) с четырех бросковых шагов (с отведением мяча на два шага); б) с пяти бросковых шагов ( с отведением мяча на три шага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Метания мяча на технику с медленного разбега до контрольной отметк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.Метания мяча с разбега, увеличивающего по длине, и с повышающейся скоростью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Бег крестными шагами левым боком вперед. Энергичнее  выносить правую ногу вперед, туловище и плечевой пояс отстают от движения ног и таза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То же с вытянутой в сторону метающ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-1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-1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-1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20-1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-1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-1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-1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-1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-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-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-1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-1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-1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-1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-1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-1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к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к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к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к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к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к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к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к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к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к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п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п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п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п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п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п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се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се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се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30се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се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се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се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се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се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рыгивать выше и подтягивать колени, держа спину прям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/б. Мяч доводить точно в руки партнеру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Касаться грудью земли, смотреть впере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ыпрыгивание – в длин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пина прямая, ноги прямые, носки натяну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ги не сгибать, прыгать на двух нога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и не сгибать, наклон ниже, мяч за стопы н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аксимальной скорость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ронтально-групповой мето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щать внимание  на скручивание туловища вправ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4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sz w:val="22"/>
                <w:szCs w:val="22"/>
              </w:rPr>
              <w:t xml:space="preserve">Совершенствование техники передачи эстафетной палочки «сверху».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IV</w:t>
            </w:r>
            <w:r>
              <w:rPr>
                <w:b/>
                <w:sz w:val="20"/>
              </w:rPr>
              <w:t xml:space="preserve"> Совершенствование передача эстафетной палочки «сверху»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Передача эстафетной палочки по сигналу передающего при передвижении шаго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Передача эстафетной палочки по сигналу передающего при передвижении медленным, а затем быстром бего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Командный эстафетный бег на полную или укороченную дистанцию с участием двух и более коман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X</w:t>
            </w:r>
            <w:r>
              <w:rPr>
                <w:b/>
                <w:sz w:val="20"/>
              </w:rPr>
              <w:t xml:space="preserve"> Учет бега на 60 метров с произвольного разбега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lang w:val="en-US"/>
              </w:rPr>
              <w:t>XI</w:t>
            </w:r>
            <w:r>
              <w:rPr>
                <w:b/>
                <w:sz w:val="20"/>
              </w:rPr>
              <w:t xml:space="preserve"> Учет прыжка в длину с мест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-1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-1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-1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-1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-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п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п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п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п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едить за устойчивым положением вытянутой правой руки, левая, согнутая в локтевом суставе, перед собо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ое пробегание дистан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Заключительная часть  5 м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все показатели к исходному уровню.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XII</w:t>
            </w:r>
            <w:r>
              <w:rPr>
                <w:b/>
                <w:sz w:val="20"/>
                <w:szCs w:val="20"/>
              </w:rPr>
              <w:t xml:space="preserve">   Подведение ито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ставление оц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-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едить за дисциплин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метить активных учащих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9:46:00Z</dcterms:created>
  <dc:creator>DES</dc:creator>
  <dc:description/>
  <cp:keywords/>
  <dc:language>en-US</dc:language>
  <cp:lastModifiedBy>пк</cp:lastModifiedBy>
  <cp:lastPrinted>2011-01-18T19:05:00Z</cp:lastPrinted>
  <dcterms:modified xsi:type="dcterms:W3CDTF">2011-12-21T09:36:00Z</dcterms:modified>
  <cp:revision>26</cp:revision>
  <dc:subject/>
  <dc:title>План-конспект</dc:title>
</cp:coreProperties>
</file>