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 Оксиды: состав, номенклатур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. </w:t>
      </w:r>
      <w:r>
        <w:rPr>
          <w:rFonts w:cs="Times New Roman" w:ascii="Times New Roman" w:hAnsi="Times New Roman"/>
          <w:sz w:val="28"/>
          <w:szCs w:val="28"/>
        </w:rPr>
        <w:t xml:space="preserve">Изучение нового материал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Формирование понятия оксидов, как бинарных соедин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урока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сти понятия оксидов, как сложных бинарных соединений; их признаки, классификаци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знакомить с формулами важнейших оксид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рабатывать умения записывать и читать формулы оксид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ренироваться в составлении молекулярных формул оксид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Уметь выделять оксиды среди других классов веществ и выделять оксиды металлов по их признака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трабатывать умения работы по алгорит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, карточк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Здравствуйте! Присаживайтесь. Представьте себе, что вы вошли в темную комнату, в которой есть парафиновая свечка и керосиновая лампа. Что вы зажжете в первую очередь? (правильный ответ – спичку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ние – это один из процессов, которые изучает химия. Я – учитель химии пятой школы. Меня зовут Ольга Валерьевна и сегодняшний урок мы проведем вместе. Его тема .... А вот это мы узнаем, когда отгадаем кроссворд. На работу вам отводится 3 мин. Вы в парах, помогая, друг другу, впишите химические термины в бланк  и найдите ключевое сло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171160"/>
                          <a:chOff x="0" y="0"/>
                          <a:chExt cx="43426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217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13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137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1137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45648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45648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5648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45648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45648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45648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7988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1415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1415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415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1415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11415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4846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4846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4846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8270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8270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8270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8270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18270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18270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0" cy="205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480"/>
                            <a:ext cx="0" cy="205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228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53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73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044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70.95pt" coordorigin="0,0" coordsize="6839,3419">
                <v:rect id="shape_0" stroked="t" o:allowincell="f" style="position:absolute;left:0;top:0;width:6838;height:341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179;width:53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7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7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7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1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71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71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71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71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719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25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9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79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79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79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9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33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33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338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877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77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2877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877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877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2877;width:536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80" to="2700,34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180" to="3239,34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180" to="3238,1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720" to="3238,7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1259" to="3238,12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1799" to="3238,17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2339" to="3238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2878" to="3238,28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3418" to="32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ложительный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ссою внушительно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их, как он, отря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в ядре заря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друг его нейтрон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? Он -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этого элемента содержит в своем составе хвойное дерево, а атом этого элемента содержит 28 протоно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сцветный, но тяжелы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огонь всегда веселый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крови у нас живе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нечно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уку о веществах и их превращениях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н с морской капустой дружит, </w:t>
      </w:r>
    </w:p>
    <w:p>
      <w:pPr>
        <w:pStyle w:val="Normal"/>
        <w:spacing w:lineRule="auto" w:line="240" w:before="0" w:after="0"/>
        <w:ind w:left="357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карством людям служит,</w:t>
      </w:r>
    </w:p>
    <w:p>
      <w:pPr>
        <w:pStyle w:val="Normal"/>
        <w:spacing w:lineRule="auto" w:line="240" w:before="0" w:after="0"/>
        <w:ind w:left="357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млад и стар народ –</w:t>
      </w:r>
    </w:p>
    <w:p>
      <w:pPr>
        <w:pStyle w:val="Normal"/>
        <w:spacing w:lineRule="auto" w:line="240" w:before="0" w:after="0"/>
        <w:ind w:left="357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ушиб, то нужен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, в названии которого спряталось сразу двое животных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Молодцы! Правильно -  оксиды. Эт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 сегодняшнего урока. </w:t>
      </w:r>
      <w:r>
        <w:rPr>
          <w:rFonts w:cs="Times New Roman" w:ascii="Times New Roman" w:hAnsi="Times New Roman"/>
          <w:bCs/>
          <w:sz w:val="28"/>
          <w:szCs w:val="28"/>
        </w:rPr>
        <w:t>Запишите, пожалуйста, ее в тет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 сегодняшнем уроке мы должны научиться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делять оксиды среди других веществ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и записывать формулы оксидов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молекулярные формулы окси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ет, демонстрируя образцы на слайдах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ласс оксидов это да!</w:t>
        <w:br/>
        <w:t>Ведь без них мы никуда…</w:t>
        <w:br/>
        <w:t xml:space="preserve">Очень важная вода, </w:t>
        <w:br/>
        <w:t>Без неё кругом беда!</w:t>
        <w:br/>
        <w:t>При строительстве идёт</w:t>
        <w:br/>
        <w:t>Глина, известь и песок.</w:t>
        <w:br/>
        <w:t xml:space="preserve">Ну а красный железняк </w:t>
        <w:br/>
        <w:t>В металлургии мастак!</w:t>
        <w:br/>
        <w:t>Загрязняют атмосферу,</w:t>
        <w:br/>
        <w:t>Отравляют биосферу</w:t>
        <w:br/>
        <w:t>Угарный и сернистый газ,</w:t>
        <w:br/>
        <w:t>А винить то надо нас!</w:t>
        <w:br/>
        <w:t xml:space="preserve">Чтоб природу не губить, </w:t>
        <w:br/>
        <w:t>Надо химию учить.</w:t>
        <w:br/>
        <w:t xml:space="preserve">К концу урока оксиды изучим, </w:t>
        <w:br/>
        <w:t>Новые сведения с вами получи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нового материала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1: Посмотрите внимательно на слайд. Вы видите формулы веществ, о которых говорилось в стихотворении. Давайте прочтем их. (Читаю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ходства в предложенных веществ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2O   AL2O3   </w:t>
      </w:r>
      <w:r>
        <w:rPr>
          <w:rFonts w:cs="Times New Roman" w:ascii="Times New Roman" w:hAnsi="Times New Roman"/>
          <w:sz w:val="28"/>
          <w:szCs w:val="28"/>
        </w:rPr>
        <w:t>Са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SiO2 Fe2O3  CO   SO2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ю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общего вы заметили в этих вещества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ые веще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т их двух элемент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элементов – кислор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равильно, молодцы!  А теперь давайте вместе сформулируем определение понятия оксиды  и запишем его в тетрад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ЛАЙД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Я предлагаю поиграть в игру «Третий лишний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ппа: 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O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Cs/>
          <w:sz w:val="28"/>
          <w:szCs w:val="28"/>
        </w:rPr>
        <w:t xml:space="preserve">   MgО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8"/>
          <w:szCs w:val="28"/>
        </w:rPr>
        <w:t>2 группа:   А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S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3,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 групп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3  </w:t>
      </w:r>
      <w:r>
        <w:rPr>
          <w:rFonts w:cs="Times New Roman" w:ascii="Times New Roman" w:hAnsi="Times New Roman"/>
          <w:bCs/>
          <w:sz w:val="28"/>
          <w:szCs w:val="28"/>
        </w:rPr>
        <w:t>S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,  Fe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группа: FeО  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олодцы!  Еще раз обратите внимание, что оксиды состоят из двух элементов, один из них кислор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А сейчас давайте научимся называть окси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вещ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я назову – оксид кальция, а  Na2O – оксид натрия. А как вы назовете вещ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? 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Вот здесь вы ошибаетесь. Два разных вещества не могут иметь одинаковое название. Запомните, если в состав оксида входит элемент, проявляющий разные степени окисления, то мы должны указать римской цифрой  степень окисления данного элемента. Так как мы назовем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,    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 –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что в 1870 году в Петербургской академии обсуждалась возможность называть вещества следующим образом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й кислородович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 кислородович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 двукислородовн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Сера трикислородовн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сейчас будут звучать названия этих веществ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 задание самостоятельн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яем по слайду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А теперь – физкультминутка. Но она у нас сегодня необычная и напрямую связана с темой нашего урока. На слайде вам будет показана формула вещества. Если оно является оксидом - вам нужно встать. 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О, N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NaН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O</w:t>
      </w:r>
    </w:p>
    <w:p>
      <w:pPr>
        <w:pStyle w:val="Style17"/>
        <w:jc w:val="both"/>
        <w:rPr/>
      </w:pPr>
      <w:r>
        <w:rPr>
          <w:sz w:val="28"/>
          <w:szCs w:val="28"/>
        </w:rPr>
        <w:t>УЧИТЕЛЬ: Присаживайтесь. Продолжаем наш урок. Перед нами стоит еще одна задача – научиться составлять формулы оксидов.  Давайте с вами составим формулу оксида фосфора (V). Записываем рядом символы химических элементов:  фосфора и кислорода. Причем кислород всегда стоит справа. Проставляем степени окисления. Находим наименьшее общее кратное чисел 5 и 2. Это 10. Наименьшее общее кратное 10 делим на значение степени окисления элементов. Индекс фосфора 2, кислорода 5.  Кто хочет попробовать у доски составить формулу оксида хлора (VII). А теперь составим формулу оксида марганца (II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ЗНАНИЙ: </w:t>
      </w:r>
    </w:p>
    <w:p>
      <w:pPr>
        <w:pStyle w:val="Style17"/>
        <w:jc w:val="both"/>
        <w:rPr/>
      </w:pPr>
      <w:r>
        <w:rPr>
          <w:sz w:val="28"/>
          <w:szCs w:val="28"/>
        </w:rPr>
        <w:t>УЧИТЕЛЬ: Итак, с какими бинарными соединениями мы познакомились на сегодняшнем уроке? (оксидами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Какие вещества мы называем оксидами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Мы научились с вами отличать оксиды от других веществ, называть их, составлять их формулы. В конце урока я предлагаю вам проверить себя: насколько хорошо вы овладели новыми знаниям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аших столах лежат конверты с заданиями.  На их выполнение вам отводится три минуты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1 Игра «Крестики – нолики». 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661795" cy="1958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877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OH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2O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3PO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O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O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154.25pt;mso-wrap-distance-left:9pt;mso-wrap-distance-right:0pt;mso-wrap-distance-top:0pt;mso-wrap-distance-bottom:0pt;margin-top:4.3pt;mso-position-vertical-relative:text;margin-left:33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877"/>
                        <w:gridCol w:w="870"/>
                      </w:tblGrid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H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O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3PO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O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29610</wp:posOffset>
                </wp:positionH>
                <wp:positionV relativeFrom="paragraph">
                  <wp:posOffset>54610</wp:posOffset>
                </wp:positionV>
                <wp:extent cx="1739265" cy="1958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999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2SO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2O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n2O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g2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2CO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l2O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54.25pt;mso-wrap-distance-left:9pt;mso-wrap-distance-right:9pt;mso-wrap-distance-top:0pt;mso-wrap-distance-bottom:0pt;margin-top:4.3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999"/>
                        <w:gridCol w:w="870"/>
                      </w:tblGrid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2SO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2O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n2O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g2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2CO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l2O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1700530" cy="19589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"/>
                              <w:gridCol w:w="870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gO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SO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O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gCO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2O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Br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2O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5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"/>
                        <w:gridCol w:w="870"/>
                        <w:gridCol w:w="870"/>
                      </w:tblGrid>
                      <w:tr>
                        <w:trPr/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O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SO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O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CO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2O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O3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Br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2O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Расположите оксиды азота в порядке возрастания степени окисления азота в них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 Соберите из фрагментов формулы трех оксидов:</w:t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+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304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3040"/>
                            <a:ext cx="570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3760"/>
                            <a:ext cx="5702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304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+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7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+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78;width:8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+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79;width:89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+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полняют задания. Взаимопроверка по слайду. Выставление оценок)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ЧИТЕЛЬ: Вы, наверное, обратили внимание, что на доске записаны следующие фразы:</w:t>
      </w:r>
    </w:p>
    <w:p>
      <w:pPr>
        <w:pStyle w:val="Style17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еня удивило….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Я задумался…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меня возник вопрос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вайте попробуем их продолжить по итогам сегодняшнего урока.  Итак, на сегодняшнем уроке меня удивило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м уроке я задумался над тем, что…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м уроке у меня возник вопрос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меня возник вопрос к вам: А хотелось бы вам узнать что-нибудь еще об оксидах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!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огда я предлагаю в качестве домашнего задания прочитать параграф 18, выполнить упражнение 1 после параграфа и подготовить сообщения на тему: «Оксиды в жизни человек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агодарю вас за урок. До свиданья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50:00Z</dcterms:created>
  <dc:creator>Администратор</dc:creator>
  <dc:description/>
  <cp:keywords/>
  <dc:language>en-US</dc:language>
  <cp:lastModifiedBy>WiZaRd</cp:lastModifiedBy>
  <dcterms:modified xsi:type="dcterms:W3CDTF">2011-02-13T11:26:00Z</dcterms:modified>
  <cp:revision>12</cp:revision>
  <dc:subject/>
  <dc:title/>
</cp:coreProperties>
</file>