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ш малыш молчи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Ваш малыш хорошо развивается, вовремя начал сидеть, ходить. Он здоров и весел, явно понимает о чем говорят окружающие, хорошо ориентируется в привычной ситуации, и все-таки упорно молчит. Многие мамы начинают беспокоиться, сравнивая своих «молчунов» с бойко говорящими сверстниками. Стоит ли волноваться или еще немного подождать?</w:t>
      </w:r>
    </w:p>
    <w:p>
      <w:pPr>
        <w:pStyle w:val="Normal"/>
        <w:rPr/>
      </w:pPr>
      <w:r>
        <w:rPr/>
        <w:t>Вполне вероятно, если в период от 1,5 до 2 лет ребенок хорошо развивается в других направлениях, возможно, его энергия уходит именно на это, а не на речевое  развитие.</w:t>
      </w:r>
    </w:p>
    <w:p>
      <w:pPr>
        <w:pStyle w:val="Normal"/>
        <w:rPr/>
      </w:pPr>
      <w:r>
        <w:rPr/>
        <w:t>Но если и после 2-х лет малыш не заговорил, обратитесь к специалисту, чтобы понять причины и помочь ребенку.</w:t>
      </w:r>
    </w:p>
    <w:p>
      <w:pPr>
        <w:pStyle w:val="Normal"/>
        <w:rPr>
          <w:u w:val="single"/>
        </w:rPr>
      </w:pPr>
      <w:r>
        <w:rPr>
          <w:u w:val="single"/>
        </w:rPr>
        <w:t>Необходимо</w:t>
      </w:r>
      <w:r>
        <w:rPr>
          <w:u w:val="single"/>
          <w:lang w:val="en-US"/>
        </w:rPr>
        <w:t>:</w:t>
      </w:r>
    </w:p>
    <w:p>
      <w:pPr>
        <w:pStyle w:val="Normal"/>
        <w:rPr/>
      </w:pPr>
      <w:r>
        <w:rPr/>
        <w:t>1.  Проверить слух ребенка.</w:t>
      </w:r>
    </w:p>
    <w:p>
      <w:pPr>
        <w:pStyle w:val="Normal"/>
        <w:rPr/>
      </w:pPr>
      <w:r>
        <w:rPr/>
        <w:t xml:space="preserve">Если есть малейшие подозрения, что у ребенка проблемы со слухом (слишком близко подходит к источнику звука, не сразу реагирует на обращенную к нему речь), не откладывайте в долгий ящик посещение поликлиники. </w:t>
      </w:r>
    </w:p>
    <w:p>
      <w:pPr>
        <w:pStyle w:val="Normal"/>
        <w:rPr/>
      </w:pPr>
      <w:r>
        <w:rPr/>
        <w:t>2.  Разговаривать с ребенком больше и чаще.</w:t>
      </w:r>
    </w:p>
    <w:p>
      <w:pPr>
        <w:pStyle w:val="Normal"/>
        <w:rPr/>
      </w:pPr>
      <w:r>
        <w:rPr/>
        <w:t>Комментируйте все свои и его действия, обсуждайте все, что происходит вокруг, задавайте малышу как можно больше вопросов и внимательно «выслушивайте его ответы». Отвечайте за него, используя простые короткие фразы.</w:t>
      </w:r>
    </w:p>
    <w:p>
      <w:pPr>
        <w:pStyle w:val="Normal"/>
        <w:rPr/>
      </w:pPr>
      <w:r>
        <w:rPr/>
        <w:t>3.  Развивать мелкую моторику ребенка.</w:t>
      </w:r>
    </w:p>
    <w:p>
      <w:pPr>
        <w:pStyle w:val="Normal"/>
        <w:rPr/>
      </w:pPr>
      <w:r>
        <w:rPr/>
        <w:t xml:space="preserve">Тренировка тонких движений пальцев рук является стимулирующей для общего развития ребенка, особенно для развития речи. </w:t>
      </w:r>
    </w:p>
    <w:p>
      <w:pPr>
        <w:pStyle w:val="Normal"/>
        <w:rPr/>
      </w:pPr>
      <w:r>
        <w:rPr/>
        <w:t>Начать тренировать пальчики ребенка нужно как можно раньше. Вы можете:</w:t>
      </w:r>
    </w:p>
    <w:p>
      <w:pPr>
        <w:pStyle w:val="Normal"/>
        <w:rPr/>
      </w:pPr>
      <w:r>
        <w:rPr/>
        <w:t>- Делать гимнастику для пальчиков. Вспомните народные игры-потешки типа «Сорока-белобока», в которые на Руси играли с детьми с самого младенчества, и которые удивительно гармонично сочетают  речь и движение. Сейчас издано много популярных пособий, в которых Вы найдете разнообразные полезные и веселые упражнения для развития пальчиков.</w:t>
      </w:r>
    </w:p>
    <w:p>
      <w:pPr>
        <w:pStyle w:val="Normal"/>
        <w:rPr/>
      </w:pPr>
      <w:r>
        <w:rPr/>
        <w:t xml:space="preserve">- Для  развития  мелкой  моторики   будут  полезны  и  такие повседневные упражнения, как застегивание и расстегивание пуговиц, завязывание шнурков. Для этой же цели используйте рисование, раскрашивание (только не фломастерами, а карандашами), лепку из пластилина, глины и даже теста. Работайте с бумагой, крупой, веревочками, собирайте бусы, мозаики, не забывайте про конструктор. </w:t>
      </w:r>
    </w:p>
    <w:p>
      <w:pPr>
        <w:pStyle w:val="Normal"/>
        <w:rPr/>
      </w:pPr>
      <w:r>
        <w:rPr/>
        <w:t>4.  Читать ребенку книжки.</w:t>
      </w:r>
    </w:p>
    <w:p>
      <w:pPr>
        <w:pStyle w:val="Normal"/>
        <w:rPr/>
      </w:pPr>
      <w:r>
        <w:rPr/>
        <w:t xml:space="preserve">Каждую прочитанную книгу обязательно обсудите с ребенком, рассмотрите иллюстрации, найдите всех героев, уточните, что и как они делают, какие они. </w:t>
      </w:r>
    </w:p>
    <w:p>
      <w:pPr>
        <w:pStyle w:val="Normal"/>
        <w:rPr/>
      </w:pPr>
      <w:r>
        <w:rPr/>
        <w:t>5.  Иногда становиться немного «бестолковым».</w:t>
      </w:r>
    </w:p>
    <w:p>
      <w:pPr>
        <w:pStyle w:val="Normal"/>
        <w:rPr/>
      </w:pPr>
      <w:r>
        <w:rPr/>
        <w:t>Бывает полезно поставить ребенка в ситуацию, когда его не понимают. Притворитесь, что Вы совершенно его не понимаете. Возможно, стремление ребенка получить от взрослого какой-то предмет создаст для него необходимость выразить свое желание сло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Вы знаете что нужно и можно делать. Но этого мало, важно знать – чего делать нельз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. Не требуйте от ребенка невозможного. Не приставайте постоянно с просьбами: «Скажи», «повтори», «назови». Это совершенно точно не поможет малышу заговори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). Не упрекайте его за то, что он все еще не говорит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). Не ставьте ему в пример других, уже хорошо говорящих детей. </w:t>
      </w:r>
    </w:p>
    <w:p>
      <w:pPr>
        <w:pStyle w:val="Normal"/>
        <w:rPr/>
      </w:pPr>
      <w:r>
        <w:rPr>
          <w:b/>
          <w:i/>
        </w:rPr>
        <w:t xml:space="preserve">4). Не прибегайте к шантажу и не запугивайте ребенка ужасными последствиями его временных неуда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0:49:00Z</dcterms:created>
  <dc:creator>user</dc:creator>
  <dc:description/>
  <cp:keywords/>
  <dc:language>en-US</dc:language>
  <cp:lastModifiedBy>Конунг</cp:lastModifiedBy>
  <cp:lastPrinted>2011-02-15T21:08:00Z</cp:lastPrinted>
  <dcterms:modified xsi:type="dcterms:W3CDTF">2011-02-15T18:13:00Z</dcterms:modified>
  <cp:revision>7</cp:revision>
  <dc:subject/>
  <dc:title>Ваш малыш молчит</dc:title>
</cp:coreProperties>
</file>