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Цели урока: 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ступной форме дать детям понятие о памяти, ее видах и свойствах; познакомить с приемами эффективного запоминания.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памяти через игры и упражнения, дать учащимся возможность изучить особенности собственной памяти: осознать ее сильные и слабые стороны;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интерес самопознанию , дисциплину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ОРГАНИЗАЦИЯ КЛАССА</w:t>
      </w:r>
    </w:p>
    <w:p>
      <w:pPr>
        <w:pStyle w:val="Normal"/>
        <w:spacing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- Долгожданный дан звонок</w:t>
      </w:r>
    </w:p>
    <w:p>
      <w:pPr>
        <w:pStyle w:val="Normal"/>
        <w:spacing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- Начинается …. (урок)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желаем гостям интересного урока, а вам ребята успехов в усвоении новых знаний!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АКТУАЛИЗАЦИЯ ЗНАНИЙ. ПОСТАНОВКА ПРОБЛЕМЫ.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агаю поиграть в игру «Вспомни и назови»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ьте, пожалуйста, на мои вопросы. Слушайте внимательно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ую часть речи изучаем на уроках русского языка?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лько кашпо с цветами висит на стенах рекреации  возле нашего класса?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е блюдо было вчера в школьной столовой на обед?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ой день недели у нас по расписанию урок риторики?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Хорошо справились с заданием.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что вам нужно было сделать, чтобы правильно ответить на мои вопросы?  (вспомнить).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же помогает человеку запоминать события, явления, информацию? (память)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- память. А кто может  сказать, о чем мы будем говорить на сегодняшнем уроке?  Какую цель перед собой поставим? ( узнать побольше о памяти)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так, тема нашего урока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Какая у меня память?»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№1)</w:t>
      </w:r>
      <w:r>
        <w:rPr>
          <w:rFonts w:cs="Times New Roman" w:ascii="Times New Roman" w:hAnsi="Times New Roman"/>
          <w:sz w:val="28"/>
          <w:szCs w:val="28"/>
        </w:rPr>
        <w:t xml:space="preserve"> . Мы поговорим о памяти, зачем она нужна человеку, какой бывает память и как нужно и можно ее развивать и понаблюдаем над своей памятью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ОТКРЫТИЕ «НОВОГО »ЗНАНИЯ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гда нами в жизни используется память? Приведите примеры, (учим правило, стихотворение, таблицу умножения и т.д.)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мять – важное свойство человека. Благодаря памяти человек запоминает различные явления, события, предметы. Люди всегда придавали памяти большое значение, т.к. без памяти человек не смог бы выжить.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на что похожа наша память? С каким предметом ее можно сравнить? (ответы детей)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шу память можно сравнить с записной книжкой, которая хранит важную информацию, с сундучком, шкатулочкой, пленкой в магнитофонной кассете, диском. (демонстрирую все предметы)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мы хотим что-то запомнить, то сначала фиксируем это, т. е как бы кладем в сундучок (показываю), потом память сохраняет самое важное и нужное, т.е. накрепко закрывает сундучок на замок. (показываю). А при необходимости мы извлекаем из памяти то, что запомнили, т.е. открываем наш волшебный сундучок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наша память это:</w:t>
      </w:r>
    </w:p>
    <w:p>
      <w:pPr>
        <w:pStyle w:val="Normal"/>
        <w:spacing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запоминание</w:t>
      </w:r>
    </w:p>
    <w:p>
      <w:pPr>
        <w:pStyle w:val="Normal"/>
        <w:spacing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сохранение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воспроизведение (СЛАЙД №2)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ль и механизм запоминания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ажите, как лучше запоминать материал: когда мы его понимаем или когда зубрим, т.е. запоминаем не осмысливая? (когда понимаем)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. Зубрить - вредно. т.к. этот вид запоминания не очень полезен и мы быстро забываем, что учили. Гораздо лучше учить и запоминать осмысленно, стремясь понять, что учишь. Тогда знания сохранятся надолго и будут крепкими. 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ЧЕСКАЯ ПАУЗА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. Рядом дом.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-то близко ходит слон.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стало на восток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рило небосвод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у вышел слон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рад увидеть он.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провождается движениями)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накомство с видами памяти через игры и упражнения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, на прошлом уроке мы выполняли несколько упражнений из нашего учебника «Учусь учиться» на проверку памяти. Поднимите руки те, кому было легче запомнить, когда слушали и запоминали?  Смотрели и запоминали? Выполняли движения и запоминали?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 память у всех людей разная.  Кто может запомнить больше, а кто-то меньше, один человек запомнит быстрее, а другому нужно больше времени на запоминание.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йчас мы с вами немного поиграем и определим виды памяти и заодно потренируем свою память. Согласны?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вперед!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1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ас на столе лежит листочек. После того, как я назову вам 10 слов,вы должны в течение 1 минуты записать то, что запомнили.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>Солнце, чашка, мяч, обруч, колесо, лист, цветок, гриб, дерево, трава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слов запомнили? (спрашиваю нескольких учеников).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ую хитрость можно было использовать, чтобы легче запомнить слова?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если затрудняются, читаю еще раз)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 Разделить все слова на группы по общему признаку или классифицировать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редлагаете это сделать? (слова обозначающие форму предмета и слова, относящиеся к природе) 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ля  запоминания мы использовали логику, разбивали слова на группы по общему признаку -  это прием успешного запоминания.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вы делали, прежде чем  запомнить? (слушали)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ая это память ребята? (</w:t>
      </w:r>
      <w:r>
        <w:rPr>
          <w:rFonts w:cs="Times New Roman" w:ascii="Times New Roman" w:hAnsi="Times New Roman"/>
          <w:b/>
          <w:i/>
          <w:sz w:val="28"/>
          <w:szCs w:val="28"/>
        </w:rPr>
        <w:t>слуховая)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где мы используем этот вид памяти? (слушаем учителя в школе, дома маму, смотрим телевизор)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память бывает не только слуховой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2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артах листочки с пустыми клетками.  В течение 20 секунд я покажу вам рисунки. Вы должны внимательно посмотреть на рисунок и написать у себя так же и в такой же последовательности. (рисунок на слайде)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нарисовали?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 можно было легче запомнить? (смотрим на рисунки на слайде и объясняем. Делим на две группы: буквы и двузначные числа</w:t>
      </w:r>
      <w:r>
        <w:rPr/>
        <w:t>)</w:t>
      </w:r>
    </w:p>
    <w:tbl>
      <w:tblPr>
        <w:tblW w:w="8081" w:type="dxa"/>
        <w:jc w:val="left"/>
        <w:tblInd w:w="-29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277"/>
        <w:gridCol w:w="1735"/>
        <w:gridCol w:w="1667"/>
        <w:gridCol w:w="1701"/>
        <w:gridCol w:w="1701"/>
      </w:tblGrid>
      <w:tr>
        <w:trPr>
          <w:trHeight w:val="1524" w:hRule="atLeast"/>
        </w:trPr>
        <w:tc>
          <w:tcPr>
            <w:tcW w:w="1277" w:type="dxa"/>
            <w:tcBorders>
              <w:top w:val="single" w:sz="6" w:space="0" w:color="F69240"/>
              <w:left w:val="single" w:sz="6" w:space="0" w:color="F69240"/>
              <w:bottom w:val="single" w:sz="6" w:space="0" w:color="F69240"/>
              <w:right w:val="single" w:sz="6" w:space="0" w:color="F6924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32"/>
                <w:szCs w:val="32"/>
                <w:lang w:eastAsia="ru-RU"/>
              </w:rPr>
              <w:t>А</w:t>
            </w:r>
          </w:p>
        </w:tc>
        <w:tc>
          <w:tcPr>
            <w:tcW w:w="1735" w:type="dxa"/>
            <w:tcBorders>
              <w:top w:val="single" w:sz="6" w:space="0" w:color="F69240"/>
              <w:left w:val="single" w:sz="6" w:space="0" w:color="F69240"/>
              <w:bottom w:val="single" w:sz="6" w:space="0" w:color="F69240"/>
              <w:right w:val="single" w:sz="6" w:space="0" w:color="F6924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 xml:space="preserve">15 </w:t>
            </w:r>
          </w:p>
        </w:tc>
        <w:tc>
          <w:tcPr>
            <w:tcW w:w="1667" w:type="dxa"/>
            <w:tcBorders>
              <w:top w:val="single" w:sz="6" w:space="0" w:color="F69240"/>
              <w:left w:val="single" w:sz="6" w:space="0" w:color="F69240"/>
              <w:bottom w:val="single" w:sz="6" w:space="0" w:color="F69240"/>
              <w:right w:val="single" w:sz="6" w:space="0" w:color="F6924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 xml:space="preserve">Д </w:t>
            </w:r>
          </w:p>
        </w:tc>
        <w:tc>
          <w:tcPr>
            <w:tcW w:w="1701" w:type="dxa"/>
            <w:tcBorders>
              <w:top w:val="single" w:sz="6" w:space="0" w:color="F69240"/>
              <w:left w:val="single" w:sz="6" w:space="0" w:color="F69240"/>
              <w:bottom w:val="single" w:sz="6" w:space="0" w:color="F69240"/>
              <w:right w:val="single" w:sz="6" w:space="0" w:color="F6924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 xml:space="preserve">12 </w:t>
            </w:r>
          </w:p>
        </w:tc>
        <w:tc>
          <w:tcPr>
            <w:tcW w:w="1701" w:type="dxa"/>
            <w:tcBorders>
              <w:top w:val="single" w:sz="6" w:space="0" w:color="F69240"/>
              <w:left w:val="single" w:sz="6" w:space="0" w:color="F69240"/>
              <w:bottom w:val="single" w:sz="6" w:space="0" w:color="F69240"/>
              <w:right w:val="single" w:sz="6" w:space="0" w:color="F6924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 xml:space="preserve">Р </w:t>
            </w:r>
          </w:p>
        </w:tc>
      </w:tr>
      <w:tr>
        <w:trPr>
          <w:trHeight w:val="1331" w:hRule="atLeast"/>
        </w:trPr>
        <w:tc>
          <w:tcPr>
            <w:tcW w:w="1277" w:type="dxa"/>
            <w:tcBorders>
              <w:top w:val="single" w:sz="6" w:space="0" w:color="F69240"/>
              <w:left w:val="single" w:sz="6" w:space="0" w:color="F69240"/>
              <w:bottom w:val="single" w:sz="6" w:space="0" w:color="F69240"/>
              <w:right w:val="single" w:sz="6" w:space="0" w:color="F6924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 xml:space="preserve">43 </w:t>
            </w:r>
          </w:p>
        </w:tc>
        <w:tc>
          <w:tcPr>
            <w:tcW w:w="1735" w:type="dxa"/>
            <w:tcBorders>
              <w:top w:val="single" w:sz="6" w:space="0" w:color="F69240"/>
              <w:left w:val="single" w:sz="6" w:space="0" w:color="F69240"/>
              <w:bottom w:val="single" w:sz="6" w:space="0" w:color="F69240"/>
              <w:right w:val="single" w:sz="6" w:space="0" w:color="F6924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 xml:space="preserve">27 </w:t>
            </w:r>
          </w:p>
        </w:tc>
        <w:tc>
          <w:tcPr>
            <w:tcW w:w="1667" w:type="dxa"/>
            <w:tcBorders>
              <w:top w:val="single" w:sz="6" w:space="0" w:color="F69240"/>
              <w:left w:val="single" w:sz="6" w:space="0" w:color="F69240"/>
              <w:bottom w:val="single" w:sz="6" w:space="0" w:color="F69240"/>
              <w:right w:val="single" w:sz="6" w:space="0" w:color="F6924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 xml:space="preserve">С </w:t>
            </w:r>
          </w:p>
        </w:tc>
        <w:tc>
          <w:tcPr>
            <w:tcW w:w="1701" w:type="dxa"/>
            <w:tcBorders>
              <w:top w:val="single" w:sz="6" w:space="0" w:color="F69240"/>
              <w:left w:val="single" w:sz="6" w:space="0" w:color="F69240"/>
              <w:bottom w:val="single" w:sz="6" w:space="0" w:color="F69240"/>
              <w:right w:val="single" w:sz="6" w:space="0" w:color="F6924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 xml:space="preserve">38 </w:t>
            </w:r>
          </w:p>
        </w:tc>
        <w:tc>
          <w:tcPr>
            <w:tcW w:w="1701" w:type="dxa"/>
            <w:tcBorders>
              <w:top w:val="single" w:sz="6" w:space="0" w:color="F69240"/>
              <w:left w:val="single" w:sz="6" w:space="0" w:color="F69240"/>
              <w:bottom w:val="single" w:sz="6" w:space="0" w:color="F69240"/>
              <w:right w:val="single" w:sz="6" w:space="0" w:color="F6924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2"/>
                <w:szCs w:val="32"/>
                <w:lang w:eastAsia="ru-RU"/>
              </w:rPr>
              <w:t xml:space="preserve">В </w:t>
            </w:r>
          </w:p>
        </w:tc>
      </w:tr>
    </w:tbl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то делали, прежде чем запомнить? (смотрели)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назовем этот вид памяти? (</w:t>
      </w:r>
      <w:r>
        <w:rPr>
          <w:rFonts w:cs="Times New Roman" w:ascii="Times New Roman" w:hAnsi="Times New Roman"/>
          <w:b/>
          <w:i/>
          <w:sz w:val="28"/>
          <w:szCs w:val="28"/>
        </w:rPr>
        <w:t>зрительная)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кройте тетради «Учусь учиться» на с.30 и найдите задание 2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ы запоминали слова в этом упражнении? (проговаривали шепотом и прописывали каждое слово в воздухе)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бы легче запомнить мы выполняли движения. Такой вид памяти называется – </w:t>
      </w:r>
      <w:r>
        <w:rPr>
          <w:rFonts w:cs="Times New Roman" w:ascii="Times New Roman" w:hAnsi="Times New Roman"/>
          <w:b/>
          <w:i/>
          <w:sz w:val="28"/>
          <w:szCs w:val="28"/>
        </w:rPr>
        <w:t>двигательная.(слайд )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оверим, хорошо ли развита у вас двигательная память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 Запомни движение»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Юра покажет вам движения, вы должны повторить их в том же порядке. 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присесть- встать- поднять руки – опустить руки).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теперь попробуем повторить все вместе, (дети встают и повторяют движения)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3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сейчас предлагаю выучить небольшое стихотворение-загадку с помощью движений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каждой строчке надо подобрать движение, подходящее по смыслу к написанным словам.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сь как будто на ладони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иный сладкий дружный домик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еспощаден он к врагу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том вспомнишь на бегу! (улей).(</w:t>
      </w:r>
      <w:r>
        <w:rPr>
          <w:rFonts w:cs="Times New Roman" w:ascii="Times New Roman" w:hAnsi="Times New Roman"/>
          <w:b/>
          <w:sz w:val="28"/>
          <w:szCs w:val="28"/>
        </w:rPr>
        <w:t>слайд)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это?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 попробуем это стихотворение показать и рассказать. (текст перед глазами детей)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ерь  расскажем и покажем по памяти. Показываем движения и рассказываем. (спрашиваю желающих)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только движения. А может рассказать без движений?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нам помогало запоминать? (движения). Легко было запоминать? (Да)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общение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их видах памяти мы узнали?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 вы думаете, какая память у вас развита хорошо, а какую нужно развивать?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иемы мы сегодня использовали для того чтобы хорошо и быстро запомнить?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память хорошо развивалась надо быть  внимательным. Но иногда в нашей жизни бывают такие ситуации, когда мы волнуемся.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ы волнуетесь, когда находитесь в школе? Когда это происходит с вами?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о уметь побеждать свое волнение. Как это сделать?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едлагаю вам такие способы: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убоко подышать;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зать себе успокаивающие слова.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  вспомним упражнение « Кулак-ребро-ладонь » и потренируем наше внимание.(выполнение упражнения) 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ИТОГ УРОКА. РЕЛАКСАЦИЯ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то похожа наша память?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иды памяти узнали?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иемы для лучшего запоминания использовали на уроке?(делили на группы по общему признаку, выполняли движения, познакомились как побеждать свое волнение )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арте у вас лежат синий, зеленый, красный  кружок. Если вам, было интересно на уроке поднимите красный, что-то непонятно, требовалась помощь – синий, неинтересно, скучно- зеленый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Вы сегодня хорошо поработали на уроке. И я приготовила вам небольшие подарки: памятки «Как лучше запоминать»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ДОМАШНЕЕ ЗАДАНИЕ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и запомнить 2 пословицы о памяти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:</w:t>
      </w:r>
      <w:r>
        <w:rPr>
          <w:rFonts w:cs="Times New Roman" w:ascii="Times New Roman" w:hAnsi="Times New Roman"/>
          <w:sz w:val="28"/>
          <w:szCs w:val="28"/>
        </w:rPr>
        <w:t xml:space="preserve"> ИГРА «Снежный ком». Подсказка : чтобы запомнить слова надо связать их один рассказ или рисовать в воображении картину, используя названные слова; Игра « Мой друг привез мне…»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4.5pt;width:337.25pt;height:34.4pt;mso-wrap-style:none;v-text-anchor:middle;mso-position-vertical:top" type="_x0000_t136">
            <v:path textpathok="t"/>
            <v:textpath on="t" fitshape="t" string="КАК ЛУЧШЕ ЗАПОМНИТЬ?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удь уверен, что всё запомнишь. Мысленно скажи себе: «Я запомню! Я молодец!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е учи слишком много за один раз. Разбей текст, стихотворение на части. Если устал - отдох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Представляй то, что надо запомнить: рисуй картинки, яркие образ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Повтори несколько раз текст, стихотворение перед сном, утром, когда проснёшься и перед уроком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Будь уверен в себе!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 тебя всё получится!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pict>
          <v:shape id="shape_0" fillcolor="#336699" stroked="f" o:allowincell="f" style="position:absolute;margin-left:0pt;margin-top:-34.5pt;width:337.25pt;height:34.4pt;mso-wrap-style:none;v-text-anchor:middle;mso-position-vertical:top" type="_x0000_t136">
            <v:path textpathok="t"/>
            <v:textpath on="t" fitshape="t" string="КАК ЛУЧШЕ ЗАПОМНИТЬ?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36"/>
          <w:szCs w:val="36"/>
        </w:rPr>
        <w:t>Будь уверен, что всё запомнишь. Мысленно скажи себе: «Я запомню! Я молодец!»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 Не учи слишком много за один раз. Разбей текст, стихотворение на части. Если устал - отдохни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 Представляй то, что надо запомнить: рисуй картинки, яркие образы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Повтори несколько раз текст, стихотворение перед сном, утром, когда проснёшься и перед уроком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Будь уверен в себе! </w:t>
      </w:r>
    </w:p>
    <w:p>
      <w:pPr>
        <w:pStyle w:val="Normal"/>
        <w:spacing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У тебя всё получитс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6:39:00Z</dcterms:created>
  <dc:creator>ЛЕНА</dc:creator>
  <dc:description/>
  <cp:keywords/>
  <dc:language>en-US</dc:language>
  <cp:lastModifiedBy>ЛЕНА</cp:lastModifiedBy>
  <dcterms:modified xsi:type="dcterms:W3CDTF">2010-03-10T14:38:00Z</dcterms:modified>
  <cp:revision>13</cp:revision>
  <dc:subject/>
  <dc:title/>
</cp:coreProperties>
</file>