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Дорогие отцы, сыновья и муж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ы в коротком письме вам расскажем о    мн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усть летит наше слово в чужие кр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де шагаете вы по военным дорог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…</w:t>
      </w:r>
      <w:r>
        <w:rPr>
          <w:sz w:val="28"/>
          <w:szCs w:val="28"/>
        </w:rPr>
        <w:t>Нам за долгие годы больш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 придётся,  родные, краснеть перед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ы работаем так, боевые друз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тоб могли вы скорее дойти до Берли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ы даём по две нормы: одну за себ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 другую за мужа, за брата, за сына.</w:t>
      </w:r>
    </w:p>
    <w:p>
      <w:pPr>
        <w:pStyle w:val="Normal"/>
        <w:ind w:left="-360" w:hanging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нашем посёлке живёт удивительная женщина - труженица тыла  Михалёва Вера Никифоровн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войны застало Веру Никифоровну в деревне Кулаково Красноярского края. Небольшая  деревенька, в которой насчитывалось 30 - 40 домов. В эти годы  Вере Никифоровне было 22 год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Никифоровна вспоминает: «Я была замужем. Началась война. Мужу сразу пришла повестка, и он ушёл на фронт. Через год, пришла на него похоронка, и я сразу же решила, во что бы то не стало пойти и попроситься на фронт. Хотела отомстить за мужа. Но на фронт меня не отправили, а направили в колхоз работать счетоводом и объяснили, что  в деревне совсем нет молодых, это и будет твоим настоящим фронтом. Так я и стала счетоводом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лись мы очень, трудились, как могли. Все силы отдавали ради Победы над врагом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943 год. Весна. Нужно было на поле садить картошку.  Председателем был Ленинградский ссыльный, молодой парень. В сельском хозяйстве ничего не понимал. Не было ни агронома, ни зоотехника в колхозе. Не выполнишь план - враг народа. Нашей конторой  был крестьянский дом, разделённый на две половины. Я решила, давайте соберём понемногу картошки со всей деревни, сделаем стеллажи и будем её проращивать. Так и сделали. Во второй половине нашей конторы сделали стеллажи, положили картошку в 1 ряд. Ходила и сбрызгивала её водой,  смотрела в день по несколько раз. Наконец появились росточки у нашей картошки. Стали садить  мы её, клали в ямку по 1 глазочку. А потом  всё боялись, вдруг не родиться, не вырастит наша картошка.  Когда появились первые всходы, моей радости не было предела. Рады были, когда собрали урожай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Очень тяжело жилось в эти военные годы: не доедали, не досыпали.1 раз в неделю нам за работу выдавали на человека 7 кг овса. Мы из него пекли лепёшки и кормили детей. Все понимали, что нужно приложить все усилия, чтобы победить ненавистного врага. Ни телевизора, ни радио не было в то время. Света не было. Приносили почту, стали приходить  похоронки, мы всей деревней собирались в одном доме, читали письма, похоронки и старались поддержать друг друг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черами вязали солдатам на фронт рукавички, носки. Помню, как утром идёшь на работу, а сама спишь. Но мы работали из последних сил - так нужно было для Родины, для Победы. Ведь на фронте было куда труднее. Мы всегда помнили о наших отцах, братьях, мужьях, что сражались в боях за Родину, и считали, что мы в тылу тоже помогаем приближать Победу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ы трудно не было, мы были молодыми. Вечерами, после тяжёлого трудодня мы собирались вместе, готовили спектакли, создали хор, выступали перед населением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баба Вера рассказывала об этом, я слушала, затаив дыхание, и представляла её молодой, красивой. Сколько она вынесла! А ведь была такая молодая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свой труд Вера Никифоровна получила много наград, грамоты, премии, медал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Вере Никифоровне 92 года. Она на заслуженном отдыхе. Это добрый и отзывчивый человек. Её уважают все знакомые, соседи. Хочется пожелать Вере Никифоровне здоровья, долгих лет жизни!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Великий ДЕНЬ ПОБЕДЫ!!! Этот праздник мы будем праздновать  уже 65 раз... И мы, как никто другой должны гордиться этой победой... и быть благодарны за эту ПОБЕДУ... если бы не наши любимые дедушки, бабушки, то НАС могло бы и не быть!!!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Спасибо ВСЕМ ветеранам! Всем кто сражался, кто жил в то страшное, тяжелое время... НИЗКИЙ ВАМ ПОКЛОН!!!!!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 понимаю, что значит Победа </w:t>
      </w:r>
    </w:p>
    <w:p>
      <w:pPr>
        <w:pStyle w:val="Normal"/>
        <w:rPr/>
      </w:pPr>
      <w:r>
        <w:rPr/>
        <w:t xml:space="preserve">Для ветеранов, познавших все беды </w:t>
      </w:r>
    </w:p>
    <w:p>
      <w:pPr>
        <w:pStyle w:val="Normal"/>
        <w:rPr/>
      </w:pPr>
      <w:r>
        <w:rPr/>
        <w:t xml:space="preserve">Страшной войны, уцелевших надеждой, </w:t>
      </w:r>
    </w:p>
    <w:p>
      <w:pPr>
        <w:pStyle w:val="Normal"/>
        <w:rPr/>
      </w:pPr>
      <w:r>
        <w:rPr/>
        <w:t xml:space="preserve">Что День Победы придет неизбе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 войну только в книгах читали. </w:t>
      </w:r>
    </w:p>
    <w:p>
      <w:pPr>
        <w:pStyle w:val="Normal"/>
        <w:rPr/>
      </w:pPr>
      <w:r>
        <w:rPr/>
        <w:t xml:space="preserve">Фильмы смотрели — и то замирали </w:t>
      </w:r>
    </w:p>
    <w:p>
      <w:pPr>
        <w:pStyle w:val="Normal"/>
        <w:rPr/>
      </w:pPr>
      <w:r>
        <w:rPr/>
        <w:t xml:space="preserve">В ужасе, гневе и боли сердца. </w:t>
      </w:r>
    </w:p>
    <w:p>
      <w:pPr>
        <w:pStyle w:val="Normal"/>
        <w:rPr/>
      </w:pPr>
      <w:r>
        <w:rPr/>
        <w:t xml:space="preserve">Вы не в кино, а в бою до ко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мерть стояли, спасая свою </w:t>
      </w:r>
    </w:p>
    <w:p>
      <w:pPr>
        <w:pStyle w:val="Normal"/>
        <w:rPr/>
      </w:pPr>
      <w:r>
        <w:rPr/>
        <w:t xml:space="preserve">Родину, город свой, дом и семью. </w:t>
      </w:r>
    </w:p>
    <w:p>
      <w:pPr>
        <w:pStyle w:val="Normal"/>
        <w:rPr/>
      </w:pPr>
      <w:r>
        <w:rPr/>
        <w:t xml:space="preserve">Все, что вам дорого, любо и свято, </w:t>
      </w:r>
    </w:p>
    <w:p>
      <w:pPr>
        <w:pStyle w:val="Normal"/>
        <w:rPr/>
      </w:pPr>
      <w:r>
        <w:rPr/>
        <w:t xml:space="preserve">Что было в сердце любого солд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ить мы могли б неустанно. </w:t>
      </w:r>
    </w:p>
    <w:p>
      <w:pPr>
        <w:pStyle w:val="Normal"/>
        <w:rPr/>
      </w:pPr>
      <w:r>
        <w:rPr/>
        <w:t xml:space="preserve">Разве затянутся прошлого раны? </w:t>
      </w:r>
    </w:p>
    <w:p>
      <w:pPr>
        <w:pStyle w:val="Normal"/>
        <w:rPr/>
      </w:pPr>
      <w:r>
        <w:rPr/>
        <w:t xml:space="preserve">Ждут не хвалебных речей ветераны, </w:t>
      </w:r>
    </w:p>
    <w:p>
      <w:pPr>
        <w:pStyle w:val="Normal"/>
        <w:rPr/>
      </w:pPr>
      <w:r>
        <w:rPr/>
        <w:t xml:space="preserve">А чтобы память была постоя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ним и ценим. Для нас вы — </w:t>
      </w:r>
    </w:p>
    <w:p>
      <w:pPr>
        <w:pStyle w:val="Normal"/>
        <w:rPr/>
      </w:pPr>
      <w:r>
        <w:rPr/>
        <w:t xml:space="preserve">как звезды, </w:t>
      </w:r>
    </w:p>
    <w:p>
      <w:pPr>
        <w:pStyle w:val="Normal"/>
        <w:rPr/>
      </w:pPr>
      <w:r>
        <w:rPr/>
        <w:t xml:space="preserve">Мир на Земле вашим подвигом создан. </w:t>
      </w:r>
    </w:p>
    <w:p>
      <w:pPr>
        <w:pStyle w:val="Normal"/>
        <w:rPr/>
      </w:pPr>
      <w:r>
        <w:rPr/>
        <w:t xml:space="preserve">Вас поздравлять с Днем Победы готовы </w:t>
      </w:r>
    </w:p>
    <w:p>
      <w:pPr>
        <w:pStyle w:val="Normal"/>
        <w:rPr/>
      </w:pPr>
      <w:r>
        <w:rPr/>
        <w:t xml:space="preserve">    </w:t>
      </w:r>
      <w:r>
        <w:rPr/>
        <w:t xml:space="preserve">Мы, дети,  благодарны вам за вашу и нашу Победу, всем воинам-ветеранам, всем, кто боролся с фашизмом, труженикам тыла, блокадникам, всем тем, кому довелось жить в это страшное время. </w:t>
      </w:r>
    </w:p>
    <w:p>
      <w:pPr>
        <w:pStyle w:val="Normal"/>
        <w:rPr/>
      </w:pPr>
      <w:r>
        <w:rPr/>
        <w:t>МЫ БУДЕМ ВЕЧНО ПОМНИТЬ ВАШ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раздником Победы всех поздравляю! </w:t>
      </w:r>
    </w:p>
    <w:p>
      <w:pPr>
        <w:pStyle w:val="Normal"/>
        <w:rPr/>
      </w:pPr>
      <w:r>
        <w:rPr/>
        <w:t>Спасибо вам, что мы войны не знали,</w:t>
      </w:r>
    </w:p>
    <w:p>
      <w:pPr>
        <w:pStyle w:val="Normal"/>
        <w:rPr/>
      </w:pPr>
      <w:r>
        <w:rPr/>
        <w:t>Что мы не слышим шума страшных лет,</w:t>
      </w:r>
    </w:p>
    <w:p>
      <w:pPr>
        <w:pStyle w:val="Normal"/>
        <w:rPr/>
      </w:pPr>
      <w:r>
        <w:rPr/>
        <w:t>Что вы нам жизнь своею жизнью дали!</w:t>
      </w:r>
    </w:p>
    <w:p>
      <w:pPr>
        <w:pStyle w:val="Normal"/>
        <w:rPr/>
      </w:pPr>
      <w:r>
        <w:rPr/>
        <w:t>Дай Бог вам, ветераны, долгих лет!</w:t>
      </w:r>
    </w:p>
    <w:p>
      <w:pPr>
        <w:pStyle w:val="Normal"/>
        <w:rPr/>
      </w:pPr>
      <w:r>
        <w:rPr/>
        <w:t>Пусть помнят все про подвиг вашей жизни,</w:t>
      </w:r>
    </w:p>
    <w:p>
      <w:pPr>
        <w:pStyle w:val="Normal"/>
        <w:rPr/>
      </w:pPr>
      <w:r>
        <w:rPr/>
        <w:t>Пусть люди помнят ваши имена.</w:t>
      </w:r>
    </w:p>
    <w:p>
      <w:pPr>
        <w:pStyle w:val="Normal"/>
        <w:rPr/>
      </w:pPr>
      <w:r>
        <w:rPr/>
        <w:t>И пусть умолкнут войны, что есть в мире</w:t>
      </w:r>
    </w:p>
    <w:p>
      <w:pPr>
        <w:pStyle w:val="Normal"/>
        <w:rPr/>
      </w:pPr>
      <w:r>
        <w:rPr/>
        <w:t>В тот день, когда черемуха цвела.</w:t>
      </w:r>
    </w:p>
    <w:p>
      <w:pPr>
        <w:pStyle w:val="Normal"/>
        <w:rPr/>
      </w:pPr>
      <w:r>
        <w:rPr/>
        <w:t>Да, - это праздник вашей седины,</w:t>
      </w:r>
    </w:p>
    <w:p>
      <w:pPr>
        <w:pStyle w:val="Normal"/>
        <w:rPr/>
      </w:pPr>
      <w:r>
        <w:rPr/>
        <w:t>Вы пережили много бед.</w:t>
      </w:r>
    </w:p>
    <w:p>
      <w:pPr>
        <w:pStyle w:val="Normal"/>
        <w:rPr/>
      </w:pPr>
      <w:r>
        <w:rPr/>
        <w:t>Поклон нижайший, до самой земли,</w:t>
      </w:r>
    </w:p>
    <w:p>
      <w:pPr>
        <w:pStyle w:val="Normal"/>
        <w:rPr/>
      </w:pPr>
      <w:r>
        <w:rPr/>
        <w:t>Дай Бог вам, ветераны, долгих л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2:26:00Z</dcterms:created>
  <dc:creator>Владелец</dc:creator>
  <dc:description/>
  <cp:keywords/>
  <dc:language>en-US</dc:language>
  <cp:lastModifiedBy>Admin</cp:lastModifiedBy>
  <cp:lastPrinted>2010-02-25T11:34:00Z</cp:lastPrinted>
  <dcterms:modified xsi:type="dcterms:W3CDTF">2010-02-25T08:34:00Z</dcterms:modified>
  <cp:revision>11</cp:revision>
  <dc:subject/>
  <dc:title/>
</cp:coreProperties>
</file>