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80"/>
        </w:rPr>
      </w:pPr>
      <w:r>
        <w:rPr>
          <w:color w:val="000080"/>
        </w:rPr>
        <w:t>Государственное образовательное учреждение «Детский сад»</w:t>
      </w:r>
    </w:p>
    <w:p>
      <w:pPr>
        <w:pStyle w:val="TextBody"/>
        <w:rPr>
          <w:color w:val="000080"/>
        </w:rPr>
      </w:pPr>
      <w:r>
        <w:rPr>
          <w:color w:val="000080"/>
        </w:rPr>
        <w:t>с этнокультурным (русским) компонентом образования</w:t>
      </w:r>
    </w:p>
    <w:p>
      <w:pPr>
        <w:pStyle w:val="TextBody"/>
        <w:rPr>
          <w:color w:val="000080"/>
        </w:rPr>
      </w:pPr>
      <w:r>
        <w:rPr>
          <w:color w:val="000080"/>
        </w:rPr>
        <w:t>№</w:t>
      </w:r>
      <w:r>
        <w:rPr>
          <w:color w:val="000080"/>
        </w:rPr>
        <w:t>1776 СОУО ДО г.Москвы</w:t>
      </w:r>
    </w:p>
    <w:p>
      <w:pPr>
        <w:pStyle w:val="Heading1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ДОСУГ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 xml:space="preserve">ДЛЯ 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МЛАДШЕГО ВОЗРАСТА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1.5pt;width:333.5pt;height:121.4pt;mso-wrap-style:none;v-text-anchor:middle;mso-position-vertical:top" type="_x0000_t136">
            <v:path textpathok="t"/>
            <v:textpath on="t" fitshape="t" string="&quot;ДЕНЬ &#10;ЗДОРОВЬЯ.&quot;" style="font-family:&quot;Arial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Heading3"/>
        <w:rPr/>
      </w:pPr>
      <w:r>
        <w:rPr>
          <w:rFonts w:eastAsia="Arial"/>
          <w:color w:val="000000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</w:rPr>
        <w:t>Подготови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воспитатель по ФИЗО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Фомичева Т.В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/>
      </w:pPr>
      <w:r>
        <w:rPr>
          <w:color w:val="000000"/>
        </w:rPr>
        <w:t xml:space="preserve">Дет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младшей  и средней групп заходят в зал. Детей встречает Королева - Зубная щетка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/>
      </w:pPr>
      <w:r>
        <w:rPr>
          <w:b/>
          <w:color w:val="000000"/>
        </w:rPr>
        <w:t>Зубная щетка</w:t>
      </w:r>
      <w:r>
        <w:rPr>
          <w:color w:val="000000"/>
        </w:rPr>
        <w:t>: Здравствуйте, ребята! Я ,Королева – Зубная щетка , рада приветствовать вас в королевстве чистоты и здоровья. Знаете ли вы , что сегодня не простой день, а особенный. Называется он – День Здоровья. Вы знаете, что такое здоровье? (Ответы детей)А что нужно</w:t>
      </w:r>
    </w:p>
    <w:p>
      <w:pPr>
        <w:pStyle w:val="Normal"/>
        <w:tabs>
          <w:tab w:val="clear" w:pos="708"/>
          <w:tab w:val="left" w:pos="5604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для того, чтобы быть здоровыми? (Дети читают стихи и пословицы )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>1.Чтоб расти нам сильными, ловкими и смелыми,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Ежедневно по утрам мы зарядку делаем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 солнцу руки поднимаем, дружно весело шагаем,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седаем и встаем и ничуть не устаем!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то из вас ребята знает, чем зарядка помогает?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 полезны нам всегда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олнце, воздух и вода!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>2.Нам зарядкой заниматься очень, очень нравится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се кому рекорды снятся, спортом увлекаются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удем мы на радость маме с детства закаленными,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коро вырастем и сами станем чемпионами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Тренировка, тренировка – от нее не устаем,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ы умеем прыгать ловко, от больших не отстаем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>3.Я с горы на санках еду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ишка кубарем летит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бежали мы к обеду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 пришел к нам Аппетит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месте с ним за стол мы сели,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 Аппетитом все мы съели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ходи к нам Аппетит!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ша мама говорит,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Что хороший Аппетит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икому не повредит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/>
      </w:pPr>
      <w:r>
        <w:rPr>
          <w:b/>
          <w:color w:val="000000"/>
        </w:rPr>
        <w:t xml:space="preserve">Зубная щетка : </w:t>
      </w:r>
      <w:r>
        <w:rPr>
          <w:color w:val="000000"/>
        </w:rPr>
        <w:t>Молодцы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Чтоб здоровье сохранить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Организм свой укрепить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Знает вся моя семья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Должен быть режим у дня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Следует, ребята, знать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ужно всем подольше спать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у, а утром не лениться –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а зарядку становиться!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Чистить зубы, умываться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И почаще улыбаться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Закаляться, и тогда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е страшна тебе хандра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У здоровья есть враги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С ними дружбы не води!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Среди них тихоня лень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С ней борись ты каждый день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Чтобы ни один микроб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е попал случайно в рот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Руки мыть перед едой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ужно мылом и водой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Кушать овощи и фрукты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Рыбу, молокопродукты –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Вот полезная еда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Витаминами полна !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а прогулку выходи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Свежим воздухом дыши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Только помни при уходе: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Одеваться по погоде!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у, а если уж случилось: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Разболеться получилось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Знай, к врачу тебе пора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Он поможет нам всегда!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Вот те добрые советы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В них и спрятаны секреты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Как здоровье сохранить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аучись его ценить!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И нам лениться не годится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адо быстро становиться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а веселую зарядку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В круг вставайте все ребятки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Разминка под музыку «Зарядка солнышко»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b/>
          <w:color w:val="000000"/>
        </w:rPr>
        <w:t xml:space="preserve">Зубная щетка : </w:t>
      </w:r>
      <w:r>
        <w:rPr>
          <w:color w:val="000000"/>
        </w:rPr>
        <w:t>Молодцы, с разминкой справились отлично. А теперь посмотрим всем ли вам под силу спортивные состязания. Мы с вами не соревнуемся, а просто тренируемся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Дети делятся на две команды :  младшая группа ( «Мыльные пузыри») и средняя группа 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«Гребешок»)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1 задание.  «Пролезь и не задень»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>По сигналу, дети каждой команды  друг за другом пролезают в гимнастическую скамейку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b/>
          <w:color w:val="000000"/>
        </w:rPr>
        <w:t xml:space="preserve">Зубная щетка : </w:t>
      </w:r>
      <w:r>
        <w:rPr>
          <w:color w:val="000000"/>
        </w:rPr>
        <w:t>Какие вы ловкие, все справились с заданием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 задание. «Кручу, верчу быстрее всех я быть хочу»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/>
      </w:pPr>
      <w:r>
        <w:rPr>
          <w:color w:val="000000"/>
        </w:rPr>
        <w:t>По сигналу, дети по одному ложатся поперек на мат и перекатами двигаются до конца мата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b/>
          <w:color w:val="000000"/>
        </w:rPr>
        <w:t xml:space="preserve">Зубная щетка : </w:t>
      </w:r>
      <w:r>
        <w:rPr>
          <w:color w:val="000000"/>
        </w:rPr>
        <w:t>И с этим заданием справились. Тогда вот вам третье, последнее задание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3 задание.  «Прыжки».</w:t>
      </w:r>
    </w:p>
    <w:p>
      <w:pPr>
        <w:pStyle w:val="Normal"/>
        <w:tabs>
          <w:tab w:val="clear" w:pos="708"/>
          <w:tab w:val="left" w:pos="56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color w:val="000000"/>
        </w:rPr>
        <w:t>На полу разложены обручи в шашечном порядке. По сигналу , дети из обручей в обруч.</w:t>
      </w:r>
    </w:p>
    <w:p>
      <w:pPr>
        <w:pStyle w:val="Normal"/>
        <w:tabs>
          <w:tab w:val="clear" w:pos="708"/>
          <w:tab w:val="left" w:pos="5604" w:leader="none"/>
        </w:tabs>
        <w:rPr>
          <w:color w:val="000000"/>
        </w:rPr>
      </w:pPr>
      <w:r>
        <w:rPr>
          <w:b/>
          <w:color w:val="000000"/>
        </w:rPr>
        <w:t xml:space="preserve">Зубная щетка : </w:t>
      </w:r>
      <w:r>
        <w:rPr>
          <w:color w:val="000000"/>
        </w:rPr>
        <w:t>Порадовали вы меня, ребята. Со всеми заданиями справились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Если так и будете продолжать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Гигиену соблюдать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Зубы чистить, руки мыть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За собой всегда следить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И зарядкой заниматься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Каждый день тренироваться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То здоровье вас тогда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Не покинет никогда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Яблоки ,вам всем ребята,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Подарить решила я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Витамины для здоровья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Очень нужные друзья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  <w:t>Королева , Зубная щетка, дарит детям яблоки и прощается.</w:t>
      </w:r>
    </w:p>
    <w:p>
      <w:pPr>
        <w:pStyle w:val="Normal"/>
        <w:tabs>
          <w:tab w:val="clear" w:pos="708"/>
          <w:tab w:val="left" w:pos="560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5:00Z</dcterms:created>
  <dc:creator>Admin</dc:creator>
  <dc:description/>
  <cp:keywords/>
  <dc:language>en-US</dc:language>
  <cp:lastModifiedBy>Таня</cp:lastModifiedBy>
  <cp:lastPrinted>2011-04-04T16:18:00Z</cp:lastPrinted>
  <dcterms:modified xsi:type="dcterms:W3CDTF">2012-01-22T08:07:00Z</dcterms:modified>
  <cp:revision>5</cp:revision>
  <dc:subject/>
  <dc:title>Государственное образовательное учреждение «Детский сад»</dc:title>
</cp:coreProperties>
</file>