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имова Н.В.</w:t>
      </w:r>
    </w:p>
    <w:p>
      <w:pPr>
        <w:pStyle w:val="Normal"/>
        <w:jc w:val="right"/>
        <w:rPr>
          <w:i/>
          <w:i/>
          <w:vanish/>
          <w:color w:val="000000"/>
          <w:sz w:val="28"/>
        </w:rPr>
      </w:pPr>
      <w:r>
        <w:rPr>
          <w:i/>
          <w:color w:val="000000"/>
          <w:sz w:val="28"/>
        </w:rPr>
        <w:t>г. Касли, МОУ «Каслинская СОШ № 27»</w:t>
      </w:r>
    </w:p>
    <w:p>
      <w:pPr>
        <w:pStyle w:val="Normal"/>
        <w:jc w:val="right"/>
        <w:rPr>
          <w:i/>
          <w:i/>
          <w:vanish/>
          <w:color w:val="000000"/>
          <w:sz w:val="28"/>
        </w:rPr>
      </w:pPr>
      <w:r>
        <w:rPr>
          <w:i/>
          <w:vanish/>
          <w:color w:val="000000"/>
          <w:sz w:val="28"/>
        </w:rPr>
      </w:r>
    </w:p>
    <w:p>
      <w:pPr>
        <w:pStyle w:val="Normal"/>
        <w:jc w:val="center"/>
        <w:rPr>
          <w:rFonts w:eastAsia="Calibri"/>
          <w:bCs/>
          <w:i/>
          <w:i/>
          <w:color w:val="000000"/>
          <w:sz w:val="28"/>
          <w:szCs w:val="36"/>
        </w:rPr>
      </w:pPr>
      <w:r>
        <w:rPr>
          <w:rFonts w:eastAsia="Calibri"/>
          <w:bCs/>
          <w:i/>
          <w:color w:val="000000"/>
          <w:sz w:val="28"/>
          <w:szCs w:val="36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36"/>
        </w:rPr>
        <w:t xml:space="preserve">ПОРТФОЛИО КАК ИНСТРУМЕНТ ФИКСИРОВАНИЯ ИНДИВИДУАЛЬНЫХ ДОСТИЖЕНИЙ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6"/>
        </w:rPr>
      </w:pPr>
      <w:r>
        <w:rPr>
          <w:rFonts w:eastAsia="Calibri"/>
          <w:b/>
          <w:bCs/>
          <w:color w:val="000000"/>
          <w:sz w:val="28"/>
          <w:szCs w:val="36"/>
        </w:rPr>
        <w:t>МЛАДШИХ ШКОЛЬНИКОВ</w:t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1B1810"/>
          <w:sz w:val="28"/>
          <w:szCs w:val="36"/>
        </w:rPr>
      </w:pPr>
      <w:r>
        <w:rPr>
          <w:rFonts w:eastAsia="Calibri"/>
          <w:b/>
          <w:bCs/>
          <w:color w:val="1B1810"/>
          <w:sz w:val="28"/>
          <w:szCs w:val="36"/>
        </w:rPr>
      </w:r>
    </w:p>
    <w:p>
      <w:pPr>
        <w:pStyle w:val="Normal"/>
        <w:ind w:firstLine="708"/>
        <w:jc w:val="both"/>
        <w:rPr>
          <w:vanish/>
          <w:color w:val="000000"/>
          <w:sz w:val="28"/>
        </w:rPr>
      </w:pPr>
      <w:r>
        <w:rPr>
          <w:color w:val="1B1810"/>
          <w:sz w:val="28"/>
          <w:szCs w:val="36"/>
        </w:rPr>
        <w:t xml:space="preserve">Современная система оценивания должна позволять </w:t>
      </w:r>
    </w:p>
    <w:p>
      <w:pPr>
        <w:pStyle w:val="TextBody"/>
        <w:jc w:val="both"/>
        <w:rPr>
          <w:vanish/>
          <w:color w:val="000000"/>
        </w:rPr>
      </w:pPr>
      <w:r>
        <w:rPr/>
        <w:t xml:space="preserve">осуществлять информативную и регулируемую обратную связь, стимулировать учение, отмечать даже незначительные продвижения учащихся, ориентировать ученика на успех. </w:t>
      </w:r>
    </w:p>
    <w:p>
      <w:pPr>
        <w:pStyle w:val="Normal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дним из важнейших инструментов в создании единого информационного пространства образовательного учреждения является портфолио ученика. </w:t>
      </w:r>
      <w:r>
        <w:rPr>
          <w:bCs/>
          <w:sz w:val="28"/>
        </w:rPr>
        <w:t>Портфолио</w:t>
      </w:r>
      <w:r>
        <w:rPr>
          <w:b/>
          <w:bCs/>
          <w:sz w:val="28"/>
        </w:rPr>
        <w:t xml:space="preserve"> </w:t>
      </w:r>
      <w:r>
        <w:rPr>
          <w:sz w:val="28"/>
        </w:rPr>
        <w:t>– э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мет, для хранения и переноски работ, документов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«дело», пап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серия работ, документов, бумаг и т.д., объединенных общей тем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нашем классном коллективе портфолио рассматривается как способ фиксирования, накопления и оценки индивидуальных достижений младшего школьника в период обучения в начальной шко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грамма работы с портфолио состоит из следующих этапов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566"/>
        <w:gridCol w:w="465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Эта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Сроки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u w:val="none"/>
              </w:rPr>
              <w:t>Основные мероприят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Подготовительный </w:t>
            </w:r>
          </w:p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класс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густ – октябрь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Подготовка рабочих материалов. Составление плана портфолио. Оформление собственно папок. Информирование учащихся и их родителей о значимости портфолио и необходимости его ведения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формационно-диагностический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– 4 класс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Работа по развитию навыков рефлексивной и оценочной (самооценочной) деятельности учащихся. Психологическая диагностика. Формирование умения ставить цели, планировать и организовывать собственную учебную деятельность. Организация различных внеклассных и внеурочных мероприятий по защите творческих проектов, деловые игры, школьные олимпиады и т.п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алитический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постоянн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Индивидуальное консультирование учащихся по результатам диагностик и выбору образовательного маршрута. Индивидуальное консультирование родителей по итогам работы за определенный период. Обработка результатов, накопленных на предыдущих этапах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лючительный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ласс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прель – май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результатов работы по накоплению портфолио.</w:t>
            </w:r>
          </w:p>
          <w:p>
            <w:pPr>
              <w:pStyle w:val="Heading1"/>
              <w:rPr/>
            </w:pPr>
            <w:r>
              <w:rPr>
                <w:sz w:val="28"/>
                <w:u w:val="none"/>
              </w:rPr>
              <w:t>Заполнение официальных документов.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360"/>
        <w:jc w:val="both"/>
        <w:rPr>
          <w:vanish/>
          <w:color w:val="02303E"/>
          <w:sz w:val="28"/>
          <w:szCs w:val="20"/>
        </w:rPr>
      </w:pPr>
      <w:r>
        <w:rPr>
          <w:vanish/>
          <w:color w:val="02303E"/>
          <w:sz w:val="28"/>
          <w:szCs w:val="20"/>
        </w:rPr>
      </w:r>
    </w:p>
    <w:p>
      <w:pPr>
        <w:pStyle w:val="Normal"/>
        <w:jc w:val="both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арианты </w:t>
      </w:r>
      <w:r>
        <w:rPr>
          <w:bCs/>
          <w:sz w:val="28"/>
        </w:rPr>
        <w:t>структуры портфолио</w:t>
      </w:r>
      <w:r>
        <w:rPr>
          <w:sz w:val="28"/>
        </w:rPr>
        <w:t xml:space="preserve"> могут быть различны. На родительском собрании перед первым классом мы с родителями определили оптимальную структуру портфолио для нашего классного коллектива. Оно состоит из разовых разделов: «Школа будущего первоклассника», «Введение в школьную жизнь», которые заполняются в определенный период один раз, и постоянных, которые заполняются постепенно, на протяжении всего периода обучения в начальной школе. Это следующие разделы: «Будем знакомы – это Я!», «Мои учебные достижения», «Мои успехи», «Мое творчество»,  «Родительские заметки». Данная структура портфолио принята за основу учителями 1-х классов нашей школы при создании портфеля достижений младших школьников в условиях введения ФГОС НОО.</w:t>
      </w:r>
    </w:p>
    <w:p>
      <w:pPr>
        <w:pStyle w:val="Normal"/>
        <w:ind w:firstLine="708"/>
        <w:jc w:val="both"/>
        <w:rPr/>
      </w:pPr>
      <w:r>
        <w:rPr>
          <w:sz w:val="28"/>
        </w:rPr>
        <w:t>Работа с портфолио способствует формированию у младших школьников универсальных учебных действий. Личностные УУД обеспечивают воспитание личности, нравственное развитие и формирование познавательного интереса. Регулятивные УУД направлены на формирование навыков самоорганизации. Познавательные УУД формируют информационную и исследовательскую культуру школьников. Коммуникативные УУД способствуют формированию культуры общения школьников. Проследим, как эта работа отражается в структуре портфоли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34"/>
        <w:gridCol w:w="279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раздел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ы раздел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ированию каких УУД способствуют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Будем знакомы – это Я!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ые данные учащего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ост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, самоанализ, результаты психологических диагностик, автобиограф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тив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я, помогающая ребенку проанализировать свой характер, способности, узнать способы самовоспитания и самосовершенств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остные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ои учебные достижения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ные файлы, которые содержат все лучшие работы по предметам за определенный учебный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знавательные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общеучебные и предметные достижения (листы для самоанализа  взаимооценки) за определенный учебный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тивные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ои успехи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, имеющиеся у школьника, сертифицированные документы, подтверждающие индивидуальные достижения в различных видах деятельности: дипломы об участиях в предметных олимпиадах различного уровня, грамоты за участие в конкурсах, сертификаты о  результатах тестирования и т.д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ост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а «Мой маршрут успеха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тивные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ое творчество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ные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ие работы и рефера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икатив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хническое творчество: модели, макеты, приборы (краткое описание, чертежи, фотографии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ост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ы по искусств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ост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ы, как результат занятия в учреждениях дополнительного образования, на различных учебных курса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остные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одительские заметки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кеты родителей о ребенке по различным направлениям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тив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ы родительских наблюдений за ребенком в различных ситуация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тивны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зывы родителей о творческих, проектных работах учени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муникативные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iCs/>
          <w:vanish/>
          <w:color w:val="000000"/>
          <w:sz w:val="28"/>
        </w:rPr>
      </w:pPr>
      <w:r>
        <w:rPr>
          <w:color w:val="000000"/>
          <w:sz w:val="28"/>
          <w:szCs w:val="20"/>
        </w:rPr>
        <w:t xml:space="preserve">Ведение портфолио требует как от учителя, так и от учащихся </w:t>
      </w:r>
      <w:r>
        <w:rPr>
          <w:iCs/>
          <w:color w:val="000000"/>
          <w:sz w:val="28"/>
        </w:rPr>
        <w:t>новых организационных и познавательных умений</w:t>
      </w:r>
      <w:r>
        <w:rPr>
          <w:color w:val="000000"/>
          <w:sz w:val="28"/>
          <w:szCs w:val="20"/>
        </w:rPr>
        <w:t xml:space="preserve">. Учителю необходимо отработать </w:t>
      </w:r>
      <w:r>
        <w:rPr>
          <w:iCs/>
          <w:color w:val="000000"/>
          <w:sz w:val="28"/>
        </w:rPr>
        <w:t xml:space="preserve">минимальный состав </w:t>
      </w:r>
    </w:p>
    <w:p>
      <w:pPr>
        <w:pStyle w:val="Normal"/>
        <w:jc w:val="both"/>
        <w:rPr/>
      </w:pPr>
      <w:r>
        <w:rPr>
          <w:iCs/>
          <w:color w:val="000000"/>
          <w:sz w:val="28"/>
        </w:rPr>
        <w:t xml:space="preserve">документации, способов его  заполнения и хранения. При этом затрачивается больше времени для реализации системы оценивания, чем при традиционной системе оценки. Но данная работа позволяет объединить количественную и качественную оценку способностей учащегося посредством анализа разнообразных продуктов учебно-познавательной деятельности, поощряется не только оценка, но и самооценка и взаимооценка учащихся, а также самоанализ и самоконтроль учащегося. </w:t>
      </w:r>
    </w:p>
    <w:p>
      <w:pPr>
        <w:pStyle w:val="TextBodyIndent"/>
        <w:jc w:val="both"/>
        <w:rPr/>
      </w:pPr>
      <w:r>
        <w:rPr>
          <w:iCs/>
          <w:color w:val="000000"/>
        </w:rPr>
        <w:t>Все это способствует развитию навыков сотрудничества учащегося, учителя, родителей, п</w:t>
      </w:r>
      <w:r>
        <w:rPr/>
        <w:t>оддерживает высокую мотивацию школьников,</w:t>
      </w:r>
      <w:r>
        <w:rPr>
          <w:iCs/>
          <w:color w:val="000000"/>
        </w:rPr>
        <w:t xml:space="preserve"> п</w:t>
      </w:r>
      <w:r>
        <w:rPr/>
        <w:t>оощряет их активность и самостоятельность,</w:t>
      </w:r>
      <w:r>
        <w:rPr>
          <w:iCs/>
          <w:color w:val="000000"/>
        </w:rPr>
        <w:t xml:space="preserve"> р</w:t>
      </w:r>
      <w:r>
        <w:rPr/>
        <w:t xml:space="preserve">асширяет возможности обучения и самообучения, </w:t>
      </w:r>
      <w:r>
        <w:rPr>
          <w:iCs/>
          <w:color w:val="000000"/>
        </w:rPr>
        <w:t xml:space="preserve"> р</w:t>
      </w:r>
      <w:r>
        <w:rPr>
          <w:szCs w:val="28"/>
        </w:rPr>
        <w:t>азвивает навыки рефлексивной и оценочной деятельности младших школьников, тем самым повышая качество образования.</w:t>
      </w:r>
      <w:r>
        <w:rPr>
          <w:iCs/>
          <w:color w:val="000000"/>
        </w:rPr>
        <w:t xml:space="preserve">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191919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19191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18:00Z</dcterms:created>
  <dc:creator>TEST</dc:creator>
  <dc:description/>
  <cp:keywords/>
  <dc:language>en-US</dc:language>
  <cp:lastModifiedBy>001</cp:lastModifiedBy>
  <dcterms:modified xsi:type="dcterms:W3CDTF">2011-11-10T05:37:00Z</dcterms:modified>
  <cp:revision>13</cp:revision>
  <dc:subject/>
  <dc:title>Проблемы, требующих решения</dc:title>
</cp:coreProperties>
</file>