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</w:t>
      </w:r>
      <w:r>
        <w:rPr>
          <w:rFonts w:cs="Times New Roman" w:ascii="Times New Roman" w:hAnsi="Times New Roman"/>
          <w:sz w:val="44"/>
          <w:szCs w:val="44"/>
        </w:rPr>
        <w:t xml:space="preserve">Конспект занятия  по рисованию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а тему: «Ранняя весна. Прилет грачей»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оспиатель: Гайворонская Н.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Тема: «Ранняя весна. Прилет грачей».</w:t>
      </w:r>
    </w:p>
    <w:p>
      <w:pPr>
        <w:pStyle w:val="Normal"/>
        <w:ind w:left="1134" w:hanging="21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ное содержание. Познакомить с творчеством художника А.К.Саврасова. Учить передавать на бумаге характерные особенности ранней весны (высокое голубое небо, земля освобождается от снега, прилетают птицы и др.). Учить гармонично располагать сюжет на листе бумаги. Закреплять навыки тонирования бумаги с помощью известковых мелков, акварели, рисования восковыми мелками. Развивать у детей наблюдательность, творчество, чувство композиции. Воспитывать эстетическое восприятие окружающего мира, любовь к родной природе, Родине; устойчивый интерес к изобразительной деятельности.</w:t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алы. Аудио и видео техника, картины с изображением весны А.К Саврасова. На каждого ребенка:  листы белой бумаги, восковые мелки, известковые мелки, акварель, кисть № 6, № 3, баночки с водой, салфетки, палитра.</w:t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варительная работа. Наблюдения за природой (экскурсия в парк, на пруд, по улицам города), чтение художественной литературы, заучивание стихов о весне, беседы, рассматривание пейзажей художников.</w:t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ррекционная работа. Употребление в речи слов: картина, пейзаж, природа, художник. Названия перелетных птиц, приметы весны. Развивать мелкие мышцы пальцев рук. </w:t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843" w:right="-426" w:hanging="283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Ход занятия.</w:t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. (загадывает загадку) </w:t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Тает снежок, ожил лужок,</w:t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День прибывает. Когда это бывает?</w:t>
      </w:r>
    </w:p>
    <w:p>
      <w:pPr>
        <w:pStyle w:val="Normal"/>
        <w:ind w:left="1843" w:right="-426" w:hanging="283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.  Весной.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.  Правильно. Как вы уже догадались, разговор у нас сегодня пойдет о весне. О ранней весне.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Весну издавна любил народ. Люди ее называли «Весна – красна». О весне поэты слагали стихи. Кто из вас может вспомнит и прочесть нам стихи о весне?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(Дети читают ранее разученные стихи 1 - 2)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.  С чего же начинается весна?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.  С капели, проталин, светит ярко солнце, появляются подснежники, прилетают перелетные птицы и т.д.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. А какие птицы прилетают к нам весной?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. Грачи, журавли, скворцы, ласточки, жаворонки.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. А что они делают?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.  Строят гнезда, чинят старые.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. ( показ на видео ) Сегодня мы с вами познакомимся с русским художником, который очень любил рисовать природу нашей страны – это Алексей Кондратьевич Саврасов. Он жил очень давно в Москве, в семье небогатого торговца. С самого детства он любил рисовать природу. Когда Алексей Кондратьевич вырос, он поступил в училище живописи. Саврасов много ездил по России, любовался красотой природы, явлениями, которые происходят, а потом эту красоту передавал в своих картинах. Сейчас мы посмотрим картины этого художника. Это лишь малая часть того, что нарисовал Саврасов. Эти картины о весне.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Обратите внимание на то, как художник показал нам весну, какие краски он использовал, чтобы передать настроение картины.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( по ходу просмотра комментарии)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Физминутка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« Грачи».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Грачи летели,                 машут руками, изображая птиц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 xml:space="preserve">Все люди глядели.         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Грачи садились,             приседают, руки опускают за спиной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Все люди дивились.       как бы складывают крылья.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Сели, посидели,             делают взмахи руками « крыльями»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Взвились, полетели         встают, делают вид, что летят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Полетели, полетели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Песенки запели.              Звук  «Кра – кра»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.   А теперь подумайте, ребята, какой сюжет вы бы хотели нарисовать, что вы изобразите на своем листе бумаги. Какие цвета вы возьмете для ранней весны? С помощью какого материала можно передать прозрачность и голубизну весеннего неба, снег, каким материалом птиц, деревья. 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( подготовка материалов к работе)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.  ( включит негромкую мелодичную музыку)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Музыка  поможет вам почувствовать, как просыпается природа после зимних холодов,  какое у нее настроение.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26" w:hanging="993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амостоятельная работа детей.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( В ходе работы следить, чтобы дети правильно и свободно, без напряжения держали кисть, следить за осанкой детей)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26" w:hanging="993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ыставка работ.  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.   (Просит 1 – 2 детей попросить рассказать какой рисунок им   понравился и почему.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( Отметить наиболее удачные работы, похвалить всех детей.)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.   Посмотрите, как изобразил весну и прилет грачей художник Саврасов, эта картина так и называется «Грачи прилетели». После занятия вы сможете поближе ее рассмотреть.</w:t>
      </w:r>
    </w:p>
    <w:p>
      <w:pPr>
        <w:pStyle w:val="Normal"/>
        <w:ind w:right="-426" w:hanging="993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Итог.  </w:t>
      </w:r>
    </w:p>
    <w:p>
      <w:pPr>
        <w:pStyle w:val="Normal"/>
        <w:ind w:right="-426" w:hanging="993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Ребята, мы с вами сегодня много говорили о весне, рассматривали картины А.К.Саврасова. Каждый из вас старался, и в ваших рисунках видно, что природа проснулась, ожила.</w:t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26" w:hanging="99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44:00Z</dcterms:created>
  <dc:creator>Антон</dc:creator>
  <dc:description/>
  <cp:keywords/>
  <dc:language>en-US</dc:language>
  <cp:lastModifiedBy>Антон</cp:lastModifiedBy>
  <cp:lastPrinted>2010-03-10T11:24:00Z</cp:lastPrinted>
  <dcterms:modified xsi:type="dcterms:W3CDTF">2010-03-10T08:25:00Z</dcterms:modified>
  <cp:revision>2</cp:revision>
  <dc:subject/>
  <dc:title/>
</cp:coreProperties>
</file>