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арий туристического похода « Мы – туристы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Цель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вать положительный эмоционально- психологический настрой и получить запас бодр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двигательные способности детей, направленную на укрепления здоровья, развивать выносливость организма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освоению простейшими туристическими умениями и навыками: совершать пеший  поход, двигаться в колонне по одному по установленной дистанции с рюкзаками; выполнять технически грамотно  разнообразные несложные препятствия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и обогащать словарный запас: слова –предметы: турист, палатка, котелок, рюкзак, компас; слова –определения и словосочетания : велосипедный, пеший, лыжный, водный, смелый; слова – действия: поход, привал, сбор, преодолевать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людать правила безопасного поведения во время игр в природных условиях: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бегать возможных травм во время подвижных игр                                ( столкновений, подножек)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 правильно падать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казывать первую помощь себе и другим ( приложить холод, наложить повязку), позвать взрослых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едить за чистотой поляны, не допускать засорения леса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сти краеведческие наблюдения.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ять социально значимую работу: в походе покормить птиц, очистить поляну, накрыть сто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firstLine="12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мероприятия.</w:t>
      </w:r>
    </w:p>
    <w:p>
      <w:pPr>
        <w:pStyle w:val="Style16"/>
        <w:ind w:left="-567" w:firstLine="1287"/>
        <w:rPr>
          <w:sz w:val="28"/>
          <w:szCs w:val="28"/>
        </w:rPr>
      </w:pPr>
      <w:r>
        <w:rPr>
          <w:sz w:val="28"/>
          <w:szCs w:val="28"/>
        </w:rPr>
        <w:t>Построение  у центрального хода детского сада родителей и детей, объявляется цель похода.</w:t>
      </w:r>
    </w:p>
    <w:p>
      <w:pPr>
        <w:pStyle w:val="Style16"/>
        <w:ind w:left="-567" w:firstLine="128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чёвка туриста: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.: Кто шагает с рюкзаком?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Мы, туристы!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.: Кто со скукой не знаком?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Мы туристы!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.: Нас вперёд ведут…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Дороги!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.: Наш девиз: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« Всегда вперёд!»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.: Эй, ребята,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Твёрже шаг!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.: Что турист берёт в дорогу?</w:t>
      </w:r>
    </w:p>
    <w:p>
      <w:pPr>
        <w:pStyle w:val="Style16"/>
        <w:ind w:left="-567" w:firstLine="12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Песню, ложку и рюкзак»</w:t>
      </w:r>
    </w:p>
    <w:p>
      <w:pPr>
        <w:pStyle w:val="Normal"/>
        <w:rPr/>
      </w:pPr>
      <w:r>
        <w:rPr>
          <w:sz w:val="28"/>
          <w:szCs w:val="28"/>
        </w:rPr>
        <w:t xml:space="preserve">Сегодня  мы с Вами отправляемся  в  поход. Маршрут  нашего похода – это Черняевский л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 будем,  проходит проезжую часть, давайте вспомним правила  пер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ужно переходить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ой свет светофора мы будем переходить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мы с вами пойдём в поход , то м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Турис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должны быть тури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ристы – это  сильные, выносливые, неунывающие люди, которые не боятся трудностей, многое умеют. Чтобы познать необъятные просторы родного края, они много путешеств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урист передвигается пешком, как называется этот вид туриз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е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велосипедах, лодках, на лыжах, на конях, автомобилях ( автотуризм).</w:t>
      </w:r>
    </w:p>
    <w:p>
      <w:pPr>
        <w:pStyle w:val="Normal"/>
        <w:rPr/>
      </w:pPr>
      <w:r>
        <w:rPr>
          <w:sz w:val="28"/>
          <w:szCs w:val="28"/>
        </w:rPr>
        <w:t>И так мы отправляемся в пеший поход в Черняевский л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 часть похода - движение по разработанному маршр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лесных тропах дети перестраиваются в колонну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Следопы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наблюдательность, ориентировку в пространстве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рассматривают кору березы ( кора светлее и эластичнее с южной стороны ствола)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знакомятся с лиственницей, сравнивают её с ёлкой; закрепляют понятия « Смешанный лес»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ходят  кормушки для белок и птиц; кормят птиц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сматривают  муравейни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л – остановка  на большой поляне, установка палатки. Выбор дежурных  для накрывания  сто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са препятствий.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г змейкой с увёртыванием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тание в цель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г в  обруча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 Самый внимательный»</w:t>
      </w:r>
      <w:r>
        <w:rPr>
          <w:sz w:val="28"/>
          <w:szCs w:val="28"/>
        </w:rPr>
        <w:t xml:space="preserve"> - на поляне маскируются 10  предметов                      (спортивный инвентарь). Затем сообщается участникам. Они должны отыскать предм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 Лесные казак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разбойники»</w:t>
      </w:r>
      <w:r>
        <w:rPr>
          <w:sz w:val="28"/>
          <w:szCs w:val="28"/>
        </w:rPr>
        <w:t xml:space="preserve"> - одна команда находится в палатке. Другая прячется. Затем команды меняются</w:t>
      </w:r>
    </w:p>
    <w:p>
      <w:pPr>
        <w:pStyle w:val="Normal"/>
        <w:rPr/>
      </w:pPr>
      <w:r>
        <w:rPr>
          <w:b/>
          <w:sz w:val="28"/>
          <w:szCs w:val="28"/>
        </w:rPr>
        <w:t>Игра « Точный глазомер»</w:t>
      </w:r>
      <w:r>
        <w:rPr>
          <w:sz w:val="28"/>
          <w:szCs w:val="28"/>
        </w:rPr>
        <w:t xml:space="preserve"> . участникам предлагается  на глаз определить сколько шагов до куста. Затем  ответы проверяются. Победители получают звание « Острый глаз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ические  загадк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 с тобою и со мно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Шёл лесными стёжкам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руг походный за спино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ремнях с застё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юкз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от ветра и от зноя, от дождя тебя укрое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как спать в ней слад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это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 Палатк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в тайге, и в океан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 отыщет путь лю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мещается в карман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ведёт нас за собо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 Компас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н в походе очень нужен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 с кострами очень дружен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жно в нём уху вари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ай душистый кипяти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Котел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приглашаются  к большому, походному 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: сбор шишек, сухих палочек для  изготовления под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: футбол, бадминтон, волей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: что мы узнали нов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ольше всег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орка  поляны и сбор рюкз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ение 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2:50:00Z</dcterms:created>
  <dc:creator>Алексей</dc:creator>
  <dc:description/>
  <cp:keywords/>
  <dc:language>en-US</dc:language>
  <cp:lastModifiedBy>Алексей</cp:lastModifiedBy>
  <dcterms:modified xsi:type="dcterms:W3CDTF">2012-01-22T03:48:00Z</dcterms:modified>
  <cp:revision>3</cp:revision>
  <dc:subject/>
  <dc:title/>
</cp:coreProperties>
</file>