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гающая полоска на экране.     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ка, в которую временно попадают удалённые объекты      *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вает оперативной и внешней    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лей      *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для считывания графической и текстовой информации в компьютер   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ор инструкций на машинном языке, который хранится в виде файла на магнитном диске и по вашей команде загружается в компьютер для выполнения     *  *  *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, осуществляющая вредительские действия в вычислительной системе    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для обмена информацией с другими компьютерами через телефонную сеть 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вывода информации на бумагу      *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ввода в компьютер информации  от пользователя    *  *  *  *  *  *  *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арная единица измерения информации, принимающая значение 1 или 0      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32"/>
          <w:szCs w:val="32"/>
        </w:rPr>
        <w:t>Ответы:</w:t>
      </w:r>
      <w:r>
        <w:rPr/>
        <w:t xml:space="preserve">   курсор,  корзина,  память,  монитор,  сканер,  программа,  вирус,  модем,  принтер,  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</w:t>
      </w:r>
      <w:r>
        <w:rPr/>
        <w:t>клавиатура,  бит.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31:00Z</dcterms:created>
  <dc:creator>Пользователь</dc:creator>
  <dc:description/>
  <cp:keywords/>
  <dc:language>en-US</dc:language>
  <cp:lastModifiedBy>Пользователь</cp:lastModifiedBy>
  <cp:lastPrinted>2008-05-12T21:51:00Z</cp:lastPrinted>
  <dcterms:modified xsi:type="dcterms:W3CDTF">2008-09-15T13:20:00Z</dcterms:modified>
  <cp:revision>3</cp:revision>
  <dc:subject/>
  <dc:title>Мигающая полоска на экране</dc:title>
</cp:coreProperties>
</file>