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Памятка для родителей пятиклассников</w:t>
      </w:r>
    </w:p>
    <w:p>
      <w:pPr>
        <w:pStyle w:val="Normal"/>
        <w:spacing w:lineRule="auto" w:line="240" w:before="0" w:after="0"/>
        <w:rPr/>
      </w:pPr>
      <w:r>
        <w:rPr/>
        <w:t>Проблемы адаптации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Памятка для родителей (средняя школа)</w:t>
            </w: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  <w:t>Золотые правила воспитания для роди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Любите своего ребенка, и пусть он никогда не усомнится в это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ринимайте ребенка таким, какой он есть, — со всеми достоинствами и недостатка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Опирайтесь на лучшее в ребенке, верьте в его возможност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тремитесь понять своего ребенка, загляните в его мысли и чувства; почаще ставьте себя на его место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оздайте условия для успеха ребенка; дайте ему возможность почувствовать себя сильным, умелым, удачливы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 пытайтесь реализовывать в ребенке свои несбывшиеся мечты и жела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мните, что воспитывают не слова, а личный пример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 сравнивайте своего ребенка с другими детьми, особенно не ставьте их в пример. Помните, что каждый ребенок неповторим и уникален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 рассчитывайте на то, что ребенок вырастет таким, как вы хотит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мните, что ответственность за воспитание ребенка несете именно вы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Возрастные особенности младшего подрост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требность в достойном положении в коллективе сверстников, в семь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вышенная утомляем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тремление обзавестись верным друго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тремление избежать изоляции, как в классе, так и в малом коллектив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вышенный интерес к вопросу о "соотношении сил” в класс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тремление отмежеваться от всего подчеркнуто детского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отсутствие авторитета возраст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отвращение к необоснованным запрета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восприимчивость к промахам учител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ереоценка своих возможностей, реализация которых предполагается в отдаленном будуще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отсутствие адаптации к неудача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отсутствие адаптации к положению "худшего”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ярко выраженная эмоциональ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требовательность к соответствию слова дел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>повышенный интерес к спорту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Признаки успешной адапта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удовлетворенность ребенка процессом обуч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ребенок легко справляется с программо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>удовлетворенность межличностными отношениями – с одноклассниками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Некоторые проблемы пятикласс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В письменных работах пропускает букв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 умеет применять правила, хотя знает их формулировку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 трудом решает математические задач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лохо владеет умением пересказа. Невнимателен и рассеян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усидчив во время занятий, индивидуальной работ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Не умеет работать самостоятельн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С трудом понимает объяснения учител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остоянно что-то и где-то забывае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Плохо ориентируется в пространстве (в том числе и в своей тетради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 xml:space="preserve">Испытывает страх перед уроками, учителями, ситуациями проверки знаний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t>Часто меняет приятелей, ни с кем не дружит подолгу; часто бывает од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Трудности адаптации пятиклассников в школе</w:t>
            </w: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  <w:t xml:space="preserve">Переход ученика из начальной школы в среднюю школу совпадает со своеобразным концом детства - стабильным периодом развития в жизни ребенка. В пятом классе ребенка ждет новая система обучения: классный руководитель и учителя-предметники, преподающие новые дисциплины в разных кабинетах. </w:t>
              <w:br/>
              <w:t xml:space="preserve">Одни пятиклассники гордятся тем, что повзрослели, и быстро втягиваются в учебный процесс, а другие переживают изменения в школьной жизни, и адаптация у них затягивается. В такой период дети нередко меняются - тревожатся без явных на то причин, становятся робкими или, наоборот, развязными, слишком суетятся. Как результат - у ребят снижается работоспособность, они становятся забывчивыми, неорганизованными, иногда у детей ухудшаются сон и аппетит. </w:t>
              <w:br/>
              <w:t xml:space="preserve">Успешность адаптации младшего подростка зависит не только от его интеллектуальной готовности, но и от того, насколько хорошо он умеет налаживать отношения и общаться с одноклассниками и педагогами, соблюдать школьные правила, ориентироваться в новых ситуациях. </w:t>
              <w:br/>
              <w:t>Признаки возникшей дезадаптации школьника</w:t>
              <w:br/>
              <w:t xml:space="preserve">Нежелание делиться впечатлениями о проведенном дне. </w:t>
              <w:br/>
              <w:t>Стремление при разговоре отвлечь родителей от школьных событий, переключить внимание на другие темы. Усталый, утомленный вид ребенка.</w:t>
              <w:br/>
              <w:t xml:space="preserve">Нежелание выполнять домашние задания. </w:t>
              <w:br/>
              <w:t xml:space="preserve">Негативные характеристики в адрес школы, учителей, одноклассников. </w:t>
              <w:br/>
              <w:t xml:space="preserve">Жалобы на те или иные события, связанные со школой. </w:t>
              <w:br/>
              <w:t xml:space="preserve">Беспокойный ночной сон. </w:t>
              <w:br/>
              <w:t xml:space="preserve">Трудности утреннего пробуждения, вялость. </w:t>
              <w:br/>
              <w:t xml:space="preserve">Постоянные жалобы на плохое самочувствие. </w:t>
              <w:br/>
              <w:br/>
            </w: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Чем можно помочь?</w:t>
            </w: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  <w:t xml:space="preserve">Первое условие школьного успеха пятиклассника — безусловное принятие ребенка, несмотря на те неудачи, с которыми он уже столкнулся или может столкнуться. </w:t>
              <w:br/>
              <w:t xml:space="preserve">Создавайте условия для развития самостоятельности в поведении ребенка. У пятиклассника непременно должны быть домашние обязанности, за выполнение которых он несет ответственность. </w:t>
              <w:br/>
              <w:t xml:space="preserve">Несмотря на кажущуюся взрослость, пятиклассник нуждается в ненавязчивом контроле со стороны родителей, поскольку не всегда может сам сориентироваться в новых требованиях школьной жизни. </w:t>
              <w:br/>
              <w:t xml:space="preserve">Для пятиклассника учитель – уже не такой непререкаемый авторитет, как раньше, в адрес учителей могут звучать критические замечания. Важно обсудить с ребенком причины его недовольства, поддерживая при этом авторитет учителя. </w:t>
              <w:br/>
              <w:t xml:space="preserve">Пятикласснику уже не так интересна учеба сама по себе, многим в школе интересно бывать потому, что там много друзей. Важно, чтобы у ребенка была возможность обсудить свои школьные дела, учебу и отношения с друзьями в семье, с родителями. </w:t>
              <w:br/>
              <w:t xml:space="preserve">Помогите ребенку выучить имена новых учителей. </w:t>
              <w:br/>
              <w:t xml:space="preserve">Если вас, что-то беспокоит в поведении ребенка, постарайтесь, как можно скорее встретиться и обсудить это с классным руководителем или психологом. </w:t>
              <w:br/>
              <w:t>Основными помощниками родителей в сложных ситуациях являются терпение, внимание и понимание. Постарайтесь создать благоприятный климат в семье для ребенка.</w:t>
              <w:br/>
              <w:br/>
            </w:r>
            <w:r>
              <w:rPr>
                <w:rFonts w:eastAsia="Times New Roman" w:cs="Comic Sans MS" w:ascii="Comic Sans MS" w:hAnsi="Comic Sans MS"/>
                <w:b/>
                <w:bCs/>
                <w:sz w:val="28"/>
                <w:szCs w:val="28"/>
                <w:lang w:eastAsia="ru-RU"/>
              </w:rPr>
              <w:t>Рекомендации родителям пятиклассников</w:t>
            </w: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  <w:br/>
              <w:t>Воодушевите ребенка на рассказ о своих школьных делах.</w:t>
              <w:br/>
              <w:t>Не ограничивайте свой интерес обычным вопросом типа: «Как прошел твой день в школе?». Каждую неделю выбирайте время, свободное от домашних дел, и внимательно беседуйте с ребенком о школе. Запоминайте отдельные имена, события и детали, о которых ребенок вам сообщает, используйте их в дальнейшем для того, чтобы начинать подобные беседы о школе.</w:t>
              <w:br/>
              <w:t>Регулярно беседуйте с учителями вашего ребенка о его успеваемости, поведении и взаимоотношениях с другими детьми.</w:t>
              <w:br/>
              <w:t>Без колебаний побеседуйте с учителем, если вы чувствуете, что не знаете о школьной жизни вашего ребенка или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        <w:br/>
              <w:t>Не связывайте оценки за успеваемость ребенка со своей системой наказаний и поощрений.</w:t>
              <w:br/>
              <w:t>Ваш ребенок должен оценивать свою хорошую успеваемость как награду, а неуспеваемость – как наказание. Если у ребенка учеба идет хорошо, проявляйте чаще свою радость. Выражайте озабоченность, если у ребенка не все хорошо в школе. Постарайтесь насколько возможно, не устанавливать наказаний и поощрений они могут привести к эмоциональным проблемам.</w:t>
              <w:br/>
              <w:t xml:space="preserve">Помогайте ребенку выполнять домашние задания, но не делайте их сами. </w:t>
              <w:br/>
              <w:t>Продемонстрируйте интерес к этим заданиям. Если ребенок обращается к вам с вопросами, связанными с домашними заданиями, помогите ему найти ответы самостоятельно, а не подсказывайте их.</w:t>
              <w:br/>
              <w:t xml:space="preserve">Помогите ребенку почувствовать интерес к тому, что преподают в школе. </w:t>
              <w:br/>
      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фильм.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        <w:br/>
              <w:t xml:space="preserve">Особенные усилия прилагайте для того, чтобы поддержать спокойную и стабильную атмосферу в доме, когда в жизни ребенка происходят изменения. </w:t>
              <w:br/>
              <w:t>Старайтесь избежать больших изменений или нарушений в домашней атмосфере. Спокойствие домашней жизни поможет ребенку более эффективно решать проблемы в школе.</w:t>
              <w:br/>
              <w:br/>
              <w:t>В этот период родители должны быть особенно внимательны к своим детям.</w:t>
              <w:br/>
              <w:t>Здоровье. Не забывайте о смене учебной деятельности ребёнка дома, создавайте условия для двигательной активности между выполнением домашних заданий. Наблюдайте за правильной позой во время выполнения домашних заданий, заботьтесь о правильном световом режиме. Предупреждайте близорукость, искривление позвоночника, тренируйте мелкие мышцы кистей рук. Обязательно вводите в рацион ребенка витаминные препараты, фрукты и овощи. Организуйте правильное питание. Заботьтесь о закаливании ребенка, максимальной двигательной активности.</w:t>
              <w:br/>
              <w:t>Воспитывайте ответственность ребенка за свое здоровье.</w:t>
              <w:br/>
              <w:br/>
              <w:t>Адаптация. Первое условие школьного успеха пятиклассника — безусловное принятие ребенка, несмотря на те неудачи, с которыми он уже столкнулся или может столкнуться. Родители должны обязательно проявлять интерес к школе, классу, в котором учится ребенок, к каждому прожитому им школьному дню. Обязательно знакомьтесь с одноклассниками вашего ребенка и общайтесь с ними после школы. Недопустимы физические меры воздействия, запугивание, критика в адрес ребенка, особенно в присутствии других людей. Учитывайте темперамент ребёнка в период адаптации к школьному обучению. Медлительные и малообщительные дети гораздо труднее привыкают к классу, быстро теряют к нему интерес, если взрослые и сверстники относятся к ним насмешливо и даже жестоко, проявляют насилие. Предоставляйте ребенку самостоятельность в учебной работе и организуйте обоснованный контроль за его учебной деятельностью. Развивайте самоконтроль, самооценку и самодостаточность ребенка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  <w:lang w:eastAsia="ru-RU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0:00Z</dcterms:created>
  <dc:creator>larisa</dc:creator>
  <dc:description/>
  <dc:language>en-US</dc:language>
  <cp:lastModifiedBy>larisa</cp:lastModifiedBy>
  <dcterms:modified xsi:type="dcterms:W3CDTF">2011-09-09T12:20:00Z</dcterms:modified>
  <cp:revision>2</cp:revision>
  <dc:subject/>
  <dc:title/>
</cp:coreProperties>
</file>