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– КОНСПЕКТ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8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общение и систематизация знаний по т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единения химических элемен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Яблокова В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хи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программы: Соединения химических эле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К: Габриелян О.С. Химия. 8 класс. Учебник для общеобразовательных учреждений. М.: Дрофа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Обобщение и систематизация знаний по теме «Соединения химических элемен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п урока: урок повторения знаний, умений,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 обобщить и систематизировать знания обучающихся об основных классах соеди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. Образовательна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формировать умение определять принадлежность веществ к классу оксидов, оснований, кислот, солей, составлять формулы веществ и назыв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юща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анализировать, обобщать, наблюдать;</w:t>
      </w:r>
    </w:p>
    <w:p>
      <w:pPr>
        <w:pStyle w:val="Normal"/>
        <w:rPr/>
      </w:pPr>
      <w:r>
        <w:rPr>
          <w:sz w:val="28"/>
          <w:szCs w:val="28"/>
        </w:rPr>
        <w:t>прививать навыки самостоятельной работы с заданиями разного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ательна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работы в коллективе, воспитывать аккуратность и порядок в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 определять оксиды, основания , кислоты, соли и называть их.</w:t>
      </w:r>
    </w:p>
    <w:p>
      <w:pPr>
        <w:pStyle w:val="Normal"/>
        <w:rPr/>
      </w:pPr>
      <w:r>
        <w:rPr>
          <w:sz w:val="28"/>
          <w:szCs w:val="28"/>
        </w:rPr>
        <w:t>Составлять формулы оксидов, оснований, кислот, с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знавать кислоту и щелочь среди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медиапро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е средства обучения: задание к у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и 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«Растворимость кислот, оснований и солей в в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ирки 1,2,3 с растворами кислоты, щелочи,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каторы фенолфталеин и лакмус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ланшетк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ий план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общение изученного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Устный опрос по теме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Выполнение задания 1 (нахождение оксидов, оснований, кислот, солей среди заданных вещест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Выполнение задания 2 (составление формул оксидов, оснований, кислот, со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Эксперимента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ление (самостоятельн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ая деятельность обучающего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равствуйте, ребя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лись к уроку: на парте у вас учебник, дневник, письменные принадле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мы повторим изученный материал по темам «Оксиды», «Основания», «Кислоты», «Соли», закрепим умения находить эти вещества, составлять формулы, называ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общение изуче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Устный опро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две группы можно разделить вещест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ещества называются просты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две группы делятся простые вещест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ещества называются сложны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жные вещества извест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ещества называются оксид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ещества называются основания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ещества называются кислот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ещества называются соля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дан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 отдельно оксиды, основания, кислоты, со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OH, 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HCI, BaC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aOH, Ca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,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, 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O, Ca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Li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Задание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формулы оксидов, соответствующих основаниям и кислот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калия-оксид кал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дроксид железа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-оксид железа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сфорная кислота-оксид фосфора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ная кислота-оксид серы(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ь формулу соли нитрата бария; по зарядам ионов, степени окисления элементов запис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улы соответствующих гидроксидов, оксидов, простых вещ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Экспериме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роведения экспериментальной работы вспомним, как можно распознать кислоты и щело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изменят индикаторы окраску в разных сред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ю правила техники безопасности при выполнении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 пробирках 1,2,3 находятся растворы кислоты, щелочи и воды. Распознать каждое вещ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 какими номерами находятся растворы кислоты, щелочи и вод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репление (работа с тестом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епень окисления серы равна +4 в соединен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 xml:space="preserve"> 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-</w:t>
            </w:r>
            <w:r>
              <w:rPr>
                <w:sz w:val="28"/>
                <w:szCs w:val="28"/>
                <w:lang w:val="en-US"/>
              </w:rPr>
              <w:t xml:space="preserve">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-</w:t>
            </w:r>
            <w:r>
              <w:rPr>
                <w:sz w:val="28"/>
                <w:szCs w:val="28"/>
                <w:lang w:val="en-US"/>
              </w:rPr>
              <w:t xml:space="preserve"> 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-</w:t>
            </w:r>
            <w:r>
              <w:rPr>
                <w:sz w:val="28"/>
                <w:szCs w:val="28"/>
                <w:lang w:val="en-US"/>
              </w:rPr>
              <w:t xml:space="preserve"> 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 оксидам относится вещество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 xml:space="preserve"> HC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-</w:t>
            </w:r>
            <w:r>
              <w:rPr>
                <w:sz w:val="28"/>
                <w:szCs w:val="28"/>
                <w:lang w:val="en-US"/>
              </w:rPr>
              <w:t xml:space="preserve"> Ca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-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-</w:t>
            </w:r>
            <w:r>
              <w:rPr>
                <w:sz w:val="28"/>
                <w:szCs w:val="28"/>
                <w:lang w:val="en-US"/>
              </w:rPr>
              <w:t xml:space="preserve"> KO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ула сернистой кислоты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 xml:space="preserve">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-</w:t>
            </w:r>
            <w:r>
              <w:rPr>
                <w:sz w:val="28"/>
                <w:szCs w:val="28"/>
                <w:lang w:val="en-US"/>
              </w:rPr>
              <w:t xml:space="preserve">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-</w:t>
            </w:r>
            <w:r>
              <w:rPr>
                <w:sz w:val="28"/>
                <w:szCs w:val="28"/>
                <w:lang w:val="en-US"/>
              </w:rPr>
              <w:t xml:space="preserve">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-</w:t>
            </w:r>
            <w:r>
              <w:rPr>
                <w:sz w:val="28"/>
                <w:szCs w:val="28"/>
                <w:lang w:val="en-US"/>
              </w:rPr>
              <w:t xml:space="preserve">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анием является вещество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 xml:space="preserve"> Mg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- KC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-</w:t>
            </w:r>
            <w:r>
              <w:rPr>
                <w:sz w:val="28"/>
                <w:szCs w:val="28"/>
                <w:lang w:val="en-US"/>
              </w:rPr>
              <w:t xml:space="preserve"> Ca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-</w:t>
            </w:r>
            <w:r>
              <w:rPr>
                <w:sz w:val="28"/>
                <w:szCs w:val="28"/>
                <w:lang w:val="en-US"/>
              </w:rPr>
              <w:t xml:space="preserve"> H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оль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называ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силикат к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карбонат к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карбид к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карбонат каль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 растворе какого вещества лакмус изменит окраску на красну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в в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в щело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в кисл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епень окисления азота равна +3 в соединении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 xml:space="preserve"> 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-</w:t>
            </w:r>
            <w:r>
              <w:rPr>
                <w:sz w:val="28"/>
                <w:szCs w:val="28"/>
                <w:lang w:val="en-US"/>
              </w:rPr>
              <w:t xml:space="preserve"> 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-</w:t>
            </w:r>
            <w:r>
              <w:rPr>
                <w:sz w:val="28"/>
                <w:szCs w:val="28"/>
                <w:lang w:val="en-US"/>
              </w:rPr>
              <w:t xml:space="preserve"> 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-</w:t>
            </w:r>
            <w:r>
              <w:rPr>
                <w:sz w:val="28"/>
                <w:szCs w:val="28"/>
                <w:lang w:val="en-US"/>
              </w:rPr>
              <w:t xml:space="preserve"> 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 оксидам относится вещество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 xml:space="preserve"> H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-</w:t>
            </w:r>
            <w:r>
              <w:rPr>
                <w:sz w:val="28"/>
                <w:szCs w:val="28"/>
                <w:lang w:val="en-US"/>
              </w:rPr>
              <w:t xml:space="preserve"> NaO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-</w:t>
            </w:r>
            <w:r>
              <w:rPr>
                <w:sz w:val="28"/>
                <w:szCs w:val="28"/>
                <w:lang w:val="en-US"/>
              </w:rPr>
              <w:t xml:space="preserve"> Fe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-</w:t>
            </w:r>
            <w:r>
              <w:rPr>
                <w:sz w:val="28"/>
                <w:szCs w:val="28"/>
                <w:lang w:val="en-US"/>
              </w:rPr>
              <w:t xml:space="preserve"> Ba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звание  кислоты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 xml:space="preserve"> сер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соля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серни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сероводор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снованием является вещест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 </w:t>
            </w:r>
            <w:r>
              <w:rPr>
                <w:sz w:val="28"/>
                <w:szCs w:val="28"/>
                <w:lang w:val="en-US"/>
              </w:rPr>
              <w:t>CuO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 </w:t>
            </w:r>
            <w:r>
              <w:rPr>
                <w:sz w:val="28"/>
                <w:szCs w:val="28"/>
                <w:lang w:val="en-US"/>
              </w:rPr>
              <w:t>HC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 </w:t>
            </w:r>
            <w:r>
              <w:rPr>
                <w:sz w:val="28"/>
                <w:szCs w:val="28"/>
                <w:lang w:val="en-US"/>
              </w:rPr>
              <w:t>Ca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Формула соли- сульфат железа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 xml:space="preserve"> Fe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-</w:t>
            </w:r>
            <w:r>
              <w:rPr>
                <w:sz w:val="28"/>
                <w:szCs w:val="28"/>
                <w:lang w:val="en-US"/>
              </w:rPr>
              <w:t xml:space="preserve"> F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-</w:t>
            </w:r>
            <w:r>
              <w:rPr>
                <w:sz w:val="28"/>
                <w:szCs w:val="28"/>
                <w:lang w:val="en-US"/>
              </w:rPr>
              <w:t xml:space="preserve"> Fe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-</w:t>
            </w:r>
            <w:r>
              <w:rPr>
                <w:sz w:val="28"/>
                <w:szCs w:val="28"/>
                <w:lang w:val="en-US"/>
              </w:rPr>
              <w:t xml:space="preserve"> Fe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 растворе какого вещества фенолфталеин окрасится в малиновый цв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 в воде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 щело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 в кисл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- нет оши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1 ошиб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- 2-3 оши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»- 4-6 ошиб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ведение итог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годня на уроке мы повторили материал об основных классах неорганических соединений. Подведем результаты тест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машнее зад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: параграфы 18-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: с.88-90 (по уровн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вы можете сказать о своей работе на уроке? Что у вас получилось, а что не получилось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конч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всем за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свид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тые и слож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щества, состоящие из атомов одного в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аллы и неметал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щества, состоящие из атомов разного в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сиды, основания, кислоты, с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сиды – сложные вещества, состоящие из двух злементов, один из которых кислород со степенью окисления 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ания – сложные вещества, состоящие из иона металла и гидроксид-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лоты – сложные вещества, состоящие из атомов водорода, способных замещаться на металл, и кислотного оста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жные вещества, состоящие из ионов металла и ионов кислотного оста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задание самостоятельно, а затем проводится прове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оксид серы (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оксид фосфора 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gO</w:t>
            </w:r>
            <w:r>
              <w:rPr>
                <w:sz w:val="28"/>
                <w:szCs w:val="28"/>
              </w:rPr>
              <w:t xml:space="preserve"> оксид маг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нования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aOH </w:t>
            </w:r>
            <w:r>
              <w:rPr>
                <w:sz w:val="28"/>
                <w:szCs w:val="28"/>
              </w:rPr>
              <w:t>гидрокси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тр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KOH </w:t>
            </w:r>
            <w:r>
              <w:rPr>
                <w:sz w:val="28"/>
                <w:szCs w:val="28"/>
              </w:rPr>
              <w:t>гидрокси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лия</w:t>
            </w:r>
            <w:r>
              <w:rPr>
                <w:sz w:val="28"/>
                <w:szCs w:val="28"/>
                <w:lang w:val="en-US"/>
              </w:rPr>
              <w:br/>
              <w:t>Ca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идрокси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ль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CI</w:t>
            </w:r>
            <w:r>
              <w:rPr>
                <w:sz w:val="28"/>
                <w:szCs w:val="28"/>
              </w:rPr>
              <w:t xml:space="preserve"> соляная кислота</w:t>
              <w:br/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серная кисл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азотная кислот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ли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C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лори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ар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рбона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ль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фосфат л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выполняют два ученика у доски, а остальные самостоятельно,   затем проводится прове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OH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– F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– 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– 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ыполняет ученик у доски, а затем проводится прове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– BaO - B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– 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мощью индика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акмус: в нейтральной среде- фиолетовый, в кислой - красный, в щелочной- си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тиловый оранжевый: в нейтральной среде- оранжевый, в кислой- розовый, в щелочной- желты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нолфталеин: в нейтральной среде-  бесцветный, в кислой- бесцветный, в щелочной-  малино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щелочь: к растворам 1,2,3 прилить 1-2 капли фенолфталеина (фенолфталеин малиновый в 1 раствор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ить кислоту: к растворам 2,3 прилить 1-2 капли лакмуса (лакмус красный во 2 раствор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- щел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- кисл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- 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1: 4,2,4,3,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2: 4,3,4,1,2,2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к уроку  (Вариант 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исать отдельно оксиды, основания, кислоты, сол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H,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HCI, Ba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,NaOH, 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MgO,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L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2. Составить формулы оксидов, соответствующих основаниям и кисло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ксид калия……….-оксид калия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ксид железа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……….-оксид железа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сфорная кислота……….-оксид фосфора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ная кислота……….-оксид серы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ксперимента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 растворам 1,2,3 добавить 1-2 капли фенолфтале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нолфталеин поменял окраску на малиновую в растворе №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 оставшимся растворам добавить 1-2 капли лакм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мус поменял окраску на красную в растворе №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вод: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№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№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с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епень окисления серы равна +4 в соединении:</w:t>
      </w:r>
    </w:p>
    <w:p>
      <w:pPr>
        <w:pStyle w:val="Normal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 оксидам относится вещ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 </w:t>
      </w:r>
      <w:r>
        <w:rPr>
          <w:sz w:val="28"/>
          <w:szCs w:val="28"/>
          <w:lang w:val="en-US"/>
        </w:rPr>
        <w:t>H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 </w:t>
      </w:r>
      <w:r>
        <w:rPr>
          <w:sz w:val="28"/>
          <w:szCs w:val="28"/>
          <w:lang w:val="en-US"/>
        </w:rPr>
        <w:t>Ca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 </w:t>
      </w:r>
      <w:r>
        <w:rPr>
          <w:sz w:val="28"/>
          <w:szCs w:val="28"/>
          <w:lang w:val="en-US"/>
        </w:rPr>
        <w:t>KO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ормула сернистой кисл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4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нованием является вещ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 </w:t>
      </w:r>
      <w:r>
        <w:rPr>
          <w:sz w:val="28"/>
          <w:szCs w:val="28"/>
          <w:lang w:val="en-US"/>
        </w:rPr>
        <w:t>MgC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 </w:t>
      </w:r>
      <w:r>
        <w:rPr>
          <w:sz w:val="28"/>
          <w:szCs w:val="28"/>
          <w:lang w:val="en-US"/>
        </w:rPr>
        <w:t>K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4-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Соль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силикат к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карбонат к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карбид к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 карбонат каль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растворе какого вещества лакмус изменит окраску на красн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в 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в щелоч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- в кислот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к уроку (Вариант 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ыписать отдельно оксиды, основания, кислоты, сол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H,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HCI, Ba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,NaOH, 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MgO,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L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Составить формулы оксидов, соответствующих основаниям и кисло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ксид калия……….-оксид калия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ксид железа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……….-оксид железа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сфорная кислота……….-оксид фосфора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ная кислота………..-оксид серы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ксперимента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 растворам 1,2,3 добавить 1-2 капли фенолфтале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нолфталеин поменял окраску на малиновую в растворе №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 оставшимся растворам добавить 1-2 капли лакм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мус поменял окраску на красную в растворе №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вод: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№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№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епень окисления азота равна +3 в соедин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 оксидам относится вещ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 </w:t>
      </w:r>
      <w:r>
        <w:rPr>
          <w:sz w:val="28"/>
          <w:szCs w:val="28"/>
          <w:lang w:val="en-US"/>
        </w:rPr>
        <w:t>H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 </w:t>
      </w:r>
      <w:r>
        <w:rPr>
          <w:sz w:val="28"/>
          <w:szCs w:val="28"/>
          <w:lang w:val="en-US"/>
        </w:rPr>
        <w:t>NaO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Cs w:val="28"/>
          <w:lang w:val="en-US"/>
        </w:rPr>
        <w:t>Fe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вание  кислоты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rPr/>
      </w:pPr>
      <w:r>
        <w:rPr>
          <w:sz w:val="28"/>
          <w:szCs w:val="28"/>
        </w:rPr>
        <w:t xml:space="preserve">1- сер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соля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серн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 сероводор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снованием является веще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 </w:t>
      </w:r>
      <w:r>
        <w:rPr>
          <w:sz w:val="28"/>
          <w:szCs w:val="28"/>
          <w:lang w:val="en-US"/>
        </w:rPr>
        <w:t>CuO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 </w:t>
      </w:r>
      <w:r>
        <w:rPr>
          <w:sz w:val="28"/>
          <w:szCs w:val="28"/>
          <w:lang w:val="en-US"/>
        </w:rPr>
        <w:t>HC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/>
      </w:pPr>
      <w:r>
        <w:rPr>
          <w:sz w:val="28"/>
          <w:szCs w:val="28"/>
        </w:rPr>
        <w:t>5. Формула соли- сульфат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 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Cs w:val="28"/>
          <w:lang w:val="en-US"/>
        </w:rPr>
        <w:t>F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растворе какого вещества фенолфталеин окрасится в малиновый ц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 в воде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в щелочи</w:t>
      </w:r>
    </w:p>
    <w:p>
      <w:pPr>
        <w:pStyle w:val="Normal"/>
        <w:rPr/>
      </w:pPr>
      <w:r>
        <w:rPr/>
        <w:t xml:space="preserve">3- в кислоте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35:00Z</dcterms:created>
  <dc:creator>Александр</dc:creator>
  <dc:description/>
  <cp:keywords/>
  <dc:language>en-US</dc:language>
  <cp:lastModifiedBy>Александр</cp:lastModifiedBy>
  <dcterms:modified xsi:type="dcterms:W3CDTF">2011-11-09T18:59:00Z</dcterms:modified>
  <cp:revision>14</cp:revision>
  <dc:subject/>
  <dc:title>ПЛАН – КОНСПЕКТ УРОКА</dc:title>
</cp:coreProperties>
</file>