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 школы: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рлова А. В</w:t>
      </w:r>
      <w:r>
        <w:rPr>
          <w:rFonts w:cs="Times New Roman" w:ascii="Times New Roman" w:hAnsi="Times New Roman"/>
          <w:b/>
          <w:color w:val="4F81BD"/>
          <w:sz w:val="24"/>
          <w:szCs w:val="24"/>
        </w:rPr>
        <w:t xml:space="preserve">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ведении акции « День Матер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об этом праздник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ые отношения к родителям и старшему поколению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е положение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празднике  принимают участие обучащиеся  1-4 классов. Праздник  проводится  в 3 этапа:            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 подготовительный – внутри каждого класса с 14 ноября по 20 ноябр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среди параллели 20-23 ноября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>- заключительный</w:t>
      </w:r>
    </w:p>
    <w:p>
      <w:pPr>
        <w:pStyle w:val="Style16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1 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1 этапа каждый учитель знакомит обучащихся с положением проведения данного праздника , обговаривается форма открытки и её оформление, знакомятся с оформлением рассказа о маме, сообщается о номерах художественной само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2 эта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1- 4 классов готовят  </w:t>
      </w:r>
      <w:r>
        <w:rPr>
          <w:rFonts w:cs="Times New Roman" w:ascii="Times New Roman" w:hAnsi="Times New Roman"/>
          <w:i/>
          <w:sz w:val="24"/>
          <w:szCs w:val="24"/>
        </w:rPr>
        <w:t>праздничную откры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3- 4 клакссов пишут </w:t>
      </w:r>
      <w:r>
        <w:rPr>
          <w:rFonts w:cs="Times New Roman" w:ascii="Times New Roman" w:hAnsi="Times New Roman"/>
          <w:i/>
          <w:sz w:val="24"/>
          <w:szCs w:val="24"/>
        </w:rPr>
        <w:t>рассказ о ма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ные руководители готовят презентациипо следующим темам: « История праздника», « Стихи о мамах, бабушка», « Песни о мамах и бабушках», которые используют для проведения класс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3-4 классов  готовят номера художественной самодеятельности для праздничного конце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еся 1- 4 классов готовят стенгазеты к празд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Тематика номеров художественной само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стихи о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ихи, посвящённые ма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есни о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есёлые сценки про маму, о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3 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ключительном этапе каждый класс готовит итоговое мероприятие, на которое приглашаются мамы, баб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мероприятия проводятся по следующему граф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398"/>
        <w:gridCol w:w="2080"/>
        <w:gridCol w:w="202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енны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,1б,1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оября в 11ч.30ми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укин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щапова С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а Э.Н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а,2 б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Маму поздравляем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оября  в 17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к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уляева М.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а,3б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« День матери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япу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Г.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 « Спешу поздравить маму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оябр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ренко Е.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,4б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 «День матери» с приглашением мам, бабуше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оябр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уляева М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F81BD"/>
          <w:sz w:val="24"/>
          <w:szCs w:val="24"/>
        </w:rPr>
      </w:r>
    </w:p>
    <w:p>
      <w:pPr>
        <w:pStyle w:val="Normal"/>
        <w:rPr>
          <w:i/>
          <w:i/>
          <w:color w:val="4F81BD"/>
          <w:sz w:val="24"/>
          <w:szCs w:val="24"/>
        </w:rPr>
      </w:pPr>
      <w:r>
        <w:rPr>
          <w:i/>
          <w:color w:val="4F81BD"/>
          <w:sz w:val="24"/>
          <w:szCs w:val="24"/>
        </w:rPr>
      </w:r>
    </w:p>
    <w:p>
      <w:pPr>
        <w:pStyle w:val="Style16"/>
        <w:ind w:left="405" w:hanging="0"/>
        <w:rPr>
          <w:i/>
          <w:i/>
          <w:color w:val="4F81BD"/>
          <w:sz w:val="24"/>
          <w:szCs w:val="24"/>
        </w:rPr>
      </w:pPr>
      <w:r>
        <w:rPr>
          <w:i/>
          <w:color w:val="4F81BD"/>
          <w:sz w:val="24"/>
          <w:szCs w:val="24"/>
        </w:rPr>
      </w:r>
    </w:p>
    <w:p>
      <w:pPr>
        <w:pStyle w:val="Normal"/>
        <w:spacing w:before="0" w:after="200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41:00Z</dcterms:created>
  <dc:creator>Дмитрий</dc:creator>
  <dc:description/>
  <cp:keywords/>
  <dc:language>en-US</dc:language>
  <cp:lastModifiedBy>Дмитрий</cp:lastModifiedBy>
  <cp:lastPrinted>2011-11-11T14:34:00Z</cp:lastPrinted>
  <dcterms:modified xsi:type="dcterms:W3CDTF">2012-01-22T09:41:00Z</dcterms:modified>
  <cp:revision>2</cp:revision>
  <dc:subject/>
  <dc:title/>
</cp:coreProperties>
</file>