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Урок повторения по истории в 7 классе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«Россия на рубеже </w:t>
      </w:r>
      <w:r>
        <w:rPr>
          <w:b/>
          <w:sz w:val="32"/>
          <w:szCs w:val="32"/>
          <w:lang w:val="en-US"/>
        </w:rPr>
        <w:t>XVI</w:t>
      </w: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  <w:lang w:val="en-US"/>
        </w:rPr>
        <w:t>XVII</w:t>
      </w:r>
      <w:r>
        <w:rPr>
          <w:b/>
          <w:sz w:val="32"/>
          <w:szCs w:val="32"/>
        </w:rPr>
        <w:t xml:space="preserve"> век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тельн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торить, систематизировать, обобщить исторические факты данного пери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вающ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ть умения и навыки работы с дополнительным материалом, выделять главное и делать выводы, обобщать, аргументировать свою точку з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н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ить развивать интерес у учащихся к изучаемому предмету и уважение к историческому прошлому своей страны.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4"/>
          <w:szCs w:val="24"/>
        </w:rPr>
        <w:t xml:space="preserve">доска, ПК, мультимедийный проектор, экран, портреты исторических деятелей данного периода ( Фёдор Иванович, Борис Годунов, Лжедмитр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Лжедмитри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Василий Шуйский, Филарет, Дмитрий Пожарский, Кузьма Минин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4"/>
          <w:szCs w:val="24"/>
        </w:rPr>
        <w:t>Организационный момент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4"/>
          <w:szCs w:val="24"/>
        </w:rPr>
        <w:t>Актуализация опорных знаний учащихся по изученной теме. Игра.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4"/>
          <w:szCs w:val="24"/>
        </w:rPr>
        <w:t>.Подведение итогов работы на уроке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</w:t>
      </w:r>
      <w:r>
        <w:rPr>
          <w:sz w:val="24"/>
          <w:szCs w:val="24"/>
        </w:rPr>
        <w:t xml:space="preserve"> – 5 минут.</w:t>
      </w:r>
    </w:p>
    <w:p>
      <w:pPr>
        <w:pStyle w:val="Normal"/>
        <w:rPr/>
      </w:pPr>
      <w:r>
        <w:rPr>
          <w:sz w:val="24"/>
          <w:szCs w:val="24"/>
        </w:rPr>
        <w:t>Класс делится на группы и учащиеся занимают рабочие места. Проверяется их готовность к уроку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Актуализация опорных знаний учащихся по изученной теме. Игра </w:t>
      </w:r>
      <w:r>
        <w:rPr>
          <w:sz w:val="24"/>
          <w:szCs w:val="24"/>
        </w:rPr>
        <w:t>– 35 минут.</w:t>
      </w:r>
    </w:p>
    <w:p>
      <w:pPr>
        <w:pStyle w:val="Normal"/>
        <w:rPr/>
      </w:pPr>
      <w:r>
        <w:rPr>
          <w:sz w:val="24"/>
          <w:szCs w:val="24"/>
        </w:rPr>
        <w:t xml:space="preserve">Рубеж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ов – сложное для нашей страны время. Со смертью царя Фёдора Ивановича закончилось правление Рюриковичей. Начался период, названный «смуто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время неурожая, голода, мора, крестьянских побегов и волнений, самозванства и интервенции. Беда сплотила русский народ, который сумел отстоять независимость своей страны. Сегодня на уроке мы вспомним события Смутного времени и попытаемся дать свою оценку этому периоду в истории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ая задача: Смута – это время «падения» России или «взлёта», шаг «назад» или «вперёд» в её развитии?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Ход игр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тур «Размин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м предлагается те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Имя правителя, основавшего новую династию на рубеже ве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Фёдо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Бори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Дмитр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Ив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Указ, установивший пятилетний срок сыска беглых крестья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о «заповедных летах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об «урочных летах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о «народном  ополчен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о «семибоярщине».</w:t>
      </w:r>
    </w:p>
    <w:p>
      <w:pPr>
        <w:pStyle w:val="Normal"/>
        <w:rPr/>
      </w:pPr>
      <w:r>
        <w:rPr>
          <w:sz w:val="24"/>
          <w:szCs w:val="24"/>
        </w:rPr>
        <w:t>3)Имя московского митрополита, назначенного патриархом московским и всея Ру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Иллари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Ник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Иов;</w:t>
      </w:r>
    </w:p>
    <w:p>
      <w:pPr>
        <w:pStyle w:val="Normal"/>
        <w:rPr/>
      </w:pPr>
      <w:r>
        <w:rPr>
          <w:sz w:val="24"/>
          <w:szCs w:val="24"/>
        </w:rPr>
        <w:t xml:space="preserve">г)Феофа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В каком году началось крестьянское восстание под предводительством Хлопк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1601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1603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1605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160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Кому была передана власть после смерти Бориса Годуно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Иван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Дмитр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Фёдо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Лжедмитр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тур «Тёмная лошадка».</w:t>
      </w:r>
    </w:p>
    <w:p>
      <w:pPr>
        <w:pStyle w:val="Normal"/>
        <w:rPr/>
      </w:pPr>
      <w:r>
        <w:rPr>
          <w:sz w:val="24"/>
          <w:szCs w:val="24"/>
        </w:rPr>
        <w:t xml:space="preserve">На доске висят портреты исторических деятелей кон.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– нач.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ов. Члены команд должны правильно сопоставить имена и лич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тур «Угадай  дат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Введение патриаршества в России (1589 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Указ «об урочных летах», начало сыска крестьян (1597 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Воцарение Лжедмитр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1605 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Убийство Лжедмитр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1606 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Восстание под предводительством И. И. Болотникова (1606 – 1607 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Восстание под предводительством Хлопко (1601 – 1603 г.)</w:t>
      </w:r>
    </w:p>
    <w:p>
      <w:pPr>
        <w:pStyle w:val="Normal"/>
        <w:rPr/>
      </w:pPr>
      <w:r>
        <w:rPr>
          <w:sz w:val="24"/>
          <w:szCs w:val="24"/>
        </w:rPr>
        <w:t>7)Царствование Василия Шуйского (1606 – 1610 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Период «семибоярщины» (1610 – 1612 г.)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9)Образование Первого ополчения (1611 г.)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10)Образование Второго ополчения (1612 г.)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тур «Дальше, дальше».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sz w:val="24"/>
          <w:szCs w:val="24"/>
        </w:rPr>
        <w:t>Учитель зачитывает вопросы, а команды быстро и правильно отвечают на них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1.Старшего сына Ивана Грозного звали (Иван)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2.Первый патриарх Московский и всея Руси (Иов)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3.Жена первого самозванца (Марина Мнишек)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sz w:val="24"/>
          <w:szCs w:val="24"/>
        </w:rPr>
        <w:t xml:space="preserve">4.Прозвище Лжедмитр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 «тушинский вор» )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5.Руководитель первого ополчения (Прокопий Ляпунов)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sz w:val="24"/>
          <w:szCs w:val="24"/>
        </w:rPr>
        <w:t xml:space="preserve">6.После гибели Лжедмитр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естол занял (Василий Шуйский)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7.Верный сподвижник князя Д. Пожарского во Втором ополчении (Кузьма Минин)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Настоящее имя Лжедмитр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Григорий Отрепьев)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9.Имя младшего сына Ивана Грозного (Дмитрий)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10.Крестьянское выступление в царствование Б. Годунова возглавил (Хлопко)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тур «Маска, я тебя знаю»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Учащиеся должны определить о каком деятеле идёт речь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1)По рождению был московитом, но в юности был взят в плен татарами и продан в Турцию. Там он был прикован к галере и несколько лет выполнял тяжёлую работу. Был освобождён немецким судном и привезён в Венецию. Оттуда через Германию он пришёл в Польшу и узнал об удивительных изменениях, произошедших в его отечестве во время его отсутствия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2) «…телосложения слабого, тяжёл и недеятелен, но всегда улыбается. Он прост и слабоумен, но всегда любезен, тих и милостив, мало способен к делам политическим и до крайности суеверен…»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3)Ему принадлежат слова: «Не пожалеем ничего, продадим дома свои, заложим жён и детей и соберём казну на жалованье ратным людям»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4)Современники отмечали его ум, рассудительность, красноречие. Но он был безгранично властолюбив, коварен и беспринципен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5)Из семьи знатного боярина. Стал одним из близких советников царя. Попал в опалу, пострижен в монахи. Митрополит Ростовский и Ярославский. В Тушинском лагере провозглашался русским патриархом. Попал в польский плен.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тур «Брэйн – ринг»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Каждая команда получает конверт с двумя терминами. Необходимо дать им верные определения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Смута – общенациональный кризис, охвативший все сферы российского общества, сопровождающийся гражданской войной и иностранной интервенцией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Интервенция – вторжение войск иностранных государств, их вмешательство во внутренние дела страны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Ополчение – участие в военных действиях людей невоеннообязанных, мирного населения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Самозванство – присвоение кем – либо имени представителя царствующей династии.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тур «Ты – мне, я – тебе».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32"/>
          <w:szCs w:val="32"/>
        </w:rPr>
      </w:pPr>
      <w:r>
        <w:rPr>
          <w:sz w:val="24"/>
          <w:szCs w:val="24"/>
        </w:rPr>
        <w:t>Команды задают друг другу по одному вопросу (вопросы подготовлены заранее)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>Подведение итогов игры</w:t>
      </w:r>
      <w:r>
        <w:rPr>
          <w:sz w:val="24"/>
          <w:szCs w:val="24"/>
        </w:rPr>
        <w:t xml:space="preserve"> – 5 минут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Сегодня мы ещё раз вспомнили события Смуты. Давайте вернёмся к учебной задаче и ответим на вопрос, прозвучавший в начале урока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Учащиеся высказывают свою точку зрения и обосновывают её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Учитель выставляет оценки за урок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А. Толстой в стихотворении «История государства Российского от Гостомысла до Тимашева» пишет об этом времени: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Прямые были страсти –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Порядка ж ни на грош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Известно, что без власти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Далёко не уйдёшь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Чтоб трон поправить царский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И вновь царя избрать,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Тут Минин и Пожарский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Скорей собрали рать.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И выгнала их сила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Поляков снова вон,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Земля же Михаила</w:t>
      </w:r>
    </w:p>
    <w:p>
      <w:pPr>
        <w:pStyle w:val="Normal"/>
        <w:tabs>
          <w:tab w:val="clear" w:pos="708"/>
          <w:tab w:val="left" w:pos="3105" w:leader="none"/>
        </w:tabs>
        <w:rPr>
          <w:sz w:val="24"/>
          <w:szCs w:val="24"/>
        </w:rPr>
      </w:pPr>
      <w:r>
        <w:rPr>
          <w:sz w:val="24"/>
          <w:szCs w:val="24"/>
        </w:rPr>
        <w:t>Взвела на русский трон.</w:t>
      </w:r>
    </w:p>
    <w:p>
      <w:pPr>
        <w:pStyle w:val="Normal"/>
        <w:tabs>
          <w:tab w:val="clear" w:pos="708"/>
          <w:tab w:val="left" w:pos="310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t>Через несколько уроков мы будем знакомиться с политикой Михаила Роман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58:00Z</dcterms:created>
  <dc:creator>1</dc:creator>
  <dc:description/>
  <cp:keywords/>
  <dc:language>en-US</dc:language>
  <cp:lastModifiedBy>1</cp:lastModifiedBy>
  <dcterms:modified xsi:type="dcterms:W3CDTF">2011-12-29T09:14:00Z</dcterms:modified>
  <cp:revision>6</cp:revision>
  <dc:subject/>
  <dc:title/>
</cp:coreProperties>
</file>