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рок русского языка в 3 класс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 Корень слова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и:</w:t>
      </w:r>
    </w:p>
    <w:p>
      <w:pPr>
        <w:pStyle w:val="Normal"/>
        <w:rPr/>
      </w:pPr>
      <w:r>
        <w:rPr>
          <w:b/>
          <w:sz w:val="32"/>
          <w:szCs w:val="32"/>
        </w:rPr>
        <w:t>-</w:t>
      </w:r>
      <w:r>
        <w:rPr>
          <w:b/>
          <w:sz w:val="28"/>
          <w:szCs w:val="28"/>
        </w:rPr>
        <w:t>познакомить с признаками родственных слов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учить выделять общую часть родственных слов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развивать умение сравнивать слова, подбирать однокоренные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формировать орфографическую зоркос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0"/>
        <w:gridCol w:w="35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учителя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учащихс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ый момен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ствуйте! Начинаем наш ур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ойте тетради, запишите число, классная рабо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 xml:space="preserve">Чистописание.  </w:t>
            </w:r>
            <w:r>
              <w:rPr>
                <w:b/>
                <w:sz w:val="28"/>
                <w:szCs w:val="28"/>
                <w:u w:val="single"/>
              </w:rPr>
              <w:t>СЛАЙД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ББ // бб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абанщики бара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абанят в бараба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йдите сходные по смыслу слова.Назовите в них общую ча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общение темы уро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ожем мы сказать, что эти слова- родственник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 называется общая часть родственных слов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ема нашего сегодняшнего урока КОРЕНЬ СЛО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 xml:space="preserve">Словарно-орфографическая работа. </w:t>
            </w:r>
            <w:r>
              <w:rPr>
                <w:b/>
                <w:sz w:val="28"/>
                <w:szCs w:val="28"/>
                <w:u w:val="single"/>
              </w:rPr>
              <w:t>СЛАЙД 3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ежде чем мы приступим к обсуждению темы урока, давайте повторим словарные сло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слова здесь спрятались? Запишите их, поставьте удар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неи, цаяз, олбоот, цяемс, од висдаяни, хрого, езялимнак, басока, жару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верьте, у вас так ж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по теме урок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ля того, чтобы научиться правильно находить и выделять корень слова, необходимо знать два секрета. Давайте их откроем сегодня на уроке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СЛАЙД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НА   НАРОД  РОД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Что объединяет эти слова? Что общего у них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шем эти слова в тетрад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читайте отрывок из рассказа К. Паустовского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СЛАЙД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ие слова из текста можно добавить к словам в тетрад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пишите их в тетрад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ткройте учебник на стр. 56 Упр. 1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йте текст упражн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ие слова мы можем добавить ещё к нашим слова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пишем и эти слова в тетрад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о общего во всех этих словах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акой части заключён общий смысл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 вы считаете, что же такое корень?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СЛАЙД 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ь-это главная значимая часть слова, в которой заключено значение всех однокоренных сл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делите корень в записанных слов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рень берёт на свои плечи смысл не только одного слова. А всего своего семейства однокоренных сл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оворят так : «ЗРИ В КОРЕНЬ», то есть выдели самое главно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 ещё корень подсказывает нам , как пишутся все эти сло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 же написаны корни в наших словах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Это и есть второй секрет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СЛАЙД 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ни в однокоренных словах пишутся одинаков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блюдение за родственными слов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слушайте небольшую шутку. «Родня ли Гусеница Гусю?»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СЛАЙД 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 кто таки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Я- Гусь, это- Гусыня, это наши гуся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 ты кт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 я ваша тётка Гусениц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Есть ли в этом рассказе слова-родственник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етя выписал: гусь, гусыня, гусята, гусениц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лёша сказал, что гусеница- не родственное слов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етя возразил: «Ведь гусеница сама сказала, что она родственница, значит родственное слово.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 согласны с Петей? Почем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 xml:space="preserve">Физкультминутка. </w:t>
            </w:r>
            <w:r>
              <w:rPr>
                <w:b/>
                <w:sz w:val="28"/>
                <w:szCs w:val="28"/>
                <w:u w:val="single"/>
              </w:rPr>
              <w:t>СЛАЙД 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Я называю пары слов, если они родственные, то вы приседаете, если нет, то стоя, хлопаете в ладоши один раз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лёзы- слезать , вода- водяной, дорога-дорогой, осина-осень, водитель- водит, сад- досада, коза- козлёнок, горка- городок, дорога-подорожник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с родственными словами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СЛАЙД 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ь есть у разных сло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 найти его готов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ленись и не зева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ищи и выделяй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ка, реченька, речушк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, рискует, рискова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ть, нарисов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ь,лениться и ленивы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, трудиться и трусливы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пишите по строчкам родственные слова. Выделите корен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СЛАЙД 12-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ставь сло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яд с корнем   -гриб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яд с корнем  –дом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ряд с корнем  –лист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с учебник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. 56 упр.1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шите однокоренные слова. Выделите корень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СЛАЙД 16</w:t>
            </w:r>
            <w:r>
              <w:rPr>
                <w:sz w:val="28"/>
                <w:szCs w:val="28"/>
              </w:rPr>
              <w:t xml:space="preserve">   провер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 уро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Я называю слова, если они однокоренные, то вы поднимаете зелёный сигнал, если нет-то красны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, школьник, уче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а, силач, спортсм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ь, ленивый лентя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да, подводный, водя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авайте подведём итог урока, начиная со с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Я УЗНАЛ (А)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Я ПОНЯЛ (А)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олодцы! Урок закончен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ББ // бб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абанщики бара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абанят в бараба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ей, заяц, болото, месяц, до свидания, горох, земляника, собака, урожа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них есть общая ча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НА  НАРОД  РОД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   РОД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ЛСЯ   РОД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орн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ако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ка, реченька, речуш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кует, рисков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ть, нарисов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ь, лениться, ленив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, трудить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бок, грибной, грибниц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ик, домашний, домищ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ик, листок, лиственниц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, води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ик, воде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0T07:58:00Z</dcterms:created>
  <dc:creator>XTreme</dc:creator>
  <dc:description/>
  <cp:keywords/>
  <dc:language>en-US</dc:language>
  <cp:lastModifiedBy>XTreme</cp:lastModifiedBy>
  <dcterms:modified xsi:type="dcterms:W3CDTF">2010-10-10T09:37:00Z</dcterms:modified>
  <cp:revision>1</cp:revision>
  <dc:subject/>
  <dc:title>Урок русского языка в 3 классе</dc:title>
</cp:coreProperties>
</file>