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ыпускной торжественный </w:t>
        <w:tab/>
        <w:t>праздник «Прощание с начальной школой».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ab/>
      </w:r>
      <w:r>
        <w:rPr/>
        <w:t>Ты помнишь, было вокруг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</w:t>
      </w:r>
      <w:r>
        <w:rPr/>
        <w:t>Море цветов и звуков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</w:t>
      </w:r>
      <w:r>
        <w:rPr/>
        <w:t>Из теплых маминых рук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</w:t>
      </w:r>
      <w:r>
        <w:rPr/>
        <w:t>Учитель взял твою руку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</w:t>
      </w:r>
      <w:r>
        <w:rPr/>
        <w:t>Он ввел тебя в первый класс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</w:t>
      </w:r>
      <w:r>
        <w:rPr/>
        <w:t>Торжественно и почтительно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чтец 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</w:rPr>
        <w:t xml:space="preserve">      </w:t>
      </w:r>
      <w:r>
        <w:rPr/>
        <w:t>За мамину руку надежно держась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</w:t>
      </w:r>
      <w:r>
        <w:rPr/>
        <w:t>Тогда мы впервые отправились в класс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</w:t>
      </w:r>
      <w:r>
        <w:rPr/>
        <w:t>На самый свой первый в жизни урок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</w:t>
      </w:r>
      <w:r>
        <w:rPr/>
        <w:t>Кто встретил нас первым?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</w:t>
      </w:r>
      <w:r>
        <w:rPr/>
        <w:t>Школьный звонок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</w:t>
      </w:r>
      <w:r>
        <w:rPr/>
        <w:t>Мы помним тот звонок веселый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</w:t>
      </w:r>
      <w:r>
        <w:rPr/>
        <w:t>Что прозвенел нам в первый раз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</w:t>
      </w:r>
      <w:r>
        <w:rPr/>
        <w:t>Когда вошли с цветами в школу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</w:t>
      </w:r>
      <w:r>
        <w:rPr/>
        <w:t>В свой самый лучший первый класс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</w:t>
      </w:r>
      <w:r>
        <w:rPr/>
        <w:t>Как встретил у дверей учитель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</w:t>
      </w:r>
      <w:r>
        <w:rPr/>
        <w:t>Наш верный друг на много дней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</w:t>
      </w:r>
      <w:r>
        <w:rPr/>
        <w:t>И шумная семья большая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</w:t>
      </w:r>
      <w:r>
        <w:rPr/>
        <w:t>Подружек новых и друзей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чтец 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</w:t>
      </w:r>
      <w:r>
        <w:rPr/>
        <w:t>Садясь за парту осторожно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</w:t>
      </w:r>
      <w:r>
        <w:rPr/>
        <w:t>Чтоб школьной формы не измять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</w:t>
      </w:r>
      <w:r>
        <w:rPr/>
        <w:t>Мы Азбуку свою раскрыли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</w:t>
      </w:r>
      <w:r>
        <w:rPr/>
        <w:t>Раскрыли чистую тетрадь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i/>
        </w:rPr>
        <w:t>(Входит девочка в шапочке звонка. В руках у нее звоночки. Она ими позванивает. Песня «Чему учат в школе».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>Девочка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</w:t>
      </w:r>
      <w:r>
        <w:rPr/>
        <w:t>Динь- динь- динь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</w:t>
      </w:r>
      <w:r>
        <w:rPr/>
        <w:t>Помните, как он впервые позвал нас на урок. Какими робкими неумейками мы вошли за своей учительницей в школьную дверь, как учились садиться за парту и бесшумно вставать? Как получали свои первые в жизни пятерки и … двойки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</w:t>
      </w:r>
      <w:r>
        <w:rPr/>
        <w:t>Надо сказать, что больше все-таки было «четверок» и «пятерок». Но и «двойки» были у ребят нашего класса, без этого не обошлось. К кому-то они совсем не приходили, к кому-то они приходили очень, очень, очень редко. Сами ребята их не желали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Но и были такие, скажем без утайки, кто их получал в большом количестве. Такие ученики проявляли лень к учебе, не систематически готовились к урокам, не выполняли задания. Вот двойки к ним и спешили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А большая часть учеников нашего класса старались учиться как можно лучше. Стремились к этому сами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</w:t>
      </w:r>
      <w:r>
        <w:rPr/>
        <w:t>С первого же дня мы подружились с первой в жизни учебной книжкой - Азбукой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Верно. Первым нашим другом была Азбука. Помните, как вы, ребята - первоклассники, брали ее в руки, бережно листали страницы и медленно читали по слогам. А у Азбуки были ее помощницы – буквы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Вспомним, как это было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Ну – ка, ЭМ, дай руку А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Ну – ка, МА, дай руку МА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МА и МА, а вместе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>Все: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</w:t>
      </w:r>
      <w:r>
        <w:rPr/>
        <w:t>МАМА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</w:t>
      </w:r>
      <w:r>
        <w:rPr/>
        <w:t>Это я пишу сама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</w:t>
      </w:r>
      <w:r>
        <w:rPr/>
        <w:t>Надо знать, как писать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</w:t>
      </w:r>
      <w:r>
        <w:rPr/>
        <w:t>Букву М и букву А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</w:t>
      </w:r>
      <w:r>
        <w:rPr/>
        <w:t>Испишу я всю тетрадку - МА и МА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</w:t>
      </w:r>
      <w:r>
        <w:rPr/>
        <w:t xml:space="preserve">  </w:t>
      </w:r>
      <w:r>
        <w:rPr/>
        <w:t>Не одну тетрадку исписали ребята за четыре года учебы. А как трудно было начинать! Как не слушались буквы! Помните, как мы звали на помощь тогда палочки – выручалочки?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i/>
          <w:i/>
        </w:rPr>
      </w:pPr>
      <w:r>
        <w:rPr>
          <w:i/>
        </w:rPr>
        <w:t>(Входят два ученика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</w:t>
      </w:r>
      <w:r>
        <w:rPr/>
        <w:t>Выручайте, палочки, палочки – выручалочки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</w:t>
      </w:r>
      <w:r>
        <w:rPr/>
        <w:t>Становитесь по порядку в мою первую тетрадку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</w:t>
      </w:r>
      <w:r>
        <w:rPr/>
        <w:t>Что же вы не слушаетесь?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</w:t>
      </w:r>
      <w:r>
        <w:rPr/>
        <w:t>Что же плохо учитесь?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</w:t>
      </w:r>
      <w:r>
        <w:rPr/>
        <w:t>Что стоите как попало?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</w:t>
      </w:r>
      <w:r>
        <w:rPr/>
        <w:t>Мне опять за вас попало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</w:t>
      </w:r>
      <w:r>
        <w:rPr/>
        <w:t>Но не знает мой учитель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</w:t>
      </w:r>
      <w:r>
        <w:rPr/>
        <w:t>И не знает даже мама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</w:t>
      </w:r>
      <w:r>
        <w:rPr/>
        <w:t>Как вас трудно научить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</w:t>
      </w:r>
      <w:r>
        <w:rPr/>
        <w:t>Чтобы вы стояли прямо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</w:t>
      </w:r>
      <w:r>
        <w:rPr/>
        <w:t>Я покажу вам ваши первые тетрадки. Посмотрите, какими были первые строчки, написанные вами на первых уроках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i/>
          <w:i/>
        </w:rPr>
      </w:pPr>
      <w:r>
        <w:rPr>
          <w:i/>
        </w:rPr>
        <w:t>(Учитель раздает прописи, просит двух – трех учеников раздать тетради)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</w:t>
      </w:r>
      <w:r>
        <w:rPr/>
        <w:t>Первые тетрадки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</w:t>
      </w:r>
      <w:r>
        <w:rPr/>
        <w:t>Мы все же сохраним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</w:t>
      </w:r>
      <w:r>
        <w:rPr/>
        <w:t>Ведь самым первым буквам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</w:t>
      </w:r>
      <w:r>
        <w:rPr/>
        <w:t>Учились мы по ним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Это было очень давно. Четыре года назад. Так давно, что просто не верится, что мы были неумейками. Теперь все наши ребята умеют писать быстро, много читают, дружат с книгой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</w:rPr>
        <w:t xml:space="preserve">       </w:t>
      </w:r>
      <w:r>
        <w:rPr>
          <w:i/>
        </w:rPr>
        <w:t>(Сценка о книге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</w:t>
      </w:r>
      <w:r>
        <w:rPr/>
        <w:t>Хорошая книга, мой спутник, мой друг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</w:t>
      </w:r>
      <w:r>
        <w:rPr/>
        <w:t>С тобой интересным бывает досуг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</w:t>
      </w:r>
      <w:r>
        <w:rPr/>
        <w:t>Мы время отлично проводим вдвоем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</w:t>
      </w:r>
      <w:r>
        <w:rPr/>
        <w:t>И наш разговор потихоньку ведем…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Ты мне говоришь про дела смельчаков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</w:t>
      </w:r>
      <w:r>
        <w:rPr/>
        <w:t>Про злобных врагов и смешных чудаков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</w:t>
      </w:r>
      <w:r>
        <w:rPr/>
        <w:t>Про тайны Земли и движения планет -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С тобой ничего непонятного нет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Ты учишь правдивым и доблестным быть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Природу, людей понимать и любить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Тобой дорожу я, тебя берегу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Без книги хорошей я жить не могу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Однажды встретились две книжки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Разговорились меж собой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- Ну, как твои дела?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Одна спросила у другой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- Ох, милая, мне стыдно перед классом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Хозяин мой обложки вырвал с мясом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Да, что обложки… Оборвал листы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Из них он делает кораблики, плоты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и голубей…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Боюсь, листы пойдут на змей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</w:t>
      </w:r>
      <w:r>
        <w:rPr/>
        <w:t>Тогда лететь мне в облака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</w:t>
      </w:r>
      <w:r>
        <w:rPr/>
        <w:t>А у тебя целы бока?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</w:t>
      </w:r>
      <w:r>
        <w:rPr/>
        <w:t>- Твои мне незнакомы муки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</w:t>
      </w:r>
      <w:r>
        <w:rPr/>
        <w:t>Не помню я такого дня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</w:t>
      </w:r>
      <w:r>
        <w:rPr/>
        <w:t>Чтобы, не вымыв чисто руки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</w:t>
      </w:r>
      <w:r>
        <w:rPr/>
        <w:t>Сел ученик читать меня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</w:t>
      </w:r>
      <w:r>
        <w:rPr/>
        <w:t>А посмотри - ка  на мои листочки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</w:t>
      </w:r>
      <w:r>
        <w:rPr/>
        <w:t>На них чернильной не увидишь точки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</w:t>
      </w:r>
      <w:r>
        <w:rPr/>
        <w:t>Про кляксы я молчу, - о них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</w:t>
      </w:r>
      <w:r>
        <w:rPr/>
        <w:t>И говорить – то неприлично…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</w:t>
      </w:r>
      <w:r>
        <w:rPr/>
        <w:t>Зато и я его учу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</w:t>
      </w:r>
      <w:r>
        <w:rPr/>
        <w:t>Не «как-нибудь», а на «отлично»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</w:t>
      </w:r>
      <w:r>
        <w:rPr/>
        <w:t>- Ну, мой на тройках едет еле-еле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</w:t>
      </w:r>
      <w:r>
        <w:rPr/>
        <w:t>И даже двойку получил на той неделе…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</w:t>
      </w:r>
      <w:r>
        <w:rPr/>
        <w:t>В басне нет загадок: расскажут напрямик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>И книжки и тетрадки, какой ты ученик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</w:t>
      </w:r>
      <w:r>
        <w:rPr/>
        <w:t>Чтобы учебной или художественной книгой смогли пользоваться многие ребята, чтобы книжки всегда были чистыми, нужно очень бережно к ним относиться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</w:t>
      </w:r>
      <w:r>
        <w:rPr/>
        <w:t>Мы провели смотр учебников, посмотрим, как сберегли учебники ребята нашего класса. Слово предоставляется члену родительского комитета…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 чтец 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</w:rPr>
        <w:t xml:space="preserve">  </w:t>
      </w:r>
      <w:r>
        <w:rPr/>
        <w:t xml:space="preserve"> </w:t>
      </w:r>
      <w:r>
        <w:rPr/>
        <w:t>Книжек первые страницы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Нас встречают с первых лет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И несут нас, точно птицы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Облетая целый свет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Под лучистым небосводом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Книгу любят и хранят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Пусть же крепнет с каждым годом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Дружба книги и ребят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Чтоб врачом, моряком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Или летчиком стать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Надо, прежде всего математику знать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И на свете нет профессии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Вы заметьте-ка, друзья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Где бы нам ни пригодилась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 ма – те – ма – ти – ка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i/>
        </w:rPr>
        <w:t>(Песня «Дважды два»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15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sz w:val="28"/>
          <w:szCs w:val="28"/>
        </w:rPr>
        <w:t xml:space="preserve">  </w:t>
      </w:r>
      <w:r>
        <w:rPr/>
        <w:t xml:space="preserve">Грамматика, Грамматика – 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Наука очень строгая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Учебник по грамматике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Всегда беру с тревогой я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Она трудна, но без нее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Плохое было бы житье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Не составишь телеграмму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И открытку не отправишь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Даже собственную маму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С днем рожденья не поздравишь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чтец 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</w:t>
      </w:r>
      <w:r>
        <w:rPr/>
        <w:t>Отправляя поздравленья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Помни правила склонения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Род, число и падежи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>Крепко в памяти держи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</w:t>
      </w:r>
      <w:r>
        <w:rPr/>
        <w:t xml:space="preserve">А приставки, а частицы – 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Вроде хитреньких зверьков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Им охота порезвиться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Обмануть учеников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Люблю тебя, грамматика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Ты умная и строгая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Тебя, моя грамматика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</w:t>
      </w:r>
      <w:r>
        <w:rPr/>
        <w:t>Осилю понемногу я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</w:t>
      </w:r>
      <w:r>
        <w:rPr/>
        <w:t>Но вы, пожалуйста, не подумайте, что мы все время решали задачи, учились писать, читать. У нас было много веселых праздников. Мы любим музыку, песни, пляски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i/>
          <w:i/>
        </w:rPr>
      </w:pPr>
      <w:r>
        <w:rPr>
          <w:i/>
        </w:rPr>
        <w:t>Исполняются концертные номера. Затем проводятся игры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</w:t>
      </w:r>
      <w:r>
        <w:rPr/>
        <w:t>Игра «Это я…»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</w:t>
      </w:r>
      <w:r>
        <w:rPr/>
        <w:t xml:space="preserve"> </w:t>
      </w:r>
      <w:r>
        <w:rPr/>
        <w:t xml:space="preserve">Ребята, я сейчас буду задавать вопросы, а вы дружно, хлопая в ладоши, отвечайте: «Это я, это я, это все мои друзья!» 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</w:t>
      </w:r>
      <w:r>
        <w:rPr/>
        <w:t>1. Кто из вас сюда принес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 </w:t>
      </w:r>
      <w:r>
        <w:rPr/>
        <w:t>Песни, шутки, смех до слез?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i/>
          <w:i/>
        </w:rPr>
      </w:pPr>
      <w:r>
        <w:rPr/>
        <w:t xml:space="preserve">           </w:t>
      </w:r>
      <w:r>
        <w:rPr>
          <w:i/>
        </w:rPr>
        <w:t>( Это я…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i/>
        </w:rPr>
        <w:t xml:space="preserve">         </w:t>
      </w:r>
      <w:r>
        <w:rPr/>
        <w:t>2. Кто ватагою веселой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 </w:t>
      </w:r>
      <w:r>
        <w:rPr/>
        <w:t>Каждый день шагает в школу?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  </w:t>
      </w:r>
      <w:r>
        <w:rPr>
          <w:i/>
        </w:rPr>
        <w:t>( Это я…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i/>
        </w:rPr>
        <w:t xml:space="preserve">         </w:t>
      </w:r>
      <w:r>
        <w:rPr/>
        <w:t>3. Кто из вас своим трудом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 </w:t>
      </w:r>
      <w:r>
        <w:rPr/>
        <w:t>Украшает класс и дом?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 </w:t>
      </w:r>
      <w:r>
        <w:rPr>
          <w:i/>
        </w:rPr>
        <w:t>( Это я…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</w:t>
      </w:r>
      <w:r>
        <w:rPr/>
        <w:t>4. Кто морозов не боится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На коньках бежит как птица?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>
          <w:i/>
        </w:rPr>
        <w:t>( Это я…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i/>
        </w:rPr>
        <w:t xml:space="preserve">      </w:t>
      </w:r>
      <w:r>
        <w:rPr/>
        <w:t xml:space="preserve"> </w:t>
      </w:r>
      <w:r>
        <w:rPr/>
        <w:t>5. Кто из вас такой ловкач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Лучше всех бросает мяч?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>
          <w:i/>
        </w:rPr>
        <w:t>( Это я…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</w:t>
      </w:r>
      <w:r>
        <w:rPr/>
        <w:t>6. Кто из вас, скажите хором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Занят в классе разговором?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>
          <w:i/>
        </w:rPr>
        <w:t>( И не я, и не я,  и не все мои друзья.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i/>
        </w:rPr>
        <w:t xml:space="preserve">       </w:t>
      </w:r>
      <w:r>
        <w:rPr/>
        <w:t>7. Кто из вас хранит в порядке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Книжки, ручки и тетрадки?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>
          <w:i/>
        </w:rPr>
        <w:t>( Это я…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i/>
        </w:rPr>
        <w:t xml:space="preserve">      </w:t>
      </w:r>
      <w:r>
        <w:rPr/>
        <w:t xml:space="preserve"> </w:t>
      </w:r>
      <w:r>
        <w:rPr/>
        <w:t>8. Кто из вас, скажите братцы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Забывает умываться?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i/>
          <w:i/>
        </w:rPr>
      </w:pPr>
      <w:r>
        <w:rPr/>
        <w:t xml:space="preserve">         </w:t>
      </w:r>
      <w:r>
        <w:rPr>
          <w:i/>
        </w:rPr>
        <w:t>( И не я, и не я, и не все мои друзья.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i/>
        </w:rPr>
        <w:t xml:space="preserve">       </w:t>
      </w:r>
      <w:r>
        <w:rPr/>
        <w:t xml:space="preserve"> </w:t>
      </w:r>
      <w:r>
        <w:rPr/>
        <w:t>9. Кто домашний свой урок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</w:t>
      </w:r>
      <w:r>
        <w:rPr/>
        <w:t>Выполняет точно в срок?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>
          <w:i/>
        </w:rPr>
        <w:t>( Это я…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i/>
        </w:rPr>
        <w:t xml:space="preserve">        </w:t>
      </w:r>
      <w:r>
        <w:rPr/>
        <w:t>10. Кто из вас приходит в класс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   </w:t>
      </w:r>
      <w:r>
        <w:rPr/>
        <w:t>С опозданием на час?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</w:t>
      </w:r>
      <w:r>
        <w:rPr>
          <w:i/>
        </w:rPr>
        <w:t>( И не я, и не я, и не все мои друзья.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i/>
        </w:rPr>
        <w:t xml:space="preserve">        </w:t>
      </w:r>
      <w:r>
        <w:rPr/>
        <w:t>11. Кто, играя в волейбол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   </w:t>
      </w:r>
      <w:r>
        <w:rPr/>
        <w:t>Забивает в окна гол?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</w:t>
      </w:r>
      <w:r>
        <w:rPr>
          <w:i/>
        </w:rPr>
        <w:t>( И не я, и не я, и не все мои друзья.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i/>
        </w:rPr>
        <w:t xml:space="preserve">       </w:t>
      </w:r>
      <w:r>
        <w:rPr/>
        <w:t xml:space="preserve"> </w:t>
      </w:r>
      <w:r>
        <w:rPr/>
        <w:t>12. Кто из вас, скажите вслух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   </w:t>
      </w:r>
      <w:r>
        <w:rPr/>
        <w:t>На уроке ловит мух?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 </w:t>
      </w:r>
      <w:r>
        <w:rPr>
          <w:i/>
        </w:rPr>
        <w:t>( И не я, и не я, и не все мои друзья.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i/>
        </w:rPr>
        <w:t xml:space="preserve">        </w:t>
      </w:r>
      <w:r>
        <w:rPr/>
        <w:t xml:space="preserve"> </w:t>
      </w:r>
      <w:r>
        <w:rPr/>
        <w:t>13. Кто из вас не смотрит хмуро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    </w:t>
      </w:r>
      <w:r>
        <w:rPr/>
        <w:t>Любит спорт и физкультуру?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  </w:t>
      </w:r>
      <w:r>
        <w:rPr>
          <w:i/>
        </w:rPr>
        <w:t>( Это я…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i/>
        </w:rPr>
        <w:t xml:space="preserve">         </w:t>
      </w:r>
      <w:r>
        <w:rPr/>
        <w:t>14. Кто из вас в трамвае тесном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    </w:t>
      </w:r>
      <w:r>
        <w:rPr/>
        <w:t>Уступает старшим место?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  </w:t>
      </w:r>
      <w:r>
        <w:rPr>
          <w:i/>
        </w:rPr>
        <w:t>( Это я…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i/>
        </w:rPr>
        <w:t xml:space="preserve">         </w:t>
      </w:r>
      <w:r>
        <w:rPr/>
        <w:t>15. Есть ребята между вами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    </w:t>
      </w:r>
      <w:r>
        <w:rPr/>
        <w:t>Те, кто помогает маме?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  </w:t>
      </w:r>
      <w:r>
        <w:rPr>
          <w:i/>
        </w:rPr>
        <w:t>( Это я…)</w:t>
      </w:r>
      <w:r>
        <w:rPr/>
        <w:t xml:space="preserve"> 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</w:t>
      </w:r>
      <w:r>
        <w:rPr>
          <w:b/>
          <w:sz w:val="28"/>
          <w:szCs w:val="28"/>
        </w:rPr>
        <w:t>Учитель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/>
        <w:t>Наш праздник подходит к концу. Сегодня я вам в последний раз раздаю ваши отметки. Все они проставлены в дипломе, который подтверждает, что вы достойно преодолели первые сложности и трудности вашей учебной деятельности. В ваши дипломы вложены листочки, на которых я своей рукой написала каждому из вас, на что вам нужно обратить внимание, чтобы у вас все складывалось хорошо. Вы не раз прибежите ко мне в кабинет, но классным руководителем у вас будет уже другой учитель. Надеюсь, с ним вы сможете найти общий язык, подружиться, научитесь доверять. Позвольте представить вам вашего будущего классного руководителя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i/>
        </w:rPr>
        <w:t>( Будущий классный руководитель именно в этот момент приходит в класс, в течение 5 минут общается с ребятами, желает им хорошо провести лето и уходит. Здесь же учитель начальных классов передает личные дела и папки – портфолио на каждого ребенка, собранные за прошедшие годы.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i/>
        </w:rPr>
        <w:t xml:space="preserve">        </w:t>
      </w:r>
      <w:r>
        <w:rPr>
          <w:b/>
          <w:sz w:val="28"/>
          <w:szCs w:val="28"/>
        </w:rPr>
        <w:t>18 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/>
        <w:t>Нет на свете почетней труда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 </w:t>
      </w:r>
      <w:r>
        <w:rPr/>
        <w:t>Чем учителя труд беспокойный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</w:t>
      </w:r>
      <w:r>
        <w:rPr/>
        <w:t>Не забудем мы вас никогда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</w:t>
      </w:r>
      <w:r>
        <w:rPr/>
        <w:t>И любви вашей будем достойны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9 чтец 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</w:t>
      </w:r>
      <w:r>
        <w:rPr/>
        <w:t xml:space="preserve">   </w:t>
      </w:r>
      <w:r>
        <w:rPr/>
        <w:t>Как самому близкому другу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</w:t>
      </w:r>
      <w:r>
        <w:rPr/>
        <w:t>Мы шлем горячий привет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</w:t>
      </w:r>
      <w:r>
        <w:rPr/>
        <w:t>От чистого сердца желаем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  </w:t>
      </w:r>
      <w:r>
        <w:rPr/>
        <w:t>Вам долгих и радостных лет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0 чтец 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/>
        <w:t>Мы подросли и с вами расстаемся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</w:t>
      </w:r>
      <w:r>
        <w:rPr/>
        <w:t>Но только это не беда: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</w:t>
      </w:r>
      <w:r>
        <w:rPr/>
        <w:t>Мы в мыслях к этим дням не раз еще вернемся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 </w:t>
      </w:r>
      <w:r>
        <w:rPr/>
        <w:t>И помнить будем вас всегда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1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/>
        <w:t>Сегодня закончен последний урок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Последний звенит для четвертого класса звонок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Мы – сумку под мышку и мчимся в припрыжку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И дружно шагаем за школьный порог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/>
        <w:t xml:space="preserve">     </w:t>
      </w:r>
      <w:r>
        <w:rPr>
          <w:b/>
          <w:sz w:val="28"/>
          <w:szCs w:val="28"/>
        </w:rPr>
        <w:t>22 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/>
        <w:t>А там, за порогом, листвой шевеля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Качаются клены, шумят тополя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И значит все это, что начато лето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Что нас ожидают леса и поля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3 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/>
        <w:t>Но где бы я ни был, куда бы ни шел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Каких бы я новых друзей ни нашел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На речке и в поле я помню о школе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И помню – в пятый я класс перешел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</w:t>
      </w:r>
      <w:r>
        <w:rPr>
          <w:b/>
          <w:sz w:val="28"/>
          <w:szCs w:val="28"/>
        </w:rPr>
        <w:t>24 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/>
        <w:t>А теперь окончен год. Позади учеба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Едем в лагерь поскорей, весела дорога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Встретят нас леса и горы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Золотым июньским днем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Про широкие просторы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Много песен мы споем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5 чтец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/>
        <w:t>Пусть спокойно в нашей школе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Спит до осени звонок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Здравствуй, поле, здравствуй, речка,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     </w:t>
      </w:r>
      <w:r>
        <w:rPr/>
        <w:t>Здравствуй, солнечный денек!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i/>
        </w:rPr>
        <w:t>( Дети дружно исполняют песню «Вместе весело шагать».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i/>
        </w:rPr>
        <w:t>После поздравления от имени родителей звучит музыка. Праздник заканчивается</w:t>
      </w:r>
      <w:r>
        <w:rPr/>
        <w:t xml:space="preserve"> 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i/>
          <w:i/>
        </w:rPr>
      </w:pPr>
      <w:r>
        <w:rPr>
          <w:i/>
        </w:rPr>
        <w:t>чаепитием и танцами.)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i/>
          <w:i/>
          <w:sz w:val="28"/>
          <w:szCs w:val="28"/>
        </w:rPr>
      </w:pP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/>
      </w:pPr>
      <w:r>
        <w:rPr/>
        <w:tab/>
        <w:t xml:space="preserve">   </w:t>
      </w:r>
      <w:r>
        <w:rPr>
          <w:i/>
        </w:rPr>
        <w:t xml:space="preserve">  </w:t>
      </w: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4:23:00Z</dcterms:created>
  <dc:creator>я</dc:creator>
  <dc:description/>
  <cp:keywords/>
  <dc:language>en-US</dc:language>
  <cp:lastModifiedBy>я</cp:lastModifiedBy>
  <dcterms:modified xsi:type="dcterms:W3CDTF">2012-01-22T14:23:00Z</dcterms:modified>
  <cp:revision>2</cp:revision>
  <dc:subject/>
  <dc:title/>
</cp:coreProperties>
</file>