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ейка в начальной школе, посвященная 50-летию первого полета человека в космос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наете, каким он парнем был!»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Космонавтика. Полет первого человека в космос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атриотизма, чувства гордости за достижения нашей страны в области науки и техники.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воспитание патриотизма, гражданственности, ответственности за свои дела и поступки, развивать в детях чувство сопричастности к истории своей Родины, развивать уважение к старшему поколению, расширение общего кругозора детей, развивать самостоятельность мышления, любознательность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ьютер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ультимедийный проектор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иск с презентацией «Знаете, каким он парнем был!»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лакаты ко Дню космонавтики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рамоты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есня А.Н. Пахмутовой «Знаете, каким он парнем был»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нограммы: запись голоса Ю.А.Гагарина, сообщение ТАСС «О первом полете человека в космос»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Зал оформлен соответственно мероприятию – на центральной стене висят плакаты,  зал украшен шарами, звездами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ка к проведению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 10 дней до проведения мероприятия) детям предложено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Ответить на вопросы общешкольной викторины</w:t>
      </w:r>
      <w:r>
        <w:rPr>
          <w:rFonts w:cs="Times New Roman" w:ascii="Times New Roman" w:hAnsi="Times New Roman"/>
          <w:b/>
          <w:sz w:val="28"/>
          <w:szCs w:val="28"/>
        </w:rPr>
        <w:t>* (</w:t>
      </w:r>
      <w:r>
        <w:rPr>
          <w:rFonts w:cs="Times New Roman" w:ascii="Times New Roman" w:hAnsi="Times New Roman"/>
          <w:sz w:val="28"/>
          <w:szCs w:val="28"/>
        </w:rPr>
        <w:t>общие вопросы по теме «Космонавтика»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кругозор детей. Вызвать чувство гордости за свою страну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ринять участие в общешкольном конкурсе плакатов ко дню космонавтики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и художественных  способностей детей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Монтаж уч-ся 2 класса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выразительного чтения, повышение самооценки  учащихся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Аудиозапись с голосом Ю.А.Гагарина, соообщение ТАСС о первом полете в космос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звать чувство сопричастности к тем далеким событиям. Чувство гордости за свою Родину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Презентация о первом космонавте земли Ю.А. Гагарине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образные понятия по теме. Вызвать чувство ответственности за нашу землю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есня А.Н.Пахмутовой  «Знаете, каким он парнем был»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ий настрой детей. Развитие  дальнейшего интереса к теме космоса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д мероприятия: </w:t>
      </w:r>
      <w:r>
        <w:rPr>
          <w:rFonts w:cs="Times New Roman" w:ascii="Times New Roman" w:hAnsi="Times New Roman"/>
          <w:sz w:val="28"/>
          <w:szCs w:val="28"/>
        </w:rPr>
        <w:t>Зал оформлен соответственно мероприятию – на центральной стене висят плакаты,  зал украшен шарами, звезд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, уважаемые гости, ребята и учител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встреча происходит накануне праздника – Дня космонавтики, который отмечается 12 апрел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 этом году мы отмечаем 50 лет со дня  первого полета человека в космо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 апреля 1961 года,  в ясный весенний день, прервав все  программные передачи мира,  планету облетела радио весть: </w:t>
      </w:r>
      <w:r>
        <w:rPr>
          <w:rFonts w:cs="Times New Roman" w:ascii="Times New Roman" w:hAnsi="Times New Roman"/>
          <w:b/>
          <w:sz w:val="28"/>
          <w:szCs w:val="28"/>
        </w:rPr>
        <w:t>человек в космосе!  Русский человек, советский. Юрий Алексеевич Гагарин.</w:t>
      </w:r>
      <w:r>
        <w:rPr>
          <w:rFonts w:cs="Times New Roman" w:ascii="Times New Roman" w:hAnsi="Times New Roman"/>
          <w:sz w:val="28"/>
          <w:szCs w:val="28"/>
        </w:rPr>
        <w:t xml:space="preserve"> Он был первым  сыном  Земли,   вступившим в чёрное безмолвие космоса.  И он был сыном России</w:t>
      </w:r>
      <w:r>
        <w:rPr>
          <w:rFonts w:cs="Times New Roman" w:ascii="Times New Roman" w:hAnsi="Times New Roman"/>
          <w:b/>
          <w:sz w:val="28"/>
          <w:szCs w:val="28"/>
        </w:rPr>
        <w:t>.  Это она, Родина</w:t>
      </w:r>
      <w:r>
        <w:rPr>
          <w:rFonts w:cs="Times New Roman" w:ascii="Times New Roman" w:hAnsi="Times New Roman"/>
          <w:sz w:val="28"/>
          <w:szCs w:val="28"/>
        </w:rPr>
        <w:t xml:space="preserve">, вспоила его душу таким простым и нужным,  без коего нет человека: словом, песней, сказкой, былиной.  Это она укрепила сердце его славными примерами прошлого,  дав крыльям его силу духа.   Это она взрастила учёных, построила корабль, подняла его судьбу, назвав своим избранником.  </w:t>
      </w:r>
      <w:r>
        <w:rPr>
          <w:rFonts w:cs="Times New Roman" w:ascii="Times New Roman" w:hAnsi="Times New Roman"/>
          <w:b/>
          <w:sz w:val="28"/>
          <w:szCs w:val="28"/>
        </w:rPr>
        <w:t>Всё она, Родина.   Россия</w:t>
      </w:r>
      <w:r>
        <w:rPr>
          <w:rFonts w:cs="Times New Roman" w:ascii="Times New Roman" w:hAnsi="Times New Roman"/>
          <w:sz w:val="28"/>
          <w:szCs w:val="28"/>
        </w:rPr>
        <w:t>.  Он сказал ей немало ласковых слов.   Он ощущал себя её кровинкой, её капелькой.   Рождённый, взлелеянный, вознесённый страной,  он улыбается ей. Её минувшему. Её настоящему.   Её  будущему.  [ А.Лиханов,  из книги «Сын России» ]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звать у детей чувство патриотизма. Чувство гордости и нежности к своей Родине. Ощутить неразрывность каждого с 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сейчас давайте вспомним, как это бы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фонограмма  сообщения ТАСС, о первом в мире полете человека в космическое пространство. Звук взлетающей  ракеты. Голос  Ю.А.Гагар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таж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Ё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льга Бергголь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тро. Больше половины века.</w:t>
        <w:br/>
        <w:t>Над землёй – притихший звёздный кров.</w:t>
        <w:br/>
        <w:t>К звёздам отправляют человека.</w:t>
        <w:br/>
        <w:t>Человек вернулся. Жив-здор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глядим, робея. Неужели</w:t>
        <w:br/>
        <w:t>Он – как мы,</w:t>
        <w:br/>
        <w:t>а мы – под стать ему?</w:t>
        <w:br/>
        <w:t>Неужели ж это мы летели.</w:t>
        <w:br/>
        <w:t>Сквозь десятки зорь,</w:t>
        <w:br/>
        <w:t>и стран,</w:t>
        <w:br/>
        <w:t>и ть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за чертой вселенской</w:t>
        <w:br/>
        <w:t>Побывал, вернувшись на ночлег,</w:t>
        <w:br/>
        <w:t>На родную Землю, наш смоленский,</w:t>
        <w:br/>
        <w:t>Наш родной,</w:t>
        <w:br/>
        <w:t>наш звездный человек.</w:t>
      </w:r>
    </w:p>
    <w:p>
      <w:pPr>
        <w:pStyle w:val="Style20"/>
        <w:rPr/>
      </w:pPr>
      <w:r>
        <w:rPr>
          <w:sz w:val="28"/>
          <w:szCs w:val="28"/>
        </w:rPr>
        <w:t>Сказал "поехали" Гагарин,</w:t>
        <w:br/>
        <w:t>Ракета в космос понеслась.</w:t>
        <w:br/>
        <w:t>Вот это был рисковый парень!</w:t>
        <w:br/>
        <w:t>С тех пор эпоха началась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Эпоха странствий и открытий,</w:t>
        <w:br/>
        <w:t>Прогресса, мира и труда,</w:t>
        <w:br/>
        <w:t>Надежд, желаний и событий,</w:t>
        <w:br/>
        <w:t>Теперь все это - навсег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ступят дни, когда пространство</w:t>
        <w:br/>
        <w:t>Кто хочет, сможет бороздить!</w:t>
        <w:br/>
        <w:t>Хоть на Луну, пожалуйста, странствуй!</w:t>
        <w:br/>
        <w:t>Никто не сможет запретить!</w:t>
      </w:r>
    </w:p>
    <w:p>
      <w:pPr>
        <w:pStyle w:val="Style20"/>
        <w:rPr/>
      </w:pPr>
      <w:r>
        <w:rPr>
          <w:sz w:val="28"/>
          <w:szCs w:val="28"/>
        </w:rPr>
        <w:t>Вот будет жизнь! Но все же вспомним,</w:t>
        <w:br/>
        <w:t>Что кто-то первым полетел...</w:t>
        <w:br/>
        <w:t>Майор Гагарин, парень скромный,</w:t>
        <w:br/>
        <w:t>Открыть эпоху он сумел.</w:t>
        <w:br/>
      </w:r>
      <w:r>
        <w:rPr>
          <w:i/>
          <w:iCs/>
          <w:sz w:val="28"/>
          <w:szCs w:val="28"/>
        </w:rPr>
        <w:t>Махмуд Отар-Мухтар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ео презентация «Ю.А.Гагарин-первый космонавт земл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фото из интернета  «Яндекс» - фото]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нтаж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смос это чуде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с это выс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смосе там звёзды ес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миллионы, их не сче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 в космос путь откры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было смастери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утник и рак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крыть далёкую планет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первый человек 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softHyphen/>
        <w:t xml:space="preserve"> Космонавт Гагари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етел вокруг зем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рану прослав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ам в космос путь откры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ям звёзды подар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ём ещё нем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йдём его дорог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рошо бы шар земной объех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а лучше - в космос полете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рбитальной станции обеда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иллюминатор посмотрет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м увиде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ёзд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лане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посчастливиться пойм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олотой блестящий хвост коме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инопланетянами болтат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йчас я только лишь мечта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втра книжку надо почит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алось, чтобы в космос мне сле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до очень, очень много зн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бы много знать, надо много книжек прочитать. Пришло время узнать кто из вас самый любознательный и самый старательный. Подводим итоги «Космической викторины». (Вручение грамот  победителям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просы викторины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то положил начало открытия космоса, теоретической космонавти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.Э.Циолковск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 каком году и кто совершил первый полёт в космо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Ю.А.Гагарин,12.04.1961г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то был вторым космонавтом после Ю.А.Гагарин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ерман Степанович Титов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ервая женщина-космонав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алентина Терешков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В каком году В.Терешкова совершила полёт в космо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963г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то первый из космонавтов вышел в открытый космо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лексей Архипович Леон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Как расшифровать  МКС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ждународная  космическая станц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Сколько запусков космических ракет   с Байконура было произведено на сегодняшний день? (471 раз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огда был последний запуск ракеты с Байконура? (в ночь с 4 на 5 апреля 2011 год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Как называете космический корабль, который был запущен в честь 50-летия первого полета человека в космос? («Юрий Гагарин»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колько человек  в его экипаже? (3) Какой национальности? (двое россиян и 1 американец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оссийская газет от05.04.2011г.</w:t>
      </w:r>
      <w:r>
        <w:rPr>
          <w:rFonts w:cs="Times New Roman" w:ascii="Times New Roman" w:hAnsi="Times New Roman"/>
          <w:sz w:val="28"/>
          <w:szCs w:val="28"/>
        </w:rPr>
        <w:t xml:space="preserve"> ]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бери правильный отв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Как назывался космический «корабль»,  на котором был совершен первый полёт?</w:t>
      </w:r>
      <w:r>
        <w:rPr>
          <w:rFonts w:cs="Times New Roman" w:ascii="Times New Roman" w:hAnsi="Times New Roman"/>
          <w:b/>
          <w:sz w:val="28"/>
          <w:szCs w:val="28"/>
        </w:rPr>
        <w:t>«Восток</w:t>
      </w:r>
      <w:r>
        <w:rPr>
          <w:rFonts w:cs="Times New Roman" w:ascii="Times New Roman" w:hAnsi="Times New Roman"/>
          <w:sz w:val="28"/>
          <w:szCs w:val="28"/>
        </w:rPr>
        <w:t>», «Восход», «Союз», «Аполлон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Кто из перечисленных фамилий «вторая» женщина космонав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акова, Терешкова, </w:t>
      </w:r>
      <w:r>
        <w:rPr>
          <w:rFonts w:cs="Times New Roman" w:ascii="Times New Roman" w:hAnsi="Times New Roman"/>
          <w:b/>
          <w:sz w:val="28"/>
          <w:szCs w:val="28"/>
        </w:rPr>
        <w:t>Савицк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то из перечисленных фамилий не является космонавто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ров, Севастьянов, </w:t>
      </w:r>
      <w:r>
        <w:rPr>
          <w:rFonts w:cs="Times New Roman" w:ascii="Times New Roman" w:hAnsi="Times New Roman"/>
          <w:b/>
          <w:sz w:val="28"/>
          <w:szCs w:val="28"/>
        </w:rPr>
        <w:t>Водопьянов</w:t>
      </w:r>
      <w:r>
        <w:rPr>
          <w:rFonts w:cs="Times New Roman" w:ascii="Times New Roman" w:hAnsi="Times New Roman"/>
          <w:sz w:val="28"/>
          <w:szCs w:val="28"/>
        </w:rPr>
        <w:t>, Ти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вая из женщин космонавтов, вышедших в открытый космо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ерешкова, </w:t>
      </w:r>
      <w:r>
        <w:rPr>
          <w:rFonts w:cs="Times New Roman" w:ascii="Times New Roman" w:hAnsi="Times New Roman"/>
          <w:b/>
          <w:sz w:val="28"/>
          <w:szCs w:val="28"/>
        </w:rPr>
        <w:t>Савицк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зовите  главного конструктора космических «корабле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Циолковский, </w:t>
      </w:r>
      <w:r>
        <w:rPr>
          <w:rFonts w:cs="Times New Roman" w:ascii="Times New Roman" w:hAnsi="Times New Roman"/>
          <w:b/>
          <w:sz w:val="28"/>
          <w:szCs w:val="28"/>
        </w:rPr>
        <w:t>Королёв</w:t>
      </w:r>
      <w:r>
        <w:rPr>
          <w:rFonts w:cs="Times New Roman" w:ascii="Times New Roman" w:hAnsi="Times New Roman"/>
          <w:sz w:val="28"/>
          <w:szCs w:val="28"/>
        </w:rPr>
        <w:t>, Гагар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ое слово произнёс Гагарин, когда стартовал космический «корабль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злетаю, </w:t>
      </w:r>
      <w:r>
        <w:rPr>
          <w:rFonts w:cs="Times New Roman" w:ascii="Times New Roman" w:hAnsi="Times New Roman"/>
          <w:b/>
          <w:sz w:val="28"/>
          <w:szCs w:val="28"/>
        </w:rPr>
        <w:t>поехали</w:t>
      </w:r>
      <w:r>
        <w:rPr>
          <w:rFonts w:cs="Times New Roman" w:ascii="Times New Roman" w:hAnsi="Times New Roman"/>
          <w:sz w:val="28"/>
          <w:szCs w:val="28"/>
        </w:rPr>
        <w:t>, все гот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онта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звездье Гагар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иколай Добронрав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усть звёзды опять нам назначат свидание,</w:t>
        <w:br/>
        <w:t>Мы слышим разряды космических вьюг...</w:t>
        <w:br/>
        <w:t>Ты с нами, ты с нами идёшь на задание,</w:t>
        <w:br/>
        <w:t>Первый, верный, единственный друг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ах за Владимиром сосны столетние,</w:t>
        <w:br/>
        <w:t>И хмурое солнце под утро встаёт...</w:t>
        <w:br/>
        <w:t>Не будет, не будет полёта последнего-</w:t>
        <w:br/>
        <w:t>Помнят люди твой первый полё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я вспоминают Парижа окраины,</w:t>
        <w:br/>
        <w:t>Проспекты Москвы и рязанская рожь.</w:t>
        <w:br/>
        <w:t>А дети на свете играют в Гагарина,</w:t>
        <w:br/>
        <w:t>Значит, ты на планете живеш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мир подружил с удивительной сказкою,</w:t>
        <w:br/>
        <w:t>Сияет улыбка, как зорька во мгле...</w:t>
        <w:br/>
        <w:t>От этой улыбки и доброй и ласковой</w:t>
        <w:br/>
        <w:t>Стало людям теплей на зем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лиже, все ближе нам небо бескрайнее,</w:t>
        <w:br/>
        <w:t>И подвигам в жизни не будет конца.</w:t>
        <w:br/>
        <w:t>Восходит над миром Созвездье Гагарина, -</w:t>
        <w:br/>
        <w:t>К правде, к свету стартуют серд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го нет с нами.  Но он с нами.  Незабываемым днём. Улыбкой. Своими детьми. Деревьями, которые он посадил на маленькой  и прекрасной Земле.   Делом, которое продолжают товарищи. Великое не исчезает, как не могут истаять, раствориться в беспамятстве герои давних   столетий. Герои, которыми силён народ.   Будущее немыслимо без настоящего.  Настоящее немыслимо без прошлого.   А прошлого не бывает без будущего.    Он продолжил великую историю Отечества.   Своей жизнью, делом, подвигом.  Он лишь продолжил. Но в этом «лишь» заключена    высшая совестливость наследства. Ведь поступки наши - под оком минувшей истории    и тысячелетий будущего, на беспристрастный суд которых мы восходим     каждый день и   каждый час. 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берт Лиханов,  Заключение к книге «Сын России»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 связь времен и народов. Развивать в детях  чувство сопричастности к сегодняшней истории нашей Родины. Развивать чувство ответственности и уважения к старшему поко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гордимся нашими достижениями в развитии косм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будущее нашей страны. Каждый из вас может стать космонавтом, известным ученым. Принести пользу и славу нашей стране. Надо только очень захотеть и приложить к этому огромные усилия. Ваши достижения в учебе, это первые шаги в освоении бескрайних космических просторов. Желаем вам успехов. Мы верим и надеемся на в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лить в детей чувство уверенности, вызвать в них  желание творить, трудиться, побеждать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.Лиханов. «Сын России». Москва, издательство "Молодая гвардия", 1982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http://yurigagarin.ru/ Энциклопедия Юрий Гагари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http://www.cosmoworld.ru/spaceencyclopedia/gagarin/ Энциклопед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осмонавтик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http://epizodsspace.airbase.ru/bibl/oblojki/oblojki.html Каталог книг п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нав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20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Конспект образовательного, просветительского мероприятия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Залещенок Галина Анатольевна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МОУ «Дороховская СОШ»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«Знаете, каким он парнем был!»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Линейка в начальной школе, посвященная 50-летию первого полета человека в космос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34:00Z</dcterms:created>
  <dc:creator>Галя</dc:creator>
  <dc:description/>
  <cp:keywords/>
  <dc:language>en-US</dc:language>
  <cp:lastModifiedBy>Галя</cp:lastModifiedBy>
  <cp:lastPrinted>2011-04-11T18:37:00Z</cp:lastPrinted>
  <dcterms:modified xsi:type="dcterms:W3CDTF">2011-04-11T14:37:00Z</dcterms:modified>
  <cp:revision>20</cp:revision>
  <dc:subject/>
  <dc:title/>
</cp:coreProperties>
</file>