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ГОУ «Алатырская специальная коррекционная (специальная) общеобразовательная  школа-интерна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Урок «Ознакомление с окружающим мир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развитие речи» 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ма: «Домашние и дикие животны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Ольга Дмитри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: "Дикие и домашние животные". 2-й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уро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онятий "дикие" и "домашние" животные. Расширение представлений о разнообразии домашних животных, их значении для челов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реплять знания о живой и неживой природе;  повторение ЗУ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ять словарный запас учащихся; развивать речь, память, логическое мышление, коррекция звукопроизношения, развитие мелкой моторики ру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учебных умений и навыков: сравнения, обобщения, способности делать выво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спитание бережного отношения к животным и к окружающей сред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ПЛАН УРОК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. Момент. </w:t>
      </w:r>
      <w:r>
        <w:rPr>
          <w:rFonts w:cs="Times New Roman" w:ascii="Times New Roman" w:hAnsi="Times New Roman"/>
          <w:sz w:val="24"/>
          <w:szCs w:val="24"/>
        </w:rPr>
        <w:t xml:space="preserve">Внимание звонок! Пора начать урок. </w:t>
      </w:r>
      <w:r>
        <w:rPr>
          <w:rFonts w:cs="Times New Roman" w:ascii="Times New Roman" w:hAnsi="Times New Roman"/>
          <w:sz w:val="24"/>
          <w:szCs w:val="24"/>
          <w:u w:val="single"/>
        </w:rPr>
        <w:t>Сл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ч. Разминка:</w:t>
      </w:r>
      <w:r>
        <w:rPr>
          <w:rFonts w:cs="Times New Roman" w:ascii="Times New Roman" w:hAnsi="Times New Roman"/>
          <w:sz w:val="24"/>
          <w:szCs w:val="24"/>
        </w:rPr>
        <w:t xml:space="preserve"> Арт упражн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ягушка-слоник»:  1 - Губы в улыбке, зубы сомкнуты,2 – губы трубоч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Ёжик» – круговые движения языком за закрытыми губ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иска» – улыбнуться рот открыть, язык за зубы,  боковые края  яз-0ыка прижать к коренным зубам, спинку языка  выгнуть, держать счет до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ятел» – улыбнуться, рот открыть, язык к альвеолам, стучим кончиком языка д-д-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ошадка»– щелкаем языком  по руке, звук нарастает и убывае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оговорки – 1 Чи-чи-чи прилетели к нам грачи. Прилетели грачи - стали зиму толчи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. Что значит зиму толчи? (прогонять зиму).</w:t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Ток-ток-ток распустился ро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роверка домашнего задания. Беседа о весне</w:t>
      </w:r>
      <w:r>
        <w:rPr>
          <w:rFonts w:cs="Times New Roman" w:ascii="Times New Roman" w:hAnsi="Times New Roman"/>
          <w:sz w:val="24"/>
          <w:szCs w:val="24"/>
          <w:u w:val="single"/>
        </w:rPr>
        <w:t>.  Сл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ет снежок, ожил луж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нь прибывает, когда это бывает?  (весн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. Правильно. Сейчас время года весна. Как называют вену в народе, и с чем сравниваю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Весна красна. Сравнивают с красивой молодой девушкой, с приходом ее все вокруг ожив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. Какие месяцы весны вы знаете? МАРТ, АПРЕЛЬ, М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ожи  месяцы весны  правильном порядке,  на дос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. Какой сейчас идет по счету месяц весны. Май – третий месяц вес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вы знаете народные названия  месяцев? </w:t>
      </w:r>
      <w:r>
        <w:rPr>
          <w:rFonts w:cs="Times New Roman" w:ascii="Times New Roman" w:hAnsi="Times New Roman"/>
          <w:sz w:val="24"/>
          <w:szCs w:val="24"/>
          <w:u w:val="single"/>
        </w:rPr>
        <w:t>СЛ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т – первенец весны.Пришел марток, надевай семеро порток. Что это значит? (Погода может быть разная и тепло и сне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рель-снегогон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оговорка:  Гон-гон-гон - апрель снегогон. Что значит снегогон? Гонит снег, тает. Апрель с водою, май с траво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–нарядник. Природа нарядится где травинкой, где листочком,  где и цветоч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 – цветень,  травень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. Назови признаки весны, которые ты знае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. Открывает признаки весны на динамической картине. Какая весна на картине изображена ранняя или поздняя? </w:t>
      </w:r>
      <w:r>
        <w:rPr>
          <w:rFonts w:cs="Times New Roman" w:ascii="Times New Roman" w:hAnsi="Times New Roman"/>
          <w:sz w:val="24"/>
          <w:szCs w:val="24"/>
          <w:u w:val="single"/>
        </w:rPr>
        <w:t>Сл 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. Молодцы! </w:t>
      </w:r>
      <w:r>
        <w:rPr>
          <w:rFonts w:cs="Times New Roman" w:ascii="Times New Roman" w:hAnsi="Times New Roman"/>
          <w:sz w:val="24"/>
          <w:szCs w:val="24"/>
          <w:u w:val="single"/>
        </w:rPr>
        <w:t>СЛ. 5.</w:t>
      </w:r>
      <w:r>
        <w:rPr>
          <w:rFonts w:cs="Times New Roman" w:ascii="Times New Roman" w:hAnsi="Times New Roman"/>
          <w:sz w:val="24"/>
          <w:szCs w:val="24"/>
        </w:rPr>
        <w:t xml:space="preserve">  Посмотрите на экран. Как сказать, одним словом кто это?  А что вы вообще знаете про животных?  Животное это живое существо. Что нужно для жизни ж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отных?  ПИЩА, ТЕПЛО, ВОЗДУХ, ВОДА, СВ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. </w:t>
      </w:r>
      <w:r>
        <w:rPr>
          <w:rFonts w:cs="Times New Roman" w:ascii="Times New Roman" w:hAnsi="Times New Roman"/>
          <w:sz w:val="24"/>
          <w:szCs w:val="24"/>
          <w:u w:val="single"/>
        </w:rPr>
        <w:t>Сл.6.</w:t>
      </w:r>
      <w:r>
        <w:rPr>
          <w:rFonts w:cs="Times New Roman" w:ascii="Times New Roman" w:hAnsi="Times New Roman"/>
          <w:sz w:val="24"/>
          <w:szCs w:val="24"/>
        </w:rPr>
        <w:t xml:space="preserve">  Повторим какие вообще бывают группы животных: звери (когти, шерсть), птицы (перья, клюв), рыбы (жабры, чешуя), насекомые (6 лапок), пресмыкающиеся, земновод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. Приведите пример животного из любо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. Как много животных на земле, и все они разные. Есть среди них звери и птицы. Молодцы! Вы правильно назвали группы, на которые делят всех животных по внешнему виду и среде об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. А сегодня на уроке мы узнаем, на какие группы ещё можно разделить этих живот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Посмотрите, пожалуйста, на экран. </w:t>
      </w:r>
      <w:r>
        <w:rPr>
          <w:u w:val="single"/>
        </w:rPr>
        <w:t>СЛ 7.</w:t>
      </w:r>
      <w:r>
        <w:rPr/>
        <w:t xml:space="preserve">  Назовите животных, которых вы видите. Как вы думаете, где живут эти животные? Как их называют? А почему? Домашние живо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. А откуда появились домашние животные  </w:t>
      </w:r>
      <w:r>
        <w:rPr>
          <w:rFonts w:cs="Times New Roman" w:ascii="Times New Roman" w:hAnsi="Times New Roman"/>
          <w:sz w:val="24"/>
          <w:szCs w:val="24"/>
          <w:u w:val="single"/>
        </w:rPr>
        <w:t>Сл 8.</w:t>
      </w:r>
      <w:r>
        <w:rPr>
          <w:rFonts w:eastAsia="+mn-ea" w:cs="Times New Roman" w:ascii="Times New Roman" w:hAnsi="Times New Roman"/>
          <w:b/>
          <w:bCs/>
          <w:color w:val="000066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вайте мы с вами перенесёмся на несколько веков назад, к нашим предкам. Давным-давно, когда ещё не было городов, машин и книг, люди жили в пещерах. </w:t>
      </w:r>
      <w:r>
        <w:rPr>
          <w:rFonts w:cs="Times New Roman" w:ascii="Times New Roman" w:hAnsi="Times New Roman"/>
          <w:b/>
          <w:bCs/>
          <w:sz w:val="24"/>
          <w:szCs w:val="24"/>
        </w:rPr>
        <w:t>На Земле были только дикие животные, дикая природа и племена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 9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Чтобы прокормить себя, люди охотились на диких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то-то из древних людей додумался подкармливать  волков. </w:t>
      </w:r>
      <w:r>
        <w:rPr>
          <w:rFonts w:cs="Times New Roman" w:ascii="Times New Roman" w:hAnsi="Times New Roman"/>
          <w:sz w:val="24"/>
          <w:szCs w:val="24"/>
        </w:rPr>
        <w:t xml:space="preserve">Волки становились добрее, а их детёныши привязались к человеку и остались жить рядом с ним. Они были уже не дикими, а домашними. Научились охранять человека от врагов, помогать ему искать и добывать пищу. Громким лаем, они предупреждали об опасности. </w:t>
      </w:r>
      <w:r>
        <w:rPr>
          <w:rFonts w:cs="Times New Roman" w:ascii="Times New Roman" w:hAnsi="Times New Roman"/>
          <w:b/>
          <w:bCs/>
          <w:sz w:val="24"/>
          <w:szCs w:val="24"/>
        </w:rPr>
        <w:t>Волк стал жить рядом с человеком, охранять его  жилище, пасти скот… Волк превратился в соба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 11.</w:t>
      </w:r>
      <w:r>
        <w:rPr>
          <w:rFonts w:cs="Times New Roman" w:ascii="Times New Roman" w:hAnsi="Times New Roman"/>
          <w:sz w:val="24"/>
          <w:szCs w:val="24"/>
        </w:rPr>
        <w:t xml:space="preserve"> Посмотрим видео о соба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 Сл 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том человек обуздал дикую лошадь, поселил в своем  жилище. Лошадь долгие годы была неоценимым помощником по хозяйству, надёжным транспорт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.    Когда первобытные люди охотились на кабанов, диких козлов, быков и баранов, они приносили детёнышей этих зверей – поросят, козлят, телят, ягнят в свои стойбища. Дети играли с ними, животные привыкали брать пищу из рук людей и постепенно становились ручными. Прирученных животных держали в загонах и на волю не отпускали. Так многие дикие животные стали домашни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 13 </w:t>
      </w:r>
      <w:r>
        <w:rPr>
          <w:rFonts w:cs="Times New Roman" w:ascii="Times New Roman" w:hAnsi="Times New Roman"/>
          <w:b/>
          <w:bCs/>
          <w:sz w:val="24"/>
          <w:szCs w:val="24"/>
        </w:rPr>
        <w:t>Таким же образом человек приручил корову, овцу, козу, свинью и даже зайца который потом превратился в кроли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начение быка и коровы для древнего человека было  так велико, что многие их обожествляли. О том, что корову можно доить и получать чудесную пищу – молоко, люди узнали</w:t>
      </w:r>
      <w:r>
        <w:rPr>
          <w:rFonts w:cs="Times New Roman" w:ascii="Times New Roman" w:hAnsi="Times New Roman"/>
        </w:rPr>
        <w:t xml:space="preserve"> около 2800 лет назад. Корова и сейчас оправдывает своё старинное название – кормилица. Ведь она даёт молоко, а молоко – это и масло, и сливки, и творог, и сметана, и простокваш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Овца живёт рядом с человеком уже 3 тысячи лет. Только собака и свинья были приручены раньше. Мясо овец вкусное и питательное. Из овечьего молока делают сыр – брынзу.  Из овечьих шкур шьют тёплые шубы, тулупы, шапки и воротники. А из кожи изготавливают обувь.  Особенно ценится овечья шерсть. Из неё делают валенки, ткут ковры, вяжут кофты, шапочки, изготавливают </w:t>
      </w:r>
      <w:r>
        <w:rPr>
          <w:rFonts w:cs="Times New Roman" w:ascii="Times New Roman" w:hAnsi="Times New Roman"/>
          <w:sz w:val="24"/>
          <w:szCs w:val="24"/>
        </w:rPr>
        <w:t xml:space="preserve">тка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. Шло время. Число друзей человека среди животных росло. Кто они, наши друзья? Отгадываем загадку и называем,  чем они полезны для человека. Составляем несколько предложений по плану о животн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 14 Много есть друзей, одна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се-таки - соба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т, встречает, и беж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вартиру сторож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Где живет? (в будке)  Что ест? (хищник, пищу человека, к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: Папа-пёс, мама – собака, дети – щ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ака – общение, друг  человека, сторожит дом, поводырь у слепых люд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л 15 По лужку он важно бродит, из воды сухим выход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ит красные ботинки, дарит мягкие перинки. (Гу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гу пасется гу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и ладно. Ну и пу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 своей дорог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разни его, не трогай.(Гу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 – мясо, перья (писали вместо ручек в старинные времена), пух (подушки, одеяла набивают), жир (натирание при болезни, готовят ед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вет? (в курятнике, утятнике)  Что ест? (зерно, траву, водоросли, червяч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: Папа-гусь, мама – утка, дети – ут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 16 Ут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сь день на воде, а водой не насыти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ый ребенок, только вышел из пеленок, может плавать и нырять как его родная мать. Ут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манды в строй встают, отправляются на пр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идет цепочкой длинной, кто так любит дисциплин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 17 Хвост короной – фу-ты ну-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важный и надут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но не зря, мой дру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, надулся как инд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вет? (в курятнике, утятнике)  Что ест? (зерно, траву, водоросли, червяч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: Папа-индюк, мама – индюшка, дети – индюш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 18 Он в мундире ярком, шпоры для красы, днем он забияка, поутру – часы. Пету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кареку! Заря встает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нает 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 рассвете узн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бственным час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царь, а в коро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садник, а со шпорами. ( Петух.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вет? (в курятнике)  Что ест? (зерно, траву, червяч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: Папа-петух, мама – курица, дети – цыплята. Сл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одственников у нашего петуха среди домашних птиц! Это и индюки, и цесарки, и самые разные породы домашних кур. Домашние куры дают нам вкусные и питательные продукты – мясо и яйца, из которых можно приготовить много самых разнообразных блюд. Кроме того,  от них получают перо и пух. Курица-несушка даёт в год 200-220 я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 2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ачок, да 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еда в кадуш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еще к тому ж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дыхаю в луже (Свинь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 толсту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ростик завиту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ки пирожком, рыльце пятачк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гах копытца к корыту торопиться. (Свинь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де живет? (в хлеве, свинарнике)  Что ест? (зерно, траву, отходы е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: Папа-хряк, мама – свинья, дети – порос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иких свиней папу свинью называют – б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 21 Он еще, конечно, кро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хотя имеет рож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него лишь «ме-е» да «ме-е»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игры на уме.   (козленок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де живет? (в хлеве, сарае)  Что ест? (зерно, траву, овощ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: Папа-козел, мама – коза, дети – козл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л 22  Не взяла моя лоша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конфет, ни яблок сладк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го, что я приве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ь выбрала овё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вет? (в хлеве, конюшне)  Что ест? (зерно, овес, сено,  траву, сахар, черный хле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: Папа-конь, мама – лошадь, дети – же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 23 Отчего и поче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ется в поле «му-у-у!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м дарит этот зву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то мычит? Не знаешь, друг? (Коро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яжело стучат копыта, вымя молоком налит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й хвост, рога дуг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т кормилицу домой. (Кор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де живет? (в  коровнике, в  хлеве)  Что ест? (зерно, трав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: Папа-бык, мама – корова, дети – телё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. Почему корову называют кормилицей?  Какую пользу приносит она людям? (кожа, мясо, рога –делают музыкальные инструменты в восточных странах, молоко, кефир, ряженка, простокваша, сыр, йогурт, масло, сливки, сметана, творо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. А знаете ли вы, ребята, что предком наших коров был - дикий тур. Уже 10 тысяч лет назад люди стали приводить и держать в загонах молодых турят. Понятно, что с взрослым животным им было, не справится. У тура большие рога.Он очень сильный. Даже с молодыми турятами было очень трудно. Одни убегали обратно в леса, другие становились такими свирепыми. Оставляли только самых смирных. От них и пошли первые домашние коровы. А вы любите молок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те дети молоко - будете здоро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 24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в поле травку рве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имой в хлеву живет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а вволю её даю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ягненка в прибыль жду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огата, не бодлива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койна, боязлив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стку  у овцы стригу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жут из нее и ткут. (Ов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ам, по долам ходит шуба, да кафтан. (Ов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вет? (в  хлеве)  Что ест? (зерно, траву, овощ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: Папа-баран, мама – овца, дети – ягнён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чему овцу  называют кормилицей?  Какую пользу приносит она людям? (шерсть, мясо, рога –делают музыкальные инструменты в восточных странах, кожа, мясо, молоко, кефир, ряженка, простокваша, сыр, йогур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и овца приносит человеку много пользы. Мы ходим в одежде, сотканной из овечьей шерсти, носим валенки и тулупы. Овцы дают молоко, из него готовят знаменитые овечьи сыры и брынзу. А какое вкусное мясо - баранина. Вы видите, ребята, как много пользы приносит нам робкая овеч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л 25 Кро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том серый, зимой бел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если вы хот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н вовсе не скуч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города принеси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ему большой коча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стите соч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стите хруст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стите молод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усною капуст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вет? (в  сарае, в клетках)  Что ест? (траву, овощ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: Папа, мама – кролики,  дети – крольч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ьза: шкура, мяс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 26  Рыбы – у родителей и деток вся одежда из монеток.  Рыбы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хвостом, а не зверь.         С перьями, а не птица.             (Рыб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живет? (в  водоеме, пруду, реке, в искусственном пруду)  Что ест? (водоросли, черви, планктон, рыб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: рыбы. Разновидности пород ры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ьза:  мясо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 27 Пчела. Ос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Домовитая хозяйка Пролетела над лужайк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лопочет над цветком- Он поделится медком.          (Пчел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 дупла высокой елки вылетают злые .. пчел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ЖЖ- хотим кусать, наш медок вам не вид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3.Я поменьше чем пчел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овут меня (Ос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авильно.  Домашние животные - это ещё и рыбы (карп), и насекомые (пчёлы, осы, шелкопряд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се знают, что мёд берут из пчелиных ульев, где он находится в восковых ячейках-сотах. Кто из вас знает, сколько мёда может сделать маленькая пчёлка? Чтобы собрать с цветков нектар, который превратится в килограмм мёда, пчеле надо «налетать» около 300 тысяч километров (больше ¾ расстояния до Луны), посетив при этом 19 миллионов цветков! Конечно, одна пчела не сделает такую работу за всю свою жизнь. Она живёт всего 30-35 дней. Но недаром трудолюбие пчёл вошло в поговорку: летая со скоростью 6,5 км/ч, одна пчела за рабочий день посещает примерно 7 тысяч цветков! Люди давно оценили замечательные качества пчелиного мёда. Уже давно пчёлы «приручены»  людьми, живут в ульях на пасе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 29  КОТ   КОШКА     КОТЁН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ром греется на солн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мурлычет на окон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жит ночами мы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знал ее, малыш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казывают, что трудней всего было приручить кошку. Приносят ли она явную польз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 29  Поведем итог: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ие животные дают человеку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Мясо, молоко, яйца, мёд, жи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ерья, пух, шерсть, кожа, воск, лекарство (прополис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Охрана жилья, транспортное средство, общени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Люди  кормят  их  и  защищают,  строят  для  них  жилища,  заботятся  об  их  потомстве.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. Теперь человек уже не может жить без своих домашних друзей и помощников. Во все времена люди с любовью и заботой  относились к четвероногим помощникам,  кормилицам и друзь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</w:t>
      </w:r>
      <w:r>
        <w:rPr>
          <w:rFonts w:cs="Times New Roman" w:ascii="Times New Roman" w:hAnsi="Times New Roman"/>
          <w:sz w:val="24"/>
          <w:szCs w:val="24"/>
        </w:rPr>
        <w:t xml:space="preserve"> – пальчиковая гимна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доме петух по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чка по зернышку клю-клю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 на окошке штанишки шь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 норушка горшки скреб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. Сегодня на уроке мы говорили о домашних животных. Смотрим Сл 30. Какие это животн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же дикие животные отличаются от домашних? Почему их так называют? Они живут в дикой природе. В лесу, степи, равн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теперь давайте познакомимся с некоторыми из них побли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дведь бурый (коричневый) и белый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ходит без дор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сосен и бер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зимой он спит в берлог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мороза прячет нос. (Медве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>Учитель: Все вы знаете лесного жителя - медведя. Говорят: "Неуклюжий, как медведь". Это неправда. Бурый медведь - быстрый, ловкий и очень сильный зверь. А почему его так назвали, знаете? Вот послушайте. "Мед-ведь" - значит "мёд ведающий". Знает, где мёд в лесу спрятан. Нашёл мёд, поел и сыт. А ещё медведь ест клубни растений, муравьёв, червей, мышей и даже рыб. Скажите, ребята, а кто медведю еду добывает?</w:t>
      </w:r>
    </w:p>
    <w:p>
      <w:pPr>
        <w:pStyle w:val="Normal"/>
        <w:spacing w:lineRule="auto" w:line="240" w:before="0" w:after="0"/>
        <w:rPr/>
      </w:pPr>
      <w:r>
        <w:rPr/>
        <w:t xml:space="preserve">Всё лето кормится медведь, жир накапливает. А зимой что он делает? (спит) Где? (в берлоге) Кто ему берлогу готовит? Выстилает медведь берлогу еловыми ветками, а сверху мох кладёт, чтобы мягко и тепло было. Мишка самостоятельный сам о себе заботится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Уч. У нас в России какой медведь живет бурый или белый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реди снегов и льда не голодае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 рыбой  в холодную воду ныряе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устая белая шерсть спасает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от мороза защищает. (Белый медведь)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ен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рав копытами касаяс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одит по лесу красавец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одит смело и легк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ога раскинув широко (Олень)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орбоносый, длинноногий,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еликан ветвисторогий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Ест траву, кустов побеги,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 ним тягаться трудно в беге.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оль такого довелось                                 </w:t>
      </w:r>
    </w:p>
    <w:p>
      <w:pPr>
        <w:pStyle w:val="Normal"/>
        <w:spacing w:lineRule="auto" w:line="240" w:before="0" w:after="0"/>
        <w:ind w:left="4320" w:hanging="43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стретить, знай, что это…   </w:t>
      </w:r>
      <w:r>
        <w:rPr>
          <w:rFonts w:cs="Times New Roman" w:ascii="Times New Roman" w:hAnsi="Times New Roman"/>
          <w:i/>
          <w:sz w:val="24"/>
          <w:szCs w:val="24"/>
        </w:rPr>
        <w:t xml:space="preserve">(лось)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мел и зол разбойник серый.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Чуть козу вчера не съел он.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 счастью, Тузик и Трезорка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а отарой смотрят зорко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Еле ноги уволок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т собак матёрый …   </w:t>
      </w:r>
      <w:r>
        <w:rPr>
          <w:rFonts w:cs="Times New Roman" w:ascii="Times New Roman" w:hAnsi="Times New Roman"/>
          <w:i/>
          <w:sz w:val="24"/>
          <w:szCs w:val="24"/>
        </w:rPr>
        <w:t xml:space="preserve">(волк)         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та рыжая плутов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 коварна, и хит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ыстрых зайцев ловит ловк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ур ворует со дв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 мышами поживиться </w:t>
      </w:r>
    </w:p>
    <w:p>
      <w:pPr>
        <w:pStyle w:val="Normal"/>
        <w:spacing w:lineRule="auto" w:line="240" w:before="0" w:after="0"/>
        <w:ind w:left="4320" w:hanging="43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Любит шустрая…   </w:t>
      </w:r>
      <w:r>
        <w:rPr>
          <w:rFonts w:cs="Times New Roman" w:ascii="Times New Roman" w:hAnsi="Times New Roman"/>
          <w:i/>
          <w:sz w:val="24"/>
          <w:szCs w:val="24"/>
        </w:rPr>
        <w:t>(лис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яц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Мчится без оглядки, Лишь сверкают пят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Мчится, что есть духу, Хвост короче у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 угадай-ка, Кто же это? (Зай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айте. Что за шап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 белого охап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ка бегает в бор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тволов грызет кору. (Зай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ка</w:t>
      </w:r>
    </w:p>
    <w:p>
      <w:pPr>
        <w:pStyle w:val="Normal"/>
        <w:spacing w:lineRule="auto" w:line="240" w:before="0" w:after="0"/>
        <w:rPr/>
      </w:pPr>
      <w:r>
        <w:rPr/>
        <w:t>На ветке не птичка -Зверёк-невеличка,</w:t>
      </w:r>
    </w:p>
    <w:p>
      <w:pPr>
        <w:pStyle w:val="Normal"/>
        <w:spacing w:lineRule="auto" w:line="240" w:before="0" w:after="0"/>
        <w:rPr/>
      </w:pPr>
      <w:r>
        <w:rPr/>
        <w:t xml:space="preserve">Мех тёплый, как грелка, Кто это?(Белка) </w:t>
      </w:r>
    </w:p>
    <w:p>
      <w:pPr>
        <w:pStyle w:val="Normal"/>
        <w:spacing w:lineRule="auto" w:line="240" w:before="0" w:after="0"/>
        <w:rPr/>
      </w:pPr>
      <w:r>
        <w:rPr/>
        <w:t xml:space="preserve">Белочка к зиме готовится: грибы сушит, орехи собирает. Давайте послушаем стихотворение о белочке-хозяйке. </w:t>
      </w:r>
    </w:p>
    <w:p>
      <w:pPr>
        <w:pStyle w:val="Normal"/>
        <w:spacing w:lineRule="auto" w:line="240" w:before="0" w:after="0"/>
        <w:rPr/>
      </w:pPr>
      <w:r>
        <w:rPr/>
        <w:t xml:space="preserve">Ученик: Белочка-хозяйка. </w:t>
      </w:r>
    </w:p>
    <w:p>
      <w:pPr>
        <w:pStyle w:val="Normal"/>
        <w:spacing w:lineRule="auto" w:line="240" w:before="0" w:after="0"/>
        <w:rPr/>
      </w:pPr>
      <w:r>
        <w:rPr/>
        <w:t>Не привык трудиться зайка, Барсуку работать лень,</w:t>
      </w:r>
    </w:p>
    <w:p>
      <w:pPr>
        <w:pStyle w:val="Normal"/>
        <w:spacing w:lineRule="auto" w:line="240" w:before="0" w:after="0"/>
        <w:rPr/>
      </w:pPr>
      <w:r>
        <w:rPr/>
        <w:t xml:space="preserve">Только белочка-хозяйка За работой целый день. </w:t>
      </w:r>
    </w:p>
    <w:p>
      <w:pPr>
        <w:pStyle w:val="Normal"/>
        <w:spacing w:lineRule="auto" w:line="240" w:before="0" w:after="0"/>
        <w:rPr/>
      </w:pPr>
      <w:r>
        <w:rPr/>
        <w:t>По орешнику шныряет, Ловкая, проворная,</w:t>
      </w:r>
    </w:p>
    <w:p>
      <w:pPr>
        <w:pStyle w:val="Normal"/>
        <w:spacing w:lineRule="auto" w:line="240" w:before="0" w:after="0"/>
        <w:rPr/>
      </w:pPr>
      <w:r>
        <w:rPr/>
        <w:t xml:space="preserve">И орехи собирает, Крупные, отборные. </w:t>
      </w:r>
    </w:p>
    <w:p>
      <w:pPr>
        <w:pStyle w:val="Normal"/>
        <w:spacing w:lineRule="auto" w:line="240" w:before="0" w:after="0"/>
        <w:rPr/>
      </w:pPr>
      <w:r>
        <w:rPr/>
        <w:t>Сядет, хвостик распушит, Быстро шишку шелушит.</w:t>
      </w:r>
    </w:p>
    <w:p>
      <w:pPr>
        <w:pStyle w:val="Normal"/>
        <w:spacing w:lineRule="auto" w:line="240" w:before="0" w:after="0"/>
        <w:rPr/>
      </w:pPr>
      <w:r>
        <w:rPr/>
        <w:t xml:space="preserve">Спрыгнет вниз, сорвёт грибок -Заготавливает впрок. </w:t>
      </w:r>
    </w:p>
    <w:p>
      <w:pPr>
        <w:pStyle w:val="Normal"/>
        <w:spacing w:lineRule="auto" w:line="240" w:before="0" w:after="0"/>
        <w:rPr/>
      </w:pPr>
      <w:r>
        <w:rPr/>
        <w:t xml:space="preserve">Собирает мягкий мох -Для подстилки он неплох. </w:t>
      </w:r>
    </w:p>
    <w:p>
      <w:pPr>
        <w:pStyle w:val="Normal"/>
        <w:spacing w:lineRule="auto" w:line="240" w:before="0" w:after="0"/>
        <w:rPr/>
      </w:pPr>
      <w:r>
        <w:rPr/>
        <w:t>Наработалась, устала, День, закончив трудовой,</w:t>
      </w:r>
    </w:p>
    <w:p>
      <w:pPr>
        <w:pStyle w:val="Normal"/>
        <w:spacing w:lineRule="auto" w:line="240" w:before="0" w:after="0"/>
        <w:rPr/>
      </w:pPr>
      <w:r>
        <w:rPr/>
        <w:t>Но зато добра немало У хозяйки в кладовой.</w:t>
      </w:r>
    </w:p>
    <w:p>
      <w:pPr>
        <w:pStyle w:val="Normal"/>
        <w:spacing w:lineRule="auto" w:line="240" w:before="0" w:after="0"/>
        <w:rPr/>
      </w:pPr>
      <w:r>
        <w:rPr/>
        <w:t xml:space="preserve">Как наступят холода -Есть и домик и ед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: Вот какая белочка - хорошая хозяйка, всё у неё к зиме готово.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Ёжи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и головы ни ножек.  (Ёж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 игольница, а весь год с иголками ходит. (Ёж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лючий клубочек под елкой лежи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зять захочешь, вмиг убежит. (Ёж).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бер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т  бобры плывут по речк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ворост тащат за собо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бы не было протечки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омик укрепляют св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обр грызет ольху, осин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из веток под вод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троит он себе плотин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под нею – вход дом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Шерсть бобра покрыта жиром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б не мокнуть под вод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домике совсем не сыр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орошо в нем жить с семье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бобра семья больша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хатке вырастил бобря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сной, как лед растае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удет помощь от ребят.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обр живет в хатке на рек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яте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жил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бер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 как топо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как упор. (Дят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несу под щебет, звон и свист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чит лесной телеграфист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орово, дрозд приятель!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вит подпись … (Дяте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ик с острым доло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 дом с одним дуплом. (Дятел и дупл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тел лесной санитар. Он летает и в сады, чтобы избавить деревья от вре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кой вывод мы можем сделать о диких животных? 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ИКИЕ ЖИВОТНЫЕ - Сами добывают пищу, находят или строят жилища, заботятся о своём потомстве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Учитель. Как вы думаете, кому из животных живется труднее: диким или домашним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А люди как- нибудь помогают диким животным?  Охраняют вымирающие виды, контролируют их количество (уссурийские тигры), для контроля передвижения и изучения  не убивают, а надевают им кольцо электронное на лапу, ушко, которое животным не мешает, зимой подкармливают, устраивая искусственные кормушки в лесу.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/>
      </w:pPr>
      <w:r>
        <w:rPr/>
        <w:t>Уч.  Проверка. Проверим как вы внимательно слушали. На доске названия диких и домашних животных.</w:t>
      </w:r>
    </w:p>
    <w:p>
      <w:pPr>
        <w:pStyle w:val="Normal"/>
        <w:spacing w:lineRule="auto" w:line="240" w:before="0" w:after="0"/>
        <w:rPr/>
      </w:pPr>
      <w:r>
        <w:rPr/>
        <w:t>Подчеркни  красным мелом названия домашних животных, зеленым – названия диких животных.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  <w:t>Физминутка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  <w:t>Утром встал гусак на лапки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  <w:t>Приготовился к зарядке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  <w:t>Повернулся влево – вправо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  <w:t>Приседанье сделал справно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  <w:t>Клювиком почистил пух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  <w:t>И скорей за парту плюх.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Уч. ИГРА   “Бюро находок”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В нем собраны вещи и продукты, которые когда-то принадлежали домашним животным иногда в другом виде, но с помощью человека, они приобрели такой. Вы в группе советуетесь и называете мне животное.</w:t>
      </w:r>
    </w:p>
    <w:p>
      <w:pPr>
        <w:pStyle w:val="Normal"/>
        <w:spacing w:lineRule="auto" w:line="240" w:before="0" w:after="0"/>
        <w:rPr/>
      </w:pPr>
      <w:r>
        <w:rPr/>
        <w:t>яйцо (курица)</w:t>
      </w:r>
    </w:p>
    <w:p>
      <w:pPr>
        <w:pStyle w:val="Normal"/>
        <w:spacing w:lineRule="auto" w:line="240" w:before="0" w:after="0"/>
        <w:rPr/>
      </w:pPr>
      <w:r>
        <w:rPr/>
        <w:t>молоко (корова)</w:t>
      </w:r>
    </w:p>
    <w:p>
      <w:pPr>
        <w:pStyle w:val="Normal"/>
        <w:spacing w:lineRule="auto" w:line="240" w:before="0" w:after="0"/>
        <w:rPr/>
      </w:pPr>
      <w:r>
        <w:rPr/>
        <w:t>шерстяная пряжа (овца)</w:t>
      </w:r>
    </w:p>
    <w:p>
      <w:pPr>
        <w:pStyle w:val="Normal"/>
        <w:spacing w:lineRule="auto" w:line="240" w:before="0" w:after="0"/>
        <w:rPr/>
      </w:pPr>
      <w:r>
        <w:rPr/>
        <w:t>валенок (овца)</w:t>
      </w:r>
    </w:p>
    <w:p>
      <w:pPr>
        <w:pStyle w:val="Normal"/>
        <w:spacing w:lineRule="auto" w:line="240" w:before="0" w:after="0"/>
        <w:rPr/>
      </w:pPr>
      <w:r>
        <w:rPr/>
        <w:t>масло (корова)</w:t>
      </w:r>
    </w:p>
    <w:p>
      <w:pPr>
        <w:pStyle w:val="Normal"/>
        <w:spacing w:lineRule="auto" w:line="240" w:before="0" w:after="0"/>
        <w:rPr/>
      </w:pPr>
      <w:r>
        <w:rPr/>
        <w:t>мед (пчелы)</w:t>
      </w:r>
    </w:p>
    <w:p>
      <w:pPr>
        <w:pStyle w:val="Normal"/>
        <w:spacing w:lineRule="auto" w:line="240" w:before="0" w:after="0"/>
        <w:rPr/>
      </w:pPr>
      <w:r>
        <w:rPr/>
        <w:t>кроличья шапка (кролик)</w:t>
      </w:r>
    </w:p>
    <w:p>
      <w:pPr>
        <w:pStyle w:val="Normal"/>
        <w:spacing w:before="0" w:after="0"/>
        <w:rPr/>
      </w:pPr>
      <w:r>
        <w:rPr/>
        <w:t>икра (рыбы)</w:t>
      </w:r>
    </w:p>
    <w:p>
      <w:pPr>
        <w:pStyle w:val="Normal"/>
        <w:spacing w:before="0" w:after="0"/>
        <w:rPr/>
      </w:pPr>
      <w:r>
        <w:rPr/>
        <w:t>шелк (шелкопряд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Уч. ИГРА   “Потерялись малыши”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могите малышам потеряли она мам.</w:t>
      </w:r>
    </w:p>
    <w:p>
      <w:pPr>
        <w:pStyle w:val="Normal"/>
        <w:spacing w:lineRule="auto" w:line="240" w:before="0" w:after="0"/>
        <w:rPr/>
      </w:pPr>
      <w:r>
        <w:rPr/>
        <w:t>Без родителей одни,</w:t>
      </w:r>
    </w:p>
    <w:p>
      <w:pPr>
        <w:pStyle w:val="Normal"/>
        <w:spacing w:lineRule="auto" w:line="240" w:before="0" w:after="0"/>
        <w:rPr/>
      </w:pPr>
      <w:r>
        <w:rPr/>
        <w:t>Попадут в беду они.</w:t>
      </w:r>
    </w:p>
    <w:p>
      <w:pPr>
        <w:pStyle w:val="Normal"/>
        <w:spacing w:lineRule="auto" w:line="240" w:before="0" w:after="0"/>
        <w:rPr/>
      </w:pPr>
      <w:r>
        <w:rPr/>
        <w:t>Помогите малышам,</w:t>
      </w:r>
    </w:p>
    <w:p>
      <w:pPr>
        <w:pStyle w:val="Normal"/>
        <w:spacing w:lineRule="auto" w:line="240" w:before="0" w:after="0"/>
        <w:rPr/>
      </w:pPr>
      <w:r>
        <w:rPr/>
        <w:t>Поскорей найдите ма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Жеребенок  тонконогий</w:t>
      </w:r>
    </w:p>
    <w:p>
      <w:pPr>
        <w:pStyle w:val="Normal"/>
        <w:spacing w:lineRule="auto" w:line="240" w:before="0" w:after="0"/>
        <w:rPr/>
      </w:pPr>
      <w:r>
        <w:rPr/>
        <w:t>Бойко скачет по дороге.</w:t>
      </w:r>
    </w:p>
    <w:p>
      <w:pPr>
        <w:pStyle w:val="Normal"/>
        <w:spacing w:lineRule="auto" w:line="240" w:before="0" w:after="0"/>
        <w:rPr/>
      </w:pPr>
      <w:r>
        <w:rPr/>
        <w:t>Он такой скакун хороший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не догонит мама … лошад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ею вытянул гусенок,</w:t>
      </w:r>
    </w:p>
    <w:p>
      <w:pPr>
        <w:pStyle w:val="Normal"/>
        <w:spacing w:lineRule="auto" w:line="240" w:before="0" w:after="0"/>
        <w:rPr/>
      </w:pPr>
      <w:r>
        <w:rPr/>
        <w:t>Озирается спросонок</w:t>
      </w:r>
    </w:p>
    <w:p>
      <w:pPr>
        <w:pStyle w:val="Normal"/>
        <w:spacing w:lineRule="auto" w:line="240" w:before="0" w:after="0"/>
        <w:rPr/>
      </w:pPr>
      <w:r>
        <w:rPr/>
        <w:t>Еле-еле соню сына</w:t>
      </w:r>
    </w:p>
    <w:p>
      <w:pPr>
        <w:pStyle w:val="Normal"/>
        <w:spacing w:lineRule="auto" w:line="240" w:before="0" w:after="0"/>
        <w:rPr/>
      </w:pPr>
      <w:r>
        <w:rPr/>
        <w:t>Под крылом нашла (гусыня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рблюжонок у ворот</w:t>
      </w:r>
    </w:p>
    <w:p>
      <w:pPr>
        <w:pStyle w:val="Normal"/>
        <w:spacing w:lineRule="auto" w:line="240" w:before="0" w:after="0"/>
        <w:rPr/>
      </w:pPr>
      <w:r>
        <w:rPr/>
        <w:t>Маму жалобно зовет,</w:t>
      </w:r>
    </w:p>
    <w:p>
      <w:pPr>
        <w:pStyle w:val="Normal"/>
        <w:spacing w:lineRule="auto" w:line="240" w:before="0" w:after="0"/>
        <w:rPr/>
      </w:pPr>
      <w:r>
        <w:rPr/>
        <w:t>Не бойся заблудиться</w:t>
      </w:r>
    </w:p>
    <w:p>
      <w:pPr>
        <w:pStyle w:val="Normal"/>
        <w:spacing w:lineRule="auto" w:line="240" w:before="0" w:after="0"/>
        <w:rPr/>
      </w:pPr>
      <w:r>
        <w:rPr/>
        <w:t>Придет домой… верблюдиц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то  стряслось у индюшат?</w:t>
      </w:r>
    </w:p>
    <w:p>
      <w:pPr>
        <w:pStyle w:val="Normal"/>
        <w:spacing w:lineRule="auto" w:line="240" w:before="0" w:after="0"/>
        <w:rPr/>
      </w:pPr>
      <w:r>
        <w:rPr/>
        <w:t>Почему они спешать?</w:t>
      </w:r>
    </w:p>
    <w:p>
      <w:pPr>
        <w:pStyle w:val="Normal"/>
        <w:spacing w:lineRule="auto" w:line="240" w:before="0" w:after="0"/>
        <w:rPr/>
      </w:pPr>
      <w:r>
        <w:rPr/>
        <w:t>У сарая за кадушкой</w:t>
      </w:r>
    </w:p>
    <w:p>
      <w:pPr>
        <w:pStyle w:val="Normal"/>
        <w:spacing w:lineRule="auto" w:line="240" w:before="0" w:after="0"/>
        <w:rPr/>
      </w:pPr>
      <w:r>
        <w:rPr/>
        <w:t>Червяка нашла.. .индюшк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Эй утята, вы куда?</w:t>
      </w:r>
    </w:p>
    <w:p>
      <w:pPr>
        <w:pStyle w:val="Normal"/>
        <w:spacing w:lineRule="auto" w:line="240" w:before="0" w:after="0"/>
        <w:rPr/>
      </w:pPr>
      <w:r>
        <w:rPr/>
        <w:t>Здесь собачья будка!</w:t>
      </w:r>
    </w:p>
    <w:p>
      <w:pPr>
        <w:pStyle w:val="Normal"/>
        <w:spacing w:lineRule="auto" w:line="240" w:before="0" w:after="0"/>
        <w:rPr/>
      </w:pPr>
      <w:r>
        <w:rPr/>
        <w:t>Ждет вас около пруда</w:t>
      </w:r>
    </w:p>
    <w:p>
      <w:pPr>
        <w:pStyle w:val="Normal"/>
        <w:spacing w:lineRule="auto" w:line="240" w:before="0" w:after="0"/>
        <w:rPr/>
      </w:pPr>
      <w:r>
        <w:rPr/>
        <w:t>Ваша мама …ут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алыши и мамы рады –</w:t>
      </w:r>
    </w:p>
    <w:p>
      <w:pPr>
        <w:pStyle w:val="Normal"/>
        <w:spacing w:lineRule="auto" w:line="240" w:before="0" w:after="0"/>
        <w:rPr/>
      </w:pPr>
      <w:r>
        <w:rPr/>
        <w:t>Снова вместе, снова рядом.</w:t>
      </w:r>
    </w:p>
    <w:p>
      <w:pPr>
        <w:pStyle w:val="Normal"/>
        <w:spacing w:lineRule="auto" w:line="240" w:before="0" w:after="0"/>
        <w:rPr/>
      </w:pPr>
      <w:r>
        <w:rPr/>
        <w:t>И за помощь всех ребят</w:t>
      </w:r>
    </w:p>
    <w:p>
      <w:pPr>
        <w:pStyle w:val="Normal"/>
        <w:spacing w:lineRule="auto" w:line="240" w:before="0" w:after="0"/>
        <w:rPr/>
      </w:pPr>
      <w:r>
        <w:rPr/>
        <w:t xml:space="preserve">Малыши благодарят.       Я. Пишумо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акрепление. Повторим  понятие дикие и домашние животные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На парте картинки возьмите и разместите их по месту жительства . Диких животных в лес, домашних животных к дому челове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V</w:t>
      </w:r>
      <w:r>
        <w:rPr>
          <w:b/>
          <w:i/>
        </w:rPr>
        <w:t>.Домашняя работа.</w:t>
      </w:r>
    </w:p>
    <w:p>
      <w:pPr>
        <w:pStyle w:val="Normal"/>
        <w:rPr/>
      </w:pPr>
      <w:r>
        <w:rPr/>
        <w:t>- Дома вам предстоит подумать и ответить на два вопроса:</w:t>
      </w:r>
    </w:p>
    <w:p>
      <w:pPr>
        <w:pStyle w:val="Normal"/>
        <w:rPr/>
      </w:pPr>
      <w:r>
        <w:rPr/>
        <w:t>1. Как вы понимаете слова Д.Экзюпери: «Мы в ответе за тех, кого приручили»?</w:t>
      </w:r>
    </w:p>
    <w:p>
      <w:pPr>
        <w:pStyle w:val="Normal"/>
        <w:rPr/>
      </w:pPr>
      <w:r>
        <w:rPr/>
        <w:t>2. Только ли домашние животные требуют бережного отношения к себе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i/>
        </w:rPr>
        <w:t xml:space="preserve">  </w:t>
      </w:r>
      <w:r>
        <w:rPr>
          <w:i/>
        </w:rPr>
        <w:t>Литература: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viki</w:t>
      </w:r>
      <w:r>
        <w:rPr/>
        <w:t>.</w:t>
      </w:r>
      <w:r>
        <w:rPr>
          <w:lang w:val="en-US"/>
        </w:rPr>
        <w:t>rdf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tem</w:t>
      </w:r>
      <w:r>
        <w:rPr/>
        <w:t>/1497/</w:t>
      </w:r>
      <w:r>
        <w:rPr>
          <w:lang w:val="en-US"/>
        </w:rPr>
        <w:t>download</w:t>
      </w:r>
      <w:r>
        <w:rPr/>
        <w:t xml:space="preserve">/  </w:t>
      </w:r>
    </w:p>
    <w:p>
      <w:pPr>
        <w:pStyle w:val="Normal"/>
        <w:spacing w:lineRule="auto" w:line="240" w:before="0" w:after="0"/>
        <w:rPr/>
      </w:pPr>
      <w:r>
        <w:rPr>
          <w:b/>
          <w:bCs/>
          <w:u w:val="single"/>
          <w:lang w:val="en-US"/>
        </w:rPr>
        <w:t>Viki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rdf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ru</w:t>
      </w:r>
      <w:r>
        <w:rPr>
          <w:b/>
          <w:bCs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Поурочные разработки по курсу «Окружающий мир. 1 класс, Е.П. Фефилова, Е.А. Поторочин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«ВАКО» г. Москва, 2005 г., .С 126-127,152, 165, 172, 294, 296, 312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46:00Z</dcterms:created>
  <dc:creator>Admin</dc:creator>
  <dc:description/>
  <cp:keywords/>
  <dc:language>en-US</dc:language>
  <cp:lastModifiedBy>Admin</cp:lastModifiedBy>
  <dcterms:modified xsi:type="dcterms:W3CDTF">2012-01-22T19:51:00Z</dcterms:modified>
  <cp:revision>4</cp:revision>
  <dc:subject/>
  <dc:title/>
</cp:coreProperties>
</file>