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         </w:t>
      </w:r>
      <w:r>
        <w:rPr>
          <w:b/>
          <w:color w:val="993300"/>
          <w:sz w:val="36"/>
          <w:szCs w:val="36"/>
        </w:rPr>
        <w:t xml:space="preserve">Литературно – музыкальная композиция                                 </w:t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</w:r>
    </w:p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 xml:space="preserve">                 </w:t>
      </w:r>
      <w:r>
        <w:rPr>
          <w:b/>
          <w:color w:val="993300"/>
          <w:sz w:val="44"/>
          <w:szCs w:val="44"/>
        </w:rPr>
        <w:t>« Есенинская РУСЬ»</w:t>
      </w:r>
    </w:p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фрагментами из биографии Сергея Есенина с целью раскрыть личностные качества поэта; подчеркнуть необычность судьбы; постоянную устремленность к неизведанному; любовь поэта к Родин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деятельность учащихся через участие в воспитательном мероприят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эстетический вкус; любовь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  <w:lang w:val="en-US"/>
        </w:rPr>
        <w:t>I</w:t>
      </w:r>
      <w:r>
        <w:rPr>
          <w:b/>
          <w:color w:val="993300"/>
          <w:sz w:val="28"/>
          <w:szCs w:val="28"/>
        </w:rPr>
        <w:t>. Музыкальное оформлени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вокально-инструментальная му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исполнение песен С.Есенина под баян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 xml:space="preserve">Вступительное слово учителя 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Большое видится на расстоянии»- справедливо заметил как-то поэт, и, наверное, более всего эта истина самого поэта и касается. Чем больше проходит лет, тем явственнее прозревает читатель: кто из поэтов призван был прийти в этот мир на время, за пределы которого не вышел, а кто - чтобы сквозь время пройти, став частью не только нашей жизни, но и нашей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акой русский человек не откликнется на звучание чистого и светлого слова Сергея Есенина, когда стало оно, это слово, уже частью нас сам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мы предлагаем вашему вниманию литературно-музыкальную композицию « Есенинская Русь»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1 ведущ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сты все потрясенной зем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земные святыни и у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б нервной системой вош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енравность есенинской муз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2 ведущий.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муза не прошлого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ей люблю непогоду и пла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значит она для ме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сам я хоть что-нибудь значу. (Н.Рубцов)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1 ведущ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иальный поэ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жизнь всегда напряженно-драматична, контрастно-противоречива, всегда чуд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93300"/>
          <w:sz w:val="28"/>
          <w:szCs w:val="28"/>
        </w:rPr>
        <w:t>2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делать! Пока такой поэт рядом, мы, люди, всегда сознаем эту истину. Так когда-то было с гениальным Пушкины, Лермонтовым, Некрасовым, так позднее5 случилось с великим Блоком и Маяковским, так было с Есениным. Ныне мы справедливо говорили о Сергее Есенине как гениальном поэте 20 века.  Наибольшее количество «белых пятен» долгое время было связано с « деревенским детством» и юностью Есенина в родном рязанском крае. Из 30 лет жизни поэта первые 17 прошли здесь. Вот что рассказывал сам Есенин о себе: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 xml:space="preserve">                                                    </w:t>
      </w:r>
      <w:r>
        <w:rPr>
          <w:b/>
          <w:i/>
          <w:color w:val="993300"/>
          <w:sz w:val="28"/>
          <w:szCs w:val="28"/>
        </w:rPr>
        <w:t>« О себе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лся в 1895 году, 21 сентября, в Рязанской губернии, Рязанского уезда, Кузьминской волости, в селе Константи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двух лет был отдан на воспитание довольно зажиточному деду по матери, у которого было трое взрослых неженатых сыновей, с которыми протекло почти всё моё детство. Дядья мои были ребята озорные и отчаянные. Трех с половиной лет они посадили меня на лошадь без седла и сразу пустили в галоп. Потом учили меня плавать. Один дядя (дядя Саша) брал меня в лодку, отъезжал от берега, снимал с меня бельё и, как щенка, бросал в воду. Я неумело и испуганно плескал руками, и, пока не захлёбывался, он всё кричал: «Эх! Стерва! Ну, куда ты годишься?»</w:t>
      </w:r>
    </w:p>
    <w:p>
      <w:pPr>
        <w:pStyle w:val="Normal"/>
        <w:rPr/>
      </w:pPr>
      <w:r>
        <w:rPr>
          <w:sz w:val="28"/>
          <w:szCs w:val="28"/>
        </w:rPr>
        <w:t>«Стерва» у него было слово ласкательное. После, лет восьми, другому дяде я часто заменял охотничью собаку, плавал по озёрам за подстреленными утками. Очень хорошо лазил по деревьям. Среди мальчишек всегда был коноводом и большим драчунов и ходил всегда в царапинах. За озорство меня ругала только одна бабка, а дедушка иногда сам подзадоривал на кулачную и часто говорил бабке: «Ты у меня, дура, его не трожь, он так будет крепче!» Бабушка  любила меня из всей мочи, и нежности её не было границ. По субботам меня мыли, стригли ногти и гарным маслом гофрили голову, потому что ни один гребень не брал кудрявых волос, Но и масло мало помогало, Всегда я орал благим матом и даже теперь какое-то неприятное чувство имею к суббо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протекло моё детство. Когда же я подрос, из меня очень захотели сделать сельского учителя и потому отдали в церковно-учительскую школу, окончив которую, я должен был поступить в Московский учительский институт. К счастью, этого не случилос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емнадцати лет я был удивлен, разослав свои стихи по журналам, поехал в Петербург, Там меня приняли весьма радушно. Первый, кого я увидел, был Блок. Когда я смотрел на Блока, с меня капал пот, потому что в первый раз видел живого поэта. После, я  уехал из деревни, и  мне долго пришлось разбираться в своем укладе. В годы революции был всецело на стороне Октября, но принимал всё по-своему, с крестьянским уклоном. В смысле формального развития теперь меня тянет всё больше к Пушкину. Что касается остальных биографических сведений, то они в моих стихах.</w:t>
      </w:r>
    </w:p>
    <w:p>
      <w:pPr>
        <w:pStyle w:val="Normal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1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ение стихотворения (музыкальный 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бе одной плету ве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ами сыплю стёжку серую.</w:t>
      </w:r>
    </w:p>
    <w:p>
      <w:pPr>
        <w:pStyle w:val="Normal"/>
        <w:jc w:val="center"/>
        <w:rPr/>
      </w:pPr>
      <w:r>
        <w:rPr>
          <w:sz w:val="28"/>
          <w:szCs w:val="28"/>
        </w:rPr>
        <w:t>О, Русь,покойный угол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бя люблю, тебе и вер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яжу в простор твоих по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вся – далёкая и близк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дни мне посвист журав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чужда тропинка склизк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ёт болотная куп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а зовёт к вечерне длитель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кустам звенит кап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ы холодной и целите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хоть сгоняет свой тум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к ветров, крылато дую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ся ты – смирна и Лив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лхов, потайственно волхвующих  (1915г.)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2 ведущий.</w:t>
      </w:r>
      <w:r>
        <w:rPr>
          <w:sz w:val="28"/>
          <w:szCs w:val="28"/>
        </w:rPr>
        <w:t xml:space="preserve">     Но он никогда не покидал в своём сердце родимого дома, ни голубой Руси. Навеки прикипел поэт к ним, и это дало ему высокое счастье вдохновенного творчества. И нам он рассказал о русской земле, о русской душе так сильно, так много. Жизнь наша радостнее и полнее оттого, что жил на свете Сергей Есе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есни: « Отговорила роща золота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говорила роща золот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ым, весёлым язы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уравли, печально проле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не жалеют больше ни о 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о жалеть? Ведь каждый в мире странник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йдёт, взойдёт и вновь оставит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 всех ушедших грезит конопля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широким месяцем над голубым пру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ю один среди равнины гол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журавлей относит ветер вда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лон дум о юности весел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ичего в прошедшем мне не жа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жаль мне лет, растраченных напрас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жаль души сиреневую цв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аду горит костёр рябины крас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икого не может он согр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бгорят рябиновые кисти,</w:t>
      </w:r>
    </w:p>
    <w:p>
      <w:pPr>
        <w:pStyle w:val="Normal"/>
        <w:jc w:val="center"/>
        <w:rPr/>
      </w:pPr>
      <w:r>
        <w:rPr>
          <w:sz w:val="28"/>
          <w:szCs w:val="28"/>
        </w:rPr>
        <w:t>От желтизны не пропадёт тра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ерево роняет тихо лист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я роняю грустные сл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ли время, ветром размет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гребёт их все в один ненужный ком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ите так, что роща золот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говорила мил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2 ведущий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Чтение стихотво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 моего ты бога вер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, родина мо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как колдунья дали мер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ыл как пасынок твой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ец забыл отвагу смелу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рок одрях и стал слеп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 дай мне руку охладелую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ти единою троп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йдём, пойдём, царевна сон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есёлой вере и од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светит радость испок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палимой купи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клонь главы на грудь могутн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пугайся вещим сном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 будь мне матерью напутн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ём паденье роковом   (1916 год)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1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ут ли эти стихи, наполненные великой сыновней любовью к Родине, оставить кого-нибудь равнодушным? Есенин тревожно вглядывался со светлой надеждой и верой в будущее Росси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1 чтец.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казанное, синее, нежно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 мой край после бурь, после гро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уша моя - поле безбрежно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шит запалом мёда и ро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утих. Годы сделали де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того, что прошло, не кля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тройка коней оголт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атилась во всю стра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ылили кругом. Накопат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пали под дьявольский сви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вот в лесной оби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слышно, как падает ли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кольчик ли? Дальнее эхо 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спокойно впивает в гру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, душа, мы с тобой проех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бурный положенный п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берёмся во всем, что виде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случилось, что стало в стра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стим, где нас горько обид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чужой и по нашей ви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ю, что было и не бы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жаль на тридцатом год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ишком  мало я в юности требо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ываясь в кабацком ча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едь дуб молодой, не разжёлуд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же гнётся, как в поле тр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х ты, молодость, буйная молодо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ая сорвиголова!      (1925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1 ведущ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лирических стихах Есенина нас покоряет изумительная гармония мысли и чувства, образы и настроения, мелодичность звука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2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случайно часто говорят «Есенина поют». И песни эти волнуют, затрагивают самые потаённые мысли и чувства. Чьи душу и сердце не заберут они в плен, не заставят вспомнить родимый дом и первое свидание.</w:t>
      </w:r>
    </w:p>
    <w:p>
      <w:pPr>
        <w:pStyle w:val="Normal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2 чтец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ение стихотворения «Слё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ёзы. Опять эти горькие слё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традная грусть и печал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мрак…и разбитые грё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еслись в бесконечную да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дальше? Опять эти му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довольно…Пора отдохну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быть эти грустные зву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и так истомилася г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оет там под сенью берез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ки, будто знакомые мн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слёзы опять. Это слё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ска по родной стор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едь я же на родине мил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слезах истомил свою гру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х, лишь, видно, в холодной моги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забыться могу и заснуть.   (1912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1 ведущий</w:t>
      </w:r>
      <w:r>
        <w:rPr>
          <w:sz w:val="28"/>
          <w:szCs w:val="28"/>
        </w:rPr>
        <w:t>. Есенину из своего знаменитого села Константиновка, как когда-то Льву Толстому из Ясной Поляны, зримо открывался и проглядывался до самых дальних далей весь мир, в вечном борении человеческих страстей, непримиримости добра и зла, света и тьмы.</w:t>
      </w:r>
    </w:p>
    <w:p>
      <w:pPr>
        <w:pStyle w:val="Normal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3 чтец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ение стихотво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ушла и ко мне не вернеш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абыла ты мой угол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перь ты другому смееш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ываясь в белый плат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тоскливо, и скучно, и жал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уютно камин мой гор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змятая в книжке фиа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сё о счастье былом говорит.    (1914-1915 г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4 чтец.</w:t>
      </w:r>
      <w:r>
        <w:rPr>
          <w:sz w:val="28"/>
          <w:szCs w:val="28"/>
        </w:rPr>
        <w:t xml:space="preserve"> Читает стихотворение «Моя жиз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жизнь на страданья моя обреч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е вместе с тоской заградили мне п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с радостью жизнь навсегда разлуче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тоски и от ран истомилася гру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то в жизни мне выпал страданья уд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идная в жизни мне выпала д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и так в жизни много всего я терп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нывает душа от тоски и от г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 туманная радость и счастье сул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ойду- только слышатся вздохи и слё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наступит гроза, сильный гром загрем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зрушит волшебные, сладкие грё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адался и понял в жизни обм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ропщу на свою незавидную до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традает душа от тоски и от р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может никто ни страданью, ни г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2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жизни и творчестве Есенина были и свои теневые стороны. Он поддавался иногда чуждым настроениям, вёл неуравновешенный образ жизни, надевал на себя несвойственную его лирической натуре маску дебошира и скандалиста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1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эзии Сергея Есенина нашли свое достойное выражение и глубокая безграничная любовь к родному краю, и его неувядаемая вечная красота.</w:t>
      </w:r>
    </w:p>
    <w:p>
      <w:pPr>
        <w:pStyle w:val="Normal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>2 ведущий.</w:t>
      </w:r>
      <w:r>
        <w:rPr>
          <w:sz w:val="28"/>
          <w:szCs w:val="28"/>
        </w:rPr>
        <w:t xml:space="preserve"> Отошло в прошлое то, что вызывает душевную драму Есенина, но осталась его искренняя замечательная лирика, с её любовью к Родине, человеку, красоте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5 чтец.</w:t>
      </w:r>
      <w:r>
        <w:rPr>
          <w:sz w:val="28"/>
          <w:szCs w:val="28"/>
        </w:rPr>
        <w:t xml:space="preserve"> Чтение стихотво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еперь уходим понемн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у страну, где тишь и благод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, и скоромнее в дор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енные пожитки соби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ые березовые рощ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, земля! И вы, равнин пес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этим сонмом уходя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е в силах скрыть моей то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ишком я любил на этом с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, что душу облекает в пло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осинами, что, раскинув ветв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ляделись в розовую во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дум я в тишине продум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песен про себя слож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этой, на земле угрю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лив тем, что я дышал и ж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астлив тем, что целовал я женщ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л цветы, валялся на тра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верьё, как братьев наших меньш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не бил по голо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 я, что не цветут там чащ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венит лебяжьей шеей рож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того пред сонмом уходя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сегда испытываю дрож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 я, что в иной стране не бу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х нив, златящихся во мг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того и дороги мне лю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ивут со мною на земле. (1924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1 ведущий.</w:t>
      </w:r>
      <w:r>
        <w:rPr>
          <w:sz w:val="28"/>
          <w:szCs w:val="28"/>
        </w:rPr>
        <w:t xml:space="preserve"> Гениальный поэт всегда народен и современен. Каких бы сторон его творчества мы ни коснулись, к каким бы его стихам не обр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2 ведущий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Есенин не мыслил себя, своей жизни без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и то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во всей план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йдет вражда плем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чезнет ложь гр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буду воспе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существом в поэ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ую часть зем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званьем кратким «Р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22:00Z</dcterms:created>
  <dc:creator>Школа</dc:creator>
  <dc:description/>
  <cp:keywords/>
  <dc:language>en-US</dc:language>
  <cp:lastModifiedBy>Admin</cp:lastModifiedBy>
  <dcterms:modified xsi:type="dcterms:W3CDTF">2010-12-22T05:43:00Z</dcterms:modified>
  <cp:revision>15</cp:revision>
  <dc:subject/>
  <dc:title/>
</cp:coreProperties>
</file>