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КОНСПЕКТ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исла 0-10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1 КЛАСС   ФГОС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(Образовательная система «Школа 2100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sz w:val="28"/>
          <w:szCs w:val="28"/>
        </w:rPr>
        <w:t>Урок 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ОУ - СОШ  № 1</w:t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Хлопова Марин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ый Кут, Саратовской области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кабрь, 2011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 5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Числа 0 – 10. ( Обобщение и закрепление изученного материала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едметные 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ить и закреп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 чисел 0 –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чаи сложения и вычитания на основе знания состава чисел в пределах 10 и связи части и це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оставлять выражения и сравнива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оставлять математический рассказ к рисун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работать в группе и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4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4405"/>
        <w:gridCol w:w="2764"/>
        <w:gridCol w:w="4735"/>
      </w:tblGrid>
      <w:tr>
        <w:trPr>
          <w:trHeight w:val="126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 ведения урок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 на этапах урока</w:t>
            </w:r>
          </w:p>
        </w:tc>
      </w:tr>
      <w:tr>
        <w:trPr>
          <w:trHeight w:val="44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ктуализация опорных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ормулирование темы, цели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крепление и обобщение изученн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сследовательская работа. Развитие наблюда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амостояте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тог урока. Рефлексия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– ка, проверь дру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готов начать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ль на 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в поряд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, книжка и тетрад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правильно си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нимательно гля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Работа с натуральным рядом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оседей чисел: 6, 8, 9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редыдущее число 5, 3,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оследующее число 4, 7, 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5 больше 3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10 меньше 7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Состав чисел 3, 5, 4, 1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азворот учебника на странице 34 -3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вы замет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сегодня на уроке будем уч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им приём нахождения части и целого, порешаем примеры, составим выражения по рисункам, сравним буквенные выражения, составим математический рассказ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устного  математического рассказа к рисункам, выбор выражения, схе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цел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часть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ение выра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ражения записа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щё выражения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выражения, если это возмо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 свой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нельзя поставить знак в некоторых выражени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выражений к рисунк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ние работы. Подведение итога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ключевые слова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е ли вы назвать тему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было легко или были трудн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 вас получилось лучше всего и без ошиб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было самым интересным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ы вы оценили свою работ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ша самооценка совпала с мо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е проговаривание стихотворения, эмоциональный настрой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, самопроверка, работа у доски ( 4 учени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разворота учебника (стр.34-35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атематического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ыражения в тетрадь, нахождение значения 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4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5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у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5 №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учебнике      ( с проверкой у доски или устно)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слушать и понимать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строить речевое высказывание в соответствии с поставленными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и отрабатываем умение согласованно работать в группах и коллекти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знавательные  УУД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извлекать информацию из текста и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на основе  анализа рисунка – схемы делать выводы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высказывать своё предположение на основе работы материала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оценивать учебные действия в соответствии с поставленной зада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составлять план деятельности на уроке с помощью учителя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Личностные  УУД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эмоциональное отношение к школе и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общее представление о моральных нормах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ик «Математика», 1 класс, С.А.Козлова, Москва, 201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учебнику С.А.Козловой «Математика», 1 класс, Москва, 201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йт Образовательной системы «Школа 2100»</w:t>
      </w:r>
    </w:p>
    <w:sectPr>
      <w:type w:val="nextPage"/>
      <w:pgSz w:orient="landscape" w:w="16838" w:h="11906"/>
      <w:pgMar w:left="1080" w:right="1080" w:gutter="0" w:header="0" w:top="1440" w:footer="0" w:bottom="1440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1:30:00Z</dcterms:created>
  <dc:creator>User</dc:creator>
  <dc:description/>
  <dc:language>en-US</dc:language>
  <cp:lastModifiedBy>6417</cp:lastModifiedBy>
  <cp:lastPrinted>2012-01-03T21:23:00Z</cp:lastPrinted>
  <dcterms:modified xsi:type="dcterms:W3CDTF">2012-01-22T11:30:00Z</dcterms:modified>
  <cp:revision>2</cp:revision>
  <dc:subject/>
  <dc:title>КОНСПЕКТ  УРОКА</dc:title>
</cp:coreProperties>
</file>