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южетно – ролевая игра «Космическое путешествие» с детьми подготовительного дошкольного возрас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оспитатель высшей категории прогимназии № 675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Чалапко Нина Павлов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знакомить детей с неизведанным миром воздушного простра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 доступной форме объяснить дошкольникам этапы завоевания космоса человеком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накомство с первопроходцами, покорившими Вселенн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крепить знания детей по усвоению темы «Космос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спитывать чувства патриотизма, гордости за страну, первой проложившей путь в косм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огатить словарный запас детей новыми понятиями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ллюстрации по теме «Космос»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ступительная 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утешествие по неизведанным плане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. Планета «Стихотворна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. Планета «Отгадай-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. Планета «А знаешь ли ты?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. Планета «Наш земляк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). Планета «Доскажи-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. Планета «Земл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Ход про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ая 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наша страна скоро будет отмечать праздник. Как вы думаете, какой? Правильно. День космонав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авних времен интересовал людей загадочный мир звезд и планет. Люди мечтали изучить небо, освоить космические пространства. А для этого нужно было построить комический корабль, при помощи которого можно было бы все увидеть, услышать, сфотографировать. Очень сложная задача стояла перед людьми. В работу включились тысячи изобретательских умов и сотни тысяч талантливых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т были созданы космические корабли, готовые бороздить косм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й в космос полетела собака Лайка, потом Белка и Стрелка. (Показываю фот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смосе побывали всего девять собак, а собака, по кличке Отважная, побывала пять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ысяча девятьсот шестьдесят первом году двенадцатого апреля героический космонавт Юрий Алексеевич Гагарин, наш россиянин, первый из людей покорил космос. (Показываю фот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 космическое пространство могли летать не только мужчины, но и женщины. И снова наша россиянка, Валентина Николаевна Терешкова – первая женщина – космонавт, полетевшая в неизведанный мир космического простра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тешествие по неизведанным плане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, ребята, мы с вами отправимся в этот поход. Кто хоч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однимают рук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вайте еще раз повторим, кто может попасть в отряд космонавт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й космический маршрут открыт для тех, кто любит (тру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сильных звездолет может взять с собой в (пол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дружно мы живем, скучных в космос не (бере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. </w:t>
      </w:r>
      <w:r>
        <w:rPr>
          <w:b/>
          <w:sz w:val="28"/>
          <w:szCs w:val="28"/>
        </w:rPr>
        <w:t>Планета «Стихотворна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а на чем мы отправимся в путешеств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, старт ракете: десять, девять, восемь, семь, шесть, пять, четыре, три, два, один – «Поехали!» (Дети считаю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мы сейчас попали на первую планету «Стихотворна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осил я у папы однаж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 кто такой Юрий Гагари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верное, он очень важны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я про него мало знаю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апа тогда мне ответ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Я рад, что об этом меня ты спрос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летчик отважный и смел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авил страну на весь ми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гарин был первым на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 космос однажды полет соверш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шкам на нашей план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чту космонавтами стать подарил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я горжусь тем, что зн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м же был Юрий Гагар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осите меня, отвечу Вам горд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– космонавт, первым вышедший к звезд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. </w:t>
      </w:r>
      <w:r>
        <w:rPr>
          <w:b/>
          <w:sz w:val="28"/>
          <w:szCs w:val="28"/>
        </w:rPr>
        <w:t>Планета «Отгадай-к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Чудо – птица, алый хвос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етела в стаю звезд. (Рак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ворчу, зажурч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беса улечу. (Верто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учек нет на горизон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раскрылся в небе зонт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несколько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стился. (Параш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 бабушки над избуш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сит небо краю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аки лают, достать не могут. (Меся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иненькая шу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рыла весь мир. (Неб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Летит жар – пт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остом гордится. (Ком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Днем спит, ночью глядит. (Лу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Ясными ноч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ет мама с доч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чкам не твердит о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ть ложитесь, позд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тому, что мать – Лу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очурки – (Звезд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. </w:t>
      </w:r>
      <w:r>
        <w:rPr>
          <w:b/>
          <w:sz w:val="28"/>
          <w:szCs w:val="28"/>
        </w:rPr>
        <w:t>Планета «А знаешь ли ты?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Что такое солнечная систе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и все небесные тела, которые вращаются вокруг него, составляют солнечную систему – планеты, их дев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ие планеты самые близкие к солнц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 – Меркурий, Венера, Земля, Марс. Эти планеты твердые и каменисты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ркурий</w:t>
      </w:r>
      <w:r>
        <w:rPr>
          <w:sz w:val="28"/>
          <w:szCs w:val="28"/>
        </w:rPr>
        <w:t xml:space="preserve"> – ближайшая к солнцу плане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лит он лучами горячего с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много ему достаётся луч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эта планета других горяч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быстро Меркурий бежит по орби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удто торопит: «Меня догоните!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емля</w:t>
      </w:r>
      <w:r>
        <w:rPr>
          <w:sz w:val="28"/>
          <w:szCs w:val="28"/>
        </w:rPr>
        <w:t xml:space="preserve"> – от солнца третья по счёту плане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Земля поменьше звез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ей хватает тепла и све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ого воздуха и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на планете – это разве не чуд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очки, птицы, жучок на цвет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знь на Земле вы найдёте повсюду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амом далёком, глухом уголк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рс </w:t>
      </w:r>
      <w:r>
        <w:rPr>
          <w:sz w:val="28"/>
          <w:szCs w:val="28"/>
        </w:rPr>
        <w:t>– таинственная план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по размеру чуть больше Лу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роваво-красн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альние планеты. Какие о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питер, Сатурн, Уран, Нептун. Это гигантские планеты, состоящие из жидкостей и га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большая – Юпите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Юпитер</w:t>
      </w:r>
      <w:r>
        <w:rPr>
          <w:sz w:val="28"/>
          <w:szCs w:val="28"/>
        </w:rPr>
        <w:t xml:space="preserve"> – больше всех план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жизни на планете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сюду жидкий вод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ютый холод круглый 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турн</w:t>
      </w:r>
      <w:r>
        <w:rPr>
          <w:sz w:val="28"/>
          <w:szCs w:val="28"/>
        </w:rPr>
        <w:t>, вторая по величине, окружен великолепными кольц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атурн </w:t>
      </w:r>
      <w:r>
        <w:rPr>
          <w:sz w:val="28"/>
          <w:szCs w:val="28"/>
        </w:rPr>
        <w:t>– красивая план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ёлто-оранжев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жена она всег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кольцами камней и ль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мая маленькая и холодная планета – Плутон, состоящая из камня и ль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Планета Луна</w:t>
      </w:r>
      <w:r>
        <w:rPr>
          <w:sz w:val="28"/>
          <w:szCs w:val="28"/>
        </w:rPr>
        <w:t xml:space="preserve"> – какая он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уна – ближайший сосед Земли в космосе. Это – пустой мир без воздуха, без воды и без жизни. Луна является спутником Земли, вращается вокруг нашей план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. </w:t>
      </w:r>
      <w:r>
        <w:rPr>
          <w:b/>
          <w:sz w:val="28"/>
          <w:szCs w:val="28"/>
        </w:rPr>
        <w:t>Планета «Наш земляк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еоргий Михайлович Гречко родился двадцать пятого мая тысяча девятьсот тридцать первого года в Ленинграде. С тысяча девятьсот шестьдесят шестого года состоит в отряде космонав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полет с одиннадцатого января по девятое февраля. Полет продолжался – двадцать девять су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торой полет длился девяносто шесть суток. Герой космонавт совершил в тысяча девятьсот семьдесят восьмом год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). </w:t>
      </w:r>
      <w:r>
        <w:rPr>
          <w:b/>
          <w:sz w:val="28"/>
          <w:szCs w:val="28"/>
        </w:rPr>
        <w:t>Планета «Доскажи-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монавт сидит в рак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клиная все на свет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рбите, как наз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вилось …(НЛ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рных дырах темн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-то черным заня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окончил свой по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планетный …(звездол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олет – стальная пти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быстрее света мч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ет на практ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ные …(галакти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галактики лет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ссыпную, как хот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откровен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вся …(вселенна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глаз вооруж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 звездами дру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лечный путь увидеть что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ен мощный …(телескоп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скопом сотни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ают жизнь пла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расскажет обо вс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ный дядя …(астрон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троном – он звездоч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ет все напереч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лучше звезд вид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бе полная …(Лун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Луны не может пт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лететь и прилунить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зато умеет э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ть быстрая …(ракет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ракеты есть 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есомости люб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-английски: «астронав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-русски …(космонав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). </w:t>
      </w:r>
      <w:r>
        <w:rPr>
          <w:b/>
          <w:sz w:val="28"/>
          <w:szCs w:val="28"/>
        </w:rPr>
        <w:t>Планета «Земл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мы и вернулись с вами на родную планету – планету Земля. Это единственная известная людям обитаемая планета. Здесь живет множество разных людей, животных, птиц, насекомых. Жизнь на Земле возможна потому, что она не слишком горячая и не слишком холодная. На Земле есть вода для питья и воздух для дыхания, что очень нужно живым организмам. Наша планета – самая красивая планета Солнечной системы. Из космоса она смотрится бело-голубой. Большая часть Земли – покрыта голубой водой огромных океанов. Белые пятна – это облака, снег, лед. Суша Земли – коричневого цвета, она состоит из огромных пространств, покрытых камнем и почвой. Это все видят космонавты, выходящие в открытый космос. Вот такого космонавта вы и раскрасите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 вами совершили необычное космическое путешествие. Узнали о первых космонавтах, о звездолетах, ракетах, астронавтах, телескоп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мы знаем и гордимся тем, что в нашем прекрасном городе родился летчик – герой Гречко Г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879B1"/>
      <w:u w:val="single"/>
    </w:rPr>
  </w:style>
  <w:style w:type="character" w:styleId="Ljcmd1">
    <w:name w:val="lj_cmd1"/>
    <w:basedOn w:val="Style10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Divide1">
    <w:name w:val="divide1"/>
    <w:basedOn w:val="Style10"/>
    <w:qFormat/>
    <w:rPr>
      <w:b w:val="false"/>
      <w:bCs w:val="false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section">
    <w:name w:val="titlesection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FFFF99"/>
      <w:sz w:val="22"/>
      <w:szCs w:val="22"/>
    </w:rPr>
  </w:style>
  <w:style w:type="paragraph" w:styleId="Titlename">
    <w:name w:val="titlename"/>
    <w:basedOn w:val="Normal"/>
    <w:qFormat/>
    <w:pPr>
      <w:spacing w:before="280" w:after="280"/>
      <w:jc w:val="center"/>
    </w:pPr>
    <w:rPr>
      <w:rFonts w:ascii="Courier New" w:hAnsi="Courier New" w:cs="Courier New"/>
      <w:b/>
      <w:bCs/>
      <w:color w:val="FFFFFF"/>
      <w:sz w:val="28"/>
      <w:szCs w:val="28"/>
    </w:rPr>
  </w:style>
  <w:style w:type="paragraph" w:styleId="Pages">
    <w:name w:val="pages"/>
    <w:basedOn w:val="Normal"/>
    <w:qFormat/>
    <w:pPr>
      <w:spacing w:before="280" w:after="280"/>
      <w:jc w:val="right"/>
    </w:pPr>
    <w:rPr>
      <w:rFonts w:ascii="Verdana" w:hAnsi="Verdana" w:cs="Verdana"/>
      <w:b/>
      <w:bCs/>
      <w:color w:val="FF9999"/>
      <w:sz w:val="16"/>
      <w:szCs w:val="16"/>
    </w:rPr>
  </w:style>
  <w:style w:type="paragraph" w:styleId="Small2">
    <w:name w:val="small2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paragraph" w:styleId="Auto">
    <w:name w:val="au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23:00Z</dcterms:created>
  <dc:creator>Tanya</dc:creator>
  <dc:description/>
  <cp:keywords/>
  <dc:language>en-US</dc:language>
  <cp:lastModifiedBy>Admin</cp:lastModifiedBy>
  <cp:lastPrinted>2011-12-26T14:48:00Z</cp:lastPrinted>
  <dcterms:modified xsi:type="dcterms:W3CDTF">2012-01-23T09:46:00Z</dcterms:modified>
  <cp:revision>8</cp:revision>
  <dc:subject/>
  <dc:title>За рулем «девятки» была молодая черноволосая девушка</dc:title>
</cp:coreProperties>
</file>