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линария 5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№1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ленная культу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вает бумажная или полотняна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овый прибо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й покрывают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усочный бутербр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релки, салатники для сервиро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ой овощ – «второй хле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3175" cy="443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41:00Z</dcterms:created>
  <dc:creator>дмитрий</dc:creator>
  <dc:description/>
  <cp:keywords/>
  <dc:language>en-US</dc:language>
  <cp:lastModifiedBy>дмитрий</cp:lastModifiedBy>
  <dcterms:modified xsi:type="dcterms:W3CDTF">2012-01-21T14:48:00Z</dcterms:modified>
  <cp:revision>2</cp:revision>
  <dc:subject/>
  <dc:title>Кулинария 5 класс</dc:title>
</cp:coreProperties>
</file>