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улинария 5 класс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россворд № 2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х много: А, гр. В, С.Д и друг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ёгкое обжаривание овощ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риное, гусиное ….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рнепл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людо из яиц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жи, вилки, ложки на столе возле тарел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ка стола к приёму пи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6095" cy="465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465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4:55:00Z</dcterms:created>
  <dc:creator>дмитрий</dc:creator>
  <dc:description/>
  <cp:keywords/>
  <dc:language>en-US</dc:language>
  <cp:lastModifiedBy>дмитрий</cp:lastModifiedBy>
  <dcterms:modified xsi:type="dcterms:W3CDTF">2012-01-21T15:01:00Z</dcterms:modified>
  <cp:revision>2</cp:revision>
  <dc:subject/>
  <dc:title>Кулинария 5 класс</dc:title>
</cp:coreProperties>
</file>