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линария 5 класс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оссворд №3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По горизонта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ёгкое обжаривание овощ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ая торжественная – белого ц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неё не будет винегр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рожковая, закусочная, столовая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ё название происходит от латинского слова «голов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из столовых прибо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его раздевает, тот слёзы прол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1260" cy="324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5:03:00Z</dcterms:created>
  <dc:creator>дмитрий</dc:creator>
  <dc:description/>
  <cp:keywords/>
  <dc:language>en-US</dc:language>
  <cp:lastModifiedBy>дмитрий</cp:lastModifiedBy>
  <dcterms:modified xsi:type="dcterms:W3CDTF">2012-01-23T18:38:00Z</dcterms:modified>
  <cp:revision>4</cp:revision>
  <dc:subject/>
  <dc:title>Кулинария 5 класс</dc:title>
</cp:coreProperties>
</file>