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улинария 5 класс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россворд №4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горизонтал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й едят суп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стол стелют…….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леб с масл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Яблоко любв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ертикал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держит много витаминов, ей можно украсить блюд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готовка стола к приёму пищ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орячий напи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07990" cy="4763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990" cy="476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5:38:00Z</dcterms:created>
  <dc:creator>дмитрий</dc:creator>
  <dc:description/>
  <cp:keywords/>
  <dc:language>en-US</dc:language>
  <cp:lastModifiedBy>дмитрий</cp:lastModifiedBy>
  <dcterms:modified xsi:type="dcterms:W3CDTF">2012-01-21T15:47:00Z</dcterms:modified>
  <cp:revision>2</cp:revision>
  <dc:subject/>
  <dc:title>Кулинария 5 класс</dc:title>
</cp:coreProperties>
</file>