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ТЕМА</w:t>
      </w:r>
      <w:r>
        <w:rPr>
          <w:b/>
          <w:sz w:val="48"/>
          <w:szCs w:val="48"/>
        </w:rPr>
        <w:t>: «Заглавная буква П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научить детей писать заглавную букву П по двигательным элементам в заданной последователь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формировать у детей  четкий зрительный образ заглавной буквы 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вершенствование графического нав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самоконтроля, самооце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грамотн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, обобщения, с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модел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чебной мотивации через активизацию мыслительной деятельности, через эмоциональную мотивацию;</w:t>
      </w:r>
    </w:p>
    <w:p>
      <w:pPr>
        <w:pStyle w:val="Normal"/>
        <w:rPr/>
      </w:pPr>
      <w:r>
        <w:rPr>
          <w:sz w:val="28"/>
          <w:szCs w:val="28"/>
        </w:rPr>
        <w:t>- формирование коммуникативны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активности, заинтересов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Оформление доски, рисунок  павлина, фланелеграф с элементами заглавной буквы П, «перья» и карточки  для дифференцирова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-поисковый, объяснение,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, групповая, индивиду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1. Организацион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тихо садятся за пар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садки (Спинка дружит со спинкой сту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. Актуализация знаний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Формирование учащимися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на доску.</w:t>
      </w:r>
    </w:p>
    <w:p>
      <w:pPr>
        <w:pStyle w:val="Normal"/>
        <w:rPr/>
      </w:pPr>
      <w:r>
        <w:rPr>
          <w:sz w:val="28"/>
          <w:szCs w:val="28"/>
        </w:rPr>
        <w:t xml:space="preserve">-Что записано на доске?   </w:t>
      </w:r>
      <w:r>
        <w:rPr>
          <w:b/>
          <w:i/>
          <w:sz w:val="28"/>
          <w:szCs w:val="28"/>
        </w:rPr>
        <w:t>О С  И Л Р  Т</w:t>
      </w:r>
      <w:r>
        <w:rPr>
          <w:sz w:val="28"/>
          <w:szCs w:val="28"/>
        </w:rPr>
        <w:t xml:space="preserve">                            (заглавные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и назовите буквы, которые состоят из 1-го элемента   (О С)</w:t>
      </w:r>
    </w:p>
    <w:p>
      <w:pPr>
        <w:pStyle w:val="Normal"/>
        <w:rPr/>
      </w:pPr>
      <w:r>
        <w:rPr>
          <w:sz w:val="28"/>
          <w:szCs w:val="28"/>
        </w:rPr>
        <w:t>-                                  -//-                                             2-х элементов (ИЛ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                 -//-                                               4-х элементов (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новой заглавной буквой и научимся её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акой вы отгадаете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 состоит из 3-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как общий элемент у букв Р 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у меня в на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как общий элемент у букв  И 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на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ий как 4-ый элемент у буквы  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на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нструируйте на фланелеграфе                               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 как эта буква называется?                           (Заглавная буква 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2 звука она обозначает  (п) (п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 Знакомство с новым материал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готовка к письм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кройте прописи с.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печатную и письменную буквы П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хожи, чем отличаются?                    (</w:t>
      </w:r>
      <w:r>
        <w:rPr>
          <w:sz w:val="28"/>
          <w:szCs w:val="28"/>
          <w:u w:val="single"/>
        </w:rPr>
        <w:t>отл</w:t>
      </w:r>
      <w:r>
        <w:rPr>
          <w:sz w:val="28"/>
          <w:szCs w:val="28"/>
        </w:rPr>
        <w:t>: у печ. все линии пря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без закругл. у письм. накл  с зак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сходство</w:t>
      </w:r>
      <w:r>
        <w:rPr>
          <w:sz w:val="28"/>
          <w:szCs w:val="28"/>
        </w:rPr>
        <w:t xml:space="preserve">: сост из 3-х эл-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 правый верхний угол с.49</w:t>
      </w:r>
    </w:p>
    <w:p>
      <w:pPr>
        <w:pStyle w:val="Normal"/>
        <w:rPr/>
      </w:pPr>
      <w:r>
        <w:rPr>
          <w:sz w:val="28"/>
          <w:szCs w:val="28"/>
        </w:rPr>
        <w:t xml:space="preserve">Обведем по невидимым линиям  простым карандашом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ороваемся с простым карандашом                    (Тук, тук, ту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я твой д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команду я дам своей руке. Посм на до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эл-т  сверху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эл-т  сверху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           слева на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ведем в воздухе 1,  2,  3-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ведем в про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ведём  по опорным точкам. Для чего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ведите сам-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то прилетел в гости?                     (Пав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павлин?                          (начин на букву –п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вочка читает наизусть стихотворение про пав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чего красив павл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го порок о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павлинья крас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чинается с хвоста.                   Б.Захо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айте как зовут павлина. Буквы рассыпались.               (П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влин Пава нам поможет научиться  красиво писать заглавную букву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м звуковой анализ слова пав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Хором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лове павлин 6 зву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-й звук –п-    согл., т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й звук –а-                 г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-й звук –в-      согл., т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-й звук –л – согл., мяг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-й звук –и-                 г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-й звук –н-      согл., т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слога, ударение пада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торой слог на гл   -и-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. Физкультминут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лово пишется с заглавной буквы П  – руки вверх и вст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со строчной  п – присядете (не начало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на                               п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ик                               по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                             парта</w:t>
      </w:r>
    </w:p>
    <w:p>
      <w:pPr>
        <w:pStyle w:val="Normal"/>
        <w:rPr/>
      </w:pPr>
      <w:r>
        <w:rPr>
          <w:sz w:val="28"/>
          <w:szCs w:val="28"/>
        </w:rPr>
        <w:t>Пушок                               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ётр                                  печ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ал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 Новый матери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исьмо заглавной буквы П по элемен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строчку с заглавной буквой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будем сейчас делать?        (Учиться писать загл букву 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зьмите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, какую команду я дам своей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ю ручку ниже сере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й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 вниз прямую накло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гляю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/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/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/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//-            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ю ручку выше верхней лине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направо прописываю закруг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 горизонтальную прямую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прописях и на доске по элементам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будем работать в группах, приготовь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ах лежат листочки. Это павлин Пава учился писать заглавную букву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йчас рассмотрите и исправите ошибки красной ру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отов образуйте звез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исправленных оши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мы это делали?             (чтобы самим не допускать таких оши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исьмо заглавной буквы  П.</w:t>
      </w:r>
      <w:r>
        <w:rPr>
          <w:sz w:val="28"/>
          <w:szCs w:val="28"/>
        </w:rPr>
        <w:t xml:space="preserve"> (дифференцированный под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следующую строчку. Теперь мы готовы  правильно написать заглавную букву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училась беда. У павлина потерялись 3 пера, они попали к вам на страницы.</w:t>
      </w:r>
    </w:p>
    <w:p>
      <w:pPr>
        <w:pStyle w:val="Normal"/>
        <w:rPr/>
      </w:pPr>
      <w:r>
        <w:rPr>
          <w:sz w:val="28"/>
          <w:szCs w:val="28"/>
        </w:rPr>
        <w:t xml:space="preserve">У кого </w:t>
      </w:r>
      <w:r>
        <w:rPr>
          <w:b/>
          <w:i/>
          <w:sz w:val="28"/>
          <w:szCs w:val="28"/>
        </w:rPr>
        <w:t>красное</w:t>
      </w:r>
      <w:r>
        <w:rPr>
          <w:sz w:val="28"/>
          <w:szCs w:val="28"/>
        </w:rPr>
        <w:t xml:space="preserve"> перо будет писать по невидимым линия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инее                                            </w:t>
      </w:r>
      <w:r>
        <w:rPr>
          <w:sz w:val="28"/>
          <w:szCs w:val="28"/>
        </w:rPr>
        <w:t>опорным т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еленое                                        </w:t>
      </w:r>
      <w:r>
        <w:rPr>
          <w:sz w:val="28"/>
          <w:szCs w:val="28"/>
        </w:rPr>
        <w:t>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те</w:t>
      </w:r>
      <w:r>
        <w:rPr>
          <w:b/>
          <w:sz w:val="28"/>
          <w:szCs w:val="28"/>
        </w:rPr>
        <w:t xml:space="preserve"> (.)</w:t>
      </w:r>
      <w:r>
        <w:rPr>
          <w:sz w:val="28"/>
          <w:szCs w:val="28"/>
        </w:rPr>
        <w:t xml:space="preserve"> под самыми красивы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се три пера нашлись. (прикрепля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исьмо слогов с заглавной  буквой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на строчке слог, прочитайте (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пи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полните до слова (Павлик) Почему? (и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//-                                             (П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/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//-              (Пушок)                 (кличка живот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6. Физкультминут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ши пальчики проснул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тянулись, потянулис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ли дружно умыватьс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тенцем вытирать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ждый пальчик вытира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 один не  забыва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ружно делаем зарядку</w:t>
      </w:r>
    </w:p>
    <w:p>
      <w:pPr>
        <w:pStyle w:val="Normal"/>
        <w:jc w:val="right"/>
        <w:rPr/>
      </w:pPr>
      <w:r>
        <w:rPr>
          <w:sz w:val="28"/>
          <w:szCs w:val="28"/>
        </w:rPr>
        <w:t>И уселись за тетрад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7. Письм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 рисунком найдите слово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кличку дали павлину?   (П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предложение будем писать?  (Это павлин П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пи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до помнить?  (Правило написания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начало предложения пишу с загл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лова в предложении пишу отд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конце предложения ставлю 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ует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буду писать предложени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ишу слово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ишу слово ПАВ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ишу слово П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веряю: Это павлин П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8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букву научились писать?      (загл букву 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еще писали?                               (слоги,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 понравилось  как работали сегодня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влин – волшебник написал вам волшебное слово    М О Л О Д Ц 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sz w:val="36"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27:00Z</dcterms:created>
  <dc:creator>максим</dc:creator>
  <dc:description/>
  <dc:language>en-US</dc:language>
  <cp:lastModifiedBy>максим</cp:lastModifiedBy>
  <dcterms:modified xsi:type="dcterms:W3CDTF">2007-11-09T20:52:00Z</dcterms:modified>
  <cp:revision>9</cp:revision>
  <dc:subject/>
  <dc:title/>
</cp:coreProperties>
</file>