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1750</wp:posOffset>
                </wp:positionV>
                <wp:extent cx="5562600" cy="5586730"/>
                <wp:effectExtent l="0" t="0" r="10160" b="0"/>
                <wp:wrapTight wrapText="bothSides">
                  <wp:wrapPolygon edited="0">
                    <wp:start x="0" y="0"/>
                    <wp:lineTo x="3499" y="913"/>
                    <wp:lineTo x="7099" y="1218"/>
                    <wp:lineTo x="10800" y="1218"/>
                    <wp:lineTo x="14501" y="1218"/>
                    <wp:lineTo x="18101" y="913"/>
                    <wp:lineTo x="21602" y="0"/>
                    <wp:lineTo x="0" y="21602"/>
                    <wp:lineTo x="3499" y="20687"/>
                    <wp:lineTo x="7099" y="20382"/>
                    <wp:lineTo x="10800" y="20382"/>
                    <wp:lineTo x="14501" y="20382"/>
                    <wp:lineTo x="18101" y="20687"/>
                    <wp:lineTo x="21602" y="2160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720" cy="558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 xml:space="preserve">Конспект занят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>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 xml:space="preserve"> практическому кур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 xml:space="preserve">рабо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 xml:space="preserve">на группе дет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>с ограниченны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 xml:space="preserve"> возможностям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66ff" stroked="t" o:allowincell="f" style="position:absolute;margin-left:18pt;margin-top:2.5pt;width:437.95pt;height:439.8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 xml:space="preserve">Конспект занят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>п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 xml:space="preserve"> практическому курс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 xml:space="preserve">работ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 xml:space="preserve">на группе дете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>с ограниченны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 xml:space="preserve"> возможностями</w:t>
                      </w:r>
                    </w:p>
                  </w:txbxContent>
                </v:textbox>
                <v:path textpathok="t"/>
                <v:textpath on="t" fitshape="t" string="Конспект занятия &#10;по&#10; практическому курсу&#10;работы &#10;на группе детей &#10;с ограниченными&#10; возможностями" style="font-family:&quot;Garamond&quot;;font-size:12pt"/>
                <v:fill o:detectmouseclick="t" type="solid" color2="#cc9900"/>
                <v:stroke color="navy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eastAsia="Garamond" w:cs="Garamond" w:ascii="Garamond" w:hAnsi="Garamond"/>
          <w:b/>
          <w:sz w:val="36"/>
          <w:szCs w:val="36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eastAsia="Garamond" w:cs="Garamond" w:ascii="Garamond" w:hAnsi="Garamond"/>
          <w:b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6"/>
          <w:szCs w:val="36"/>
          <w:u w:val="single"/>
        </w:rPr>
        <w:t>Провела и подготовила: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Воспитатель высшей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квалификационной категории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Garamond" w:hAnsi="Garamond" w:cs="Garamond"/>
          <w:b/>
          <w:b/>
          <w:sz w:val="36"/>
          <w:szCs w:val="36"/>
        </w:rPr>
      </w:pPr>
      <w:r>
        <w:rPr>
          <w:rFonts w:eastAsia="Garamond" w:cs="Garamond" w:ascii="Garamond" w:hAnsi="Garamond"/>
          <w:b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>Павлова Анна Валерьевна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 xml:space="preserve">Цел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0" w:leader="none"/>
        </w:tabs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Выделить положительную динамику в развитии детей посредством показа различных приёмов и методов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Развивать навыки коммуникативного общения, доброжелательного отношения к окружающим люд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Способствовать установлению более тесного контакта с воспита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0" w:leader="none"/>
        </w:tabs>
        <w:rPr/>
      </w:pPr>
      <w:r>
        <w:rPr>
          <w:rFonts w:cs="Garamond" w:ascii="Garamond" w:hAnsi="Garamond"/>
          <w:b/>
          <w:sz w:val="32"/>
          <w:szCs w:val="32"/>
        </w:rPr>
        <w:t>Показать коллегам, какие пособия и материалы можно использовать  на занятии с  детьми-инвалидами.</w:t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Программное содержание</w:t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Воспитатель находит на столе письмо. Прочитав письмо, дети узнают, что  волшебник приготовил для них подарки, но для того чтобы получить их, ребятам нужно отправиться в небольшое путешествие и исполнить все желания хитрого волшебника.</w:t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Воспитатель озвучивает </w:t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первое желание:</w:t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Каждый ребёнок должен показать любое упражнение на развитие мелкой моторики пальцев, сопровождая его небольшим стихотворением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Garamond" w:ascii="Garamond" w:hAnsi="Garamond"/>
          <w:b/>
          <w:sz w:val="32"/>
          <w:szCs w:val="32"/>
        </w:rPr>
        <w:t>Второе желание</w:t>
      </w:r>
      <w:r>
        <w:rPr>
          <w:rFonts w:cs="Garamond" w:ascii="Garamond" w:hAnsi="Garamond"/>
          <w:sz w:val="32"/>
          <w:szCs w:val="32"/>
        </w:rPr>
        <w:t xml:space="preserve"> гласит, что ребята должны удержать мешочек, наполненный песком  на голове как можно дольше.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Потом воспитатель предлагает детям отправиться в путешествие на поиски подарков. Один ребёнок залезает на «высокую» гору (в качестве пособия используется модульный мягкий уголок), а другой – ложится  на зелёную  лужайку  (в качестве пособия используется мат). Ребёнок, лежащий на уголке составляет пирамидку из 3кружков различного диаметра.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Круги лучше выполнять из твёрдого картона, чтобы ребёнку было удобно их брать.</w:t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С воспитанником, лежащем на мате, педагог выполняет комплекс физический упражнений.</w:t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Потом дети меняются. Ребёнок показывает, как он умеет сидеть с опорой на колени,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далее идёт упражнение «Самолёт» на большом мяче</w:t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и в заключении необходимо зафиксировать туловище в положении стоя с опорой на спинку скамейки без поддержки воспитателя.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Другой ребёнок в это время на уголке раскладывает геометрические фигуры по своим домикам.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Когда ребёнок выполнит задание, будет целесообразно спросить у него название и цвет фигур.</w:t>
      </w:r>
    </w:p>
    <w:p>
      <w:pPr>
        <w:pStyle w:val="Normal"/>
        <w:tabs>
          <w:tab w:val="clear" w:pos="708"/>
          <w:tab w:val="left" w:pos="68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В конце занятия дети проползают под двумя тоннелями, в конце которых их ждут долгожданные подарки.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200" w:right="1347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01"/>
    <w:family w:val="roma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08:00Z</dcterms:created>
  <dc:creator>user</dc:creator>
  <dc:description/>
  <cp:keywords/>
  <dc:language>en-US</dc:language>
  <cp:lastModifiedBy>TOP</cp:lastModifiedBy>
  <cp:lastPrinted>2003-01-01T03:12:00Z</cp:lastPrinted>
  <dcterms:modified xsi:type="dcterms:W3CDTF">2012-01-23T12:26:00Z</dcterms:modified>
  <cp:revision>10</cp:revision>
  <dc:subject/>
  <dc:title/>
</cp:coreProperties>
</file>