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«Климат Земл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ариа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ассаты – это 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оздушные массы – это 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 переходным климатическим поясам относя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экваториаль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субэкваториаль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умерен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субполяр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Чем основные климатические пояса отличаются от переходных - 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Ветер, меняющий направление два раза в сутки, это - 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Какие воздушные массы будут в субполярном климатическом пояс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зимой - 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летом - 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Определите, какая температура будет на высоте 3,5 км, если у поверхности она равна +8° 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Западные ветры – это 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чему на экваторе у поверхности Земли низкое атмосферное давление? 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«Климат Земл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вариа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Муссоны – это 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Циркуляция атмосферы – это 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 основным климатическим поясам относя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тропиче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субтропиче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поляр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субэкваториаль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т чего зависит распределение по ясов атмосферного давления на земле- 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Движение воздуха из области высокого давления в область низкого это - 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Какие воздушные массы будут в субтропическом климатическом пояс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зимой - 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летом - 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Определите, какая температура будет на высоте 5 км, если у поверхности она равна -4° 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токовые ветры – это 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чему на полюсах у поверхности  Земли атмосферное давление высокое? 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4:26:00Z</dcterms:created>
  <dc:creator>Марина</dc:creator>
  <dc:description/>
  <cp:keywords/>
  <dc:language>en-US</dc:language>
  <cp:lastModifiedBy>Марина</cp:lastModifiedBy>
  <cp:lastPrinted>2010-10-26T08:36:00Z</cp:lastPrinted>
  <dcterms:modified xsi:type="dcterms:W3CDTF">2010-10-26T08:02:00Z</dcterms:modified>
  <cp:revision>2</cp:revision>
  <dc:subject/>
  <dc:title/>
</cp:coreProperties>
</file>