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выбираем школ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Успех в педагоги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Бывает только общим.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i/>
        </w:rPr>
        <w:t>(народная мудрост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пятнадцать лет  работы в школе убедили меня в том, что только совместно с семьёй школа может создать тот важнейший комплекс факторов и условий, который делает образовательную работу эффективной. Если у меня получается сделать родителей своими союзниками, то я становлюсь сильнее как педагог во всех отношениях. Как же сделать так, чтобы взаимодействие с родителями носило характер встречного движения, совпадающего как по своей направленности и целевым установкам, так и  по формам и методам реализации. Как сделать так, чтобы родители чаще всего с пониманием и воодушевлением воспринимали происходящее в стенах образовательного учре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давно заметила, что работать легче с теми родителями, которые понимают и предполагают увидеть в своём ребёнке что-то конкретное. Они легче идут на сотрудничество. А как быть с остальной массой родителей?  Работа в этом направлении помогла найти мне верный путь решения проблем воспитания детей и вовлечь родителей в школьную жиз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местную работу с родителями я, как  учитель начальных классов, начинаю ещё задолго до прихода ребёнка в школу. Наша первая встреча с детьми происходит в детских садах микрорайона в сентябре (за год до начала учебного года в школ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с коллегами предлагаем родителям взглянуть и окунуться в школьную жизнь ещё задолго до поступления в первый класс. Это ответственное время не только для родителей, но и для учителя: нужно </w:t>
      </w:r>
      <w:r>
        <w:rPr>
          <w:i/>
          <w:sz w:val="28"/>
          <w:szCs w:val="28"/>
        </w:rPr>
        <w:t>понять</w:t>
      </w:r>
      <w:r>
        <w:rPr>
          <w:sz w:val="28"/>
          <w:szCs w:val="28"/>
        </w:rPr>
        <w:t>, что хотят родители для своего ребёнка  от школы. А для родителей очень важно принять решение о выборе школы и учителя для своего ребё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т именно с этих первых шагов и начинается сотрудничество с родителями, </w:t>
      </w:r>
      <w:r>
        <w:rPr>
          <w:i/>
          <w:sz w:val="28"/>
          <w:szCs w:val="28"/>
        </w:rPr>
        <w:t>выстраивается понимание</w:t>
      </w:r>
      <w:r>
        <w:rPr>
          <w:sz w:val="28"/>
          <w:szCs w:val="28"/>
        </w:rPr>
        <w:t xml:space="preserve"> между взрослыми (учитель + родители) во  благо ребёнк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важности и необходимости этого этапа свидетельствуют не только практики, но и теоретики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«Отсутствует преемственность и непрерывность между дошкольным образованием и начальной школой. Сегодня в первом классе тратится до 60 % учебного времени на то, что могли бы сделать дошкольные учреждения, и на коррекцию того, что ими было сделано не компетентно»</w:t>
      </w:r>
      <w:r>
        <w:rPr>
          <w:rStyle w:val="FootnoteCharacters"/>
          <w:rStyle w:val="FootnoteAnchor"/>
          <w:i/>
          <w:sz w:val="28"/>
          <w:szCs w:val="28"/>
        </w:rPr>
        <w:footnoteReference w:id="2"/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т мы на практике и стараемся изменить , поправить эту педагогическую ситуацию.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И так, первая встреча с родителями, и первая встреча с детьми. В них можно увидеть много общ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ая группа ребят собралась посмотреть на учителей, которые скоро придут и заберут их из «тёплого гнёздышка» в страну Знаний. Кто-то из детей улыбается, кто-то прячется, а более смелые сразу вступают в контакт и задают массу вопросов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как вас зовут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А вы любите детей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А вы умеете рисоват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А нам будет интересно в школ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вая такие вопросы, ребёнок как будто изучает нас, заглядывая вперёд, в будущее. Такая беседа переходит в дружеский диалог. А чуть позже встреча с родителями. И та же заинтересованность и доброта. Вопросы родителей близки к вопросам дете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 вас зовут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о какой программе вы работает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Что даёт ваша программ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Есть ли кружки, секции в школе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 организовано питани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ие мероприятия проводятся в шко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опыта этих встреч сложился круг вопросов для них, а именно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едставление учителя, программы, по которой он работает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накомство с  традициями и достижениями школ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– встреч  родителей и будущих первоклассников.</w:t>
      </w:r>
    </w:p>
    <w:p>
      <w:pPr>
        <w:pStyle w:val="Normal"/>
        <w:ind w:left="213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плану следующая встреча в декабре месяце. Мы приглашаем наших гостей на праздник «Здравствуй, Дедушка Мороз!». Таким образом, мы даём возможность родителям посмотреть не только представление, но и как их дети вливаются в школьный коллектив: водят хороводы, поют песни, танцуют, читают стихи. Ведь одновременно к этому празднику готовятся и дети четвертых классов начальной школы. Они готовят приглашение на ёлку, мастерят подарки для малышей, принимают участие в сказочном представл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этом празднике родители, как и их дети, впервые становятся участниками школьной жизни. И видят, какими могут стать их дети через несколько лет. Вот мнение некоторых из родителей (2007г.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Мой сын очень хотел пойти на праздник. Мы весь вечер готовили костюм, повторили стихотворение. Он так волновался, потому что первый раз пришёл в школ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Моему сыну тоже понравилось, он уже познакомился с ребятами из другого детского са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 меня ещё есть время выбрать школу для ребёнка, подумать, сравнить. Но меня заинтересовала эта школа тем, что они не только готовят будущих первоклассников к школе, но и нам  дают возможность выбора программы,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идим и наблюдаем, как родители беседуют друг с другом, а значит, нам удалось сблизить не только детей, но и взрослых. А это очень важно в работе классного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держивая строгий график работы, планируем следующую встречу только с родителями (конец января). Мамы и папы приходят в школу как «настоящие родители учеников». На этой встрече мы даём рекомендации, как готовить ребёнка к школе, изучаем информацию о ребёнке, семье. Это даёт возможность не только составить социальный паспорт, но и продумать уже на этом этапе индивидуальную работу и с детьми, и с родителями.  (Приложение 2, 3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 этого же времени родителям предлагаем посетить уроки у педагогов, делающих новый набор. Это даёт возможность ближе узнать учителя, программу по которой он работает, и даже увидеть результат его труда, ведь это уроки  у выпускников начальной школы. Уже в это время мы замечаем,  что интерес родителей к школе возрос: они ждут встреч, консультаций, бесед, больше задают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арте месяце учащимися начальной школы организуется праздник для будущих учеников. Нам предоставляется возможность познакомить их ещё с одной из школьных традиций, которая живёт в нашей школе более десяти лет – «Неделя театра». Именно на спектакль учащиеся выпускники начальной школы приглашают родителей и будущих первокласс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рядно одетые малыши с пригласительными билетами в руках входят торжественно в зал вместе с родителями. Затихает музыка, и все  с волнением смотрят на сцену, где главные герои – дети, а красивые костюмы и забавные декорации - это всё придумано и сделано руками родителей учащихся четвёртых классов. На одном дыхании дети и родители смотрят на игру актёров, и мне кажется, уже мечтают: совсем скоро и я буду Золушкой на этой сце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встреча, по моим наблюдениям, всегда является самой сильной по эмоциональному воздействию на детей и родителей. И даёт новый импульс пониманию, снимает боязнь, неизвестность перед школой, и у них растёт интерес, желание и довер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апреле месяце даём возможность родителям посмотреть на своих детей как на учеников. «Путешествие по станциям в страну Знаний» - это игровые мини -уроки, на которых каждый ребёнок-ученик, а вместо отметок он  зарабатывает сувенир, подготовленный выпускниками начальной школы. Весь материал выстраивается с учётом индивидуальных данных детей. Будущие ученики так входят в роль, как будто они давно учатся в этой школе. Мы видим лица родителей, переживание и восхищение своим ребёнком. За целый год тесного сотрудничества из них  никто и не заметил, как будущие ученики давно стали учениками школы, а родители участниками шко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а завершающем этапе, в мае месяце,  по итогам всей работы, формируются классы, согласно заявлению родителей, их выб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ично в июне, а не в сентябре, дети становятся одноклассниками. Ровно две недели ведутся подготовительные занятия к школе. Родители не просто общаются, они заинтересованы в конкретных педагогических советах и консультациях. В ходе двух недель «ученичества» мы вместе с родителями определяе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готовности ребёнка к школе, умение работать в коллектив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аем индивидуальные рекомендации, которые нужны для подготовки ребёнка к школ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 решаем организационные вопросы (форма, учебные принадлежности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восклицательным знаком этой кропотливой работы становится подготовка праздника «Здравствуй, школа!» 1 сентября. Этот праздник готовим вместе с  детьми-первоклассниками   и их родителями. К этому празднику, который запоминается на всю жизнь, мы никогда не готовимся формально.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В моей работе есть традиция, которую заложили родители нынешних выпускников школы. Они предложили детям дарить на Первое сентября колокольчики – звоночки. Эта традиция в моём классе прижилась, но только называем мы их теперь по-другому – талисманом, а прикрепляем колокольчик на осенний кленовый листок, изготовленный из цветной бумаги. Этот подарок становится талисманом на всю школьную жизнь. Так приятно эти колокольчики-звоночки видеть через одиннадцать лет -25 мая, на празднике Последнего Звонка. Эта связь не обрывается, и звон колокольчика напоминает вечно бьющееся сердце учителя и ученика. 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вно, когда я была ещё сама ученицей, услышала красивую легенду, которая стала </w:t>
      </w:r>
      <w:r>
        <w:rPr>
          <w:i/>
          <w:sz w:val="28"/>
          <w:szCs w:val="28"/>
        </w:rPr>
        <w:t>основой</w:t>
      </w:r>
      <w:r>
        <w:rPr>
          <w:sz w:val="28"/>
          <w:szCs w:val="28"/>
        </w:rPr>
        <w:t xml:space="preserve"> моей педагогическ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 В давние времена жила одна семья, и в ней царили мир, любовь и согласие. Молва об этом долетела до правителя тех мест, и он спросил у главы семьи: «Как вам удаётся жить, никогда не ссорясь, не обижая друг друга?» Старец взял бумагу и написал на ней что-то. Правитель посмотрел и удивился: на листе было написано сто раз одно и то же слово – </w:t>
      </w:r>
      <w:r>
        <w:rPr>
          <w:b/>
          <w:i/>
          <w:sz w:val="28"/>
          <w:szCs w:val="28"/>
        </w:rPr>
        <w:t>«поним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о невероятно важно в работе с детьми и ещё важнее в работе с родителями. Союз и понимание с родителями дают неограниченные возможности педаг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неев Р.Н. Образовательная система нового поколения. – Моск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-во Баласс. 2009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неева Е.В. Предшкольное образование. – Москва: Изд-во Баласс. 2008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клеева Н.И. Новые родительские собрания. – Москва: Изд-во «ВАКО». 2006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ыт решения проблемы непрерывности и преемственности образования. Сборник  материалов. Выпуск 9. – Москва: Изд-во Баласс. 2009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нт А.О. Это вам родители. – Москва: Изд-во «Знание». 1979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ая школа плюс до и после // Готовимся к встрече с первоклассниками. № 6. – Москва: Изд-во Баласс. 2009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лан -  встре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родителей и будущих  первокласс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17"/>
        <w:gridCol w:w="2869"/>
      </w:tblGrid>
      <w:tr>
        <w:trPr>
          <w:trHeight w:val="6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104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рвая встреча»</w:t>
            </w:r>
          </w:p>
          <w:p>
            <w:pPr>
              <w:pStyle w:val="Normal"/>
              <w:rPr/>
            </w:pPr>
            <w:r>
              <w:rPr/>
              <w:t>(знакомство с первым учителем в детском сад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ой ребёнок – будущий первоклассник»</w:t>
            </w:r>
          </w:p>
          <w:p>
            <w:pPr>
              <w:pStyle w:val="Normal"/>
              <w:rPr/>
            </w:pPr>
            <w:r>
              <w:rPr/>
              <w:t>(присутствие первого учителя на родительском собрание в детском сад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дравствуй, Дедушка Мороз!»</w:t>
            </w:r>
          </w:p>
          <w:p>
            <w:pPr>
              <w:pStyle w:val="Normal"/>
              <w:rPr/>
            </w:pPr>
            <w:r>
              <w:rPr/>
              <w:t>(первое посещение школы воспитанников детского сада на Новогоднее пред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рвое собрание»</w:t>
            </w:r>
          </w:p>
          <w:p>
            <w:pPr>
              <w:pStyle w:val="Normal"/>
              <w:rPr/>
            </w:pPr>
            <w:r>
              <w:rPr/>
              <w:t>(родительское собрание с будущими родителями)</w:t>
            </w:r>
          </w:p>
          <w:p>
            <w:pPr>
              <w:pStyle w:val="Normal"/>
              <w:rPr/>
            </w:pPr>
            <w:r>
              <w:rPr/>
              <w:t>Выступление «Режим дня будущего школьника».</w:t>
            </w:r>
          </w:p>
          <w:p>
            <w:pPr>
              <w:pStyle w:val="Normal"/>
              <w:rPr/>
            </w:pPr>
            <w:r>
              <w:rPr/>
              <w:t>Заполнение анк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рвые уроки»</w:t>
            </w:r>
          </w:p>
          <w:p>
            <w:pPr>
              <w:pStyle w:val="Normal"/>
              <w:rPr/>
            </w:pPr>
            <w:r>
              <w:rPr/>
              <w:t>(посещение уроков родителя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Я иду в школьный театр»</w:t>
            </w:r>
          </w:p>
          <w:p>
            <w:pPr>
              <w:pStyle w:val="Normal"/>
              <w:rPr/>
            </w:pPr>
            <w:r>
              <w:rPr/>
              <w:t>(просмотр спектаклей, подготовленных выпускниками начальной школ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утешествие в Страну Знаний»</w:t>
            </w:r>
          </w:p>
          <w:p>
            <w:pPr>
              <w:pStyle w:val="Normal"/>
              <w:rPr/>
            </w:pPr>
            <w:r>
              <w:rPr/>
              <w:t>(мини-уроки в игровой форме для будущих первоклассник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тветственный выбор»</w:t>
            </w:r>
          </w:p>
          <w:p>
            <w:pPr>
              <w:pStyle w:val="Normal"/>
              <w:rPr/>
            </w:pPr>
            <w:r>
              <w:rPr/>
              <w:t>(родительское собрание с обзором УМК, зая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рвые уроки»</w:t>
            </w:r>
          </w:p>
          <w:p>
            <w:pPr>
              <w:pStyle w:val="Normal"/>
              <w:rPr/>
            </w:pPr>
            <w:r>
              <w:rPr/>
              <w:t>(подготовительные занятия с будущими первоклассниками, 2 недели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Приложение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Уважаемые родител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5" w:right="5" w:firstLine="59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глашаем Вас принять участие в опросе по вопросам школьной воспи</w:t>
        <w:softHyphen/>
        <w:t>тательной системы и взаимодействия учителя и родителей.</w:t>
      </w:r>
    </w:p>
    <w:p>
      <w:pPr>
        <w:pStyle w:val="Normal"/>
        <w:shd w:fill="FFFFFF" w:val="clear"/>
        <w:spacing w:before="5" w:after="0"/>
        <w:ind w:left="5" w:firstLine="57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аше мнение поможет лучше понять существующее положение и выра</w:t>
        <w:softHyphen/>
        <w:t>ботать рекомендации по улучшению обучения и воспита</w:t>
        <w:softHyphen/>
      </w:r>
      <w:r>
        <w:rPr>
          <w:color w:val="000000"/>
          <w:spacing w:val="-7"/>
          <w:sz w:val="28"/>
          <w:szCs w:val="28"/>
        </w:rPr>
        <w:t>тельной работы в школе.</w:t>
      </w:r>
    </w:p>
    <w:p>
      <w:pPr>
        <w:pStyle w:val="Normal"/>
        <w:shd w:fill="FFFFFF" w:val="clear"/>
        <w:spacing w:before="10" w:after="0"/>
        <w:ind w:left="5" w:right="5" w:firstLine="59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деемся на искренние ответы. Результаты работы будут использованы только в обобщенном виде.</w:t>
      </w:r>
    </w:p>
    <w:p>
      <w:pPr>
        <w:pStyle w:val="Normal"/>
        <w:shd w:fill="FFFFFF" w:val="clear"/>
        <w:spacing w:before="5" w:after="0"/>
        <w:ind w:left="58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Заранее благодарим и желаем успеха.</w:t>
      </w:r>
    </w:p>
    <w:p>
      <w:pPr>
        <w:pStyle w:val="Normal"/>
        <w:shd w:fill="FFFFFF" w:val="clear"/>
        <w:spacing w:before="5" w:after="0"/>
        <w:ind w:left="58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1. Фамилия, имя, отчество ребёнка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>2. Число, месяц, год  рождения  ребёнка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Ф.И.О. матери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Место работы, должность, рабочий телефон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4" w:leader="none"/>
        </w:tabs>
        <w:ind w:right="-236" w:hanging="0"/>
        <w:rPr>
          <w:sz w:val="28"/>
          <w:szCs w:val="28"/>
        </w:rPr>
      </w:pPr>
      <w:r>
        <w:rPr>
          <w:sz w:val="28"/>
          <w:szCs w:val="28"/>
        </w:rPr>
        <w:t>5 Ф.И.О. отца ____________________________________________________________</w:t>
      </w:r>
    </w:p>
    <w:p>
      <w:pPr>
        <w:pStyle w:val="Normal"/>
        <w:ind w:right="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4" w:leader="none"/>
        </w:tabs>
        <w:ind w:right="-776" w:hanging="0"/>
        <w:rPr/>
      </w:pPr>
      <w:r>
        <w:rPr>
          <w:sz w:val="28"/>
          <w:szCs w:val="28"/>
        </w:rPr>
        <w:t>6 Место работы, должность, рабочий телефон</w:t>
      </w:r>
      <w:r>
        <w:rPr/>
        <w:t xml:space="preserve"> </w:t>
      </w:r>
    </w:p>
    <w:p>
      <w:pPr>
        <w:pStyle w:val="Normal"/>
        <w:ind w:right="-776" w:hanging="0"/>
        <w:rPr/>
      </w:pPr>
      <w:r>
        <w:rPr/>
        <w:t xml:space="preserve">____________________________________________________________________________________ </w:t>
      </w:r>
    </w:p>
    <w:p>
      <w:pPr>
        <w:pStyle w:val="Normal"/>
        <w:ind w:right="304" w:hanging="0"/>
        <w:rPr/>
      </w:pPr>
      <w:r>
        <w:rPr/>
        <w:t>(если не проживает указать в скобках)</w:t>
      </w:r>
    </w:p>
    <w:p>
      <w:pPr>
        <w:pStyle w:val="Normal"/>
        <w:ind w:right="304" w:hanging="0"/>
        <w:rPr/>
      </w:pPr>
      <w:r>
        <w:rPr/>
      </w:r>
    </w:p>
    <w:p>
      <w:pPr>
        <w:pStyle w:val="Normal"/>
        <w:ind w:right="304" w:hanging="0"/>
        <w:rPr/>
      </w:pPr>
      <w:r>
        <w:rPr>
          <w:sz w:val="28"/>
          <w:szCs w:val="28"/>
        </w:rPr>
        <w:t xml:space="preserve">7  Статус семьи </w:t>
      </w:r>
      <w:r>
        <w:rPr/>
        <w:t xml:space="preserve">(подчеркнуть) </w:t>
      </w:r>
      <w:r>
        <w:rPr>
          <w:sz w:val="28"/>
          <w:szCs w:val="28"/>
        </w:rPr>
        <w:t xml:space="preserve"> полная, неполная, мать- одиночка, многодетная,</w:t>
      </w:r>
    </w:p>
    <w:p>
      <w:pPr>
        <w:pStyle w:val="Normal"/>
        <w:tabs>
          <w:tab w:val="clear" w:pos="708"/>
          <w:tab w:val="left" w:pos="3540" w:leader="none"/>
        </w:tabs>
        <w:ind w:right="304" w:hanging="0"/>
        <w:rPr>
          <w:sz w:val="28"/>
          <w:szCs w:val="28"/>
        </w:rPr>
      </w:pPr>
      <w:r>
        <w:rPr>
          <w:sz w:val="28"/>
          <w:szCs w:val="28"/>
        </w:rPr>
        <w:tab/>
        <w:t>есть опекаемый ребёнок</w:t>
      </w:r>
    </w:p>
    <w:p>
      <w:pPr>
        <w:pStyle w:val="Normal"/>
        <w:tabs>
          <w:tab w:val="clear" w:pos="708"/>
          <w:tab w:val="left" w:pos="3540" w:leader="none"/>
        </w:tabs>
        <w:ind w:right="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4" w:leader="none"/>
        </w:tabs>
        <w:ind w:right="-776" w:hanging="0"/>
        <w:rPr>
          <w:sz w:val="28"/>
          <w:szCs w:val="28"/>
        </w:rPr>
      </w:pPr>
      <w:r>
        <w:rPr>
          <w:sz w:val="28"/>
          <w:szCs w:val="28"/>
        </w:rPr>
        <w:t>8  Количество детей в семье_______, возраст_________________________________</w:t>
      </w:r>
    </w:p>
    <w:p>
      <w:pPr>
        <w:pStyle w:val="Normal"/>
        <w:tabs>
          <w:tab w:val="clear" w:pos="708"/>
          <w:tab w:val="left" w:pos="10204" w:leader="none"/>
        </w:tabs>
        <w:ind w:right="-7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7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 обучаются, в каком классе учатся_____________________________________</w:t>
      </w:r>
    </w:p>
    <w:p>
      <w:pPr>
        <w:pStyle w:val="Normal"/>
        <w:ind w:right="-596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right="304" w:hanging="0"/>
        <w:rPr/>
      </w:pPr>
      <w:r>
        <w:rPr/>
      </w:r>
    </w:p>
    <w:p>
      <w:pPr>
        <w:pStyle w:val="Normal"/>
        <w:ind w:right="-416" w:hanging="0"/>
        <w:rPr/>
      </w:pPr>
      <w:r>
        <w:rPr>
          <w:sz w:val="28"/>
          <w:szCs w:val="28"/>
        </w:rPr>
        <w:t>9  Домашний адрес (</w:t>
      </w:r>
      <w:r>
        <w:rPr/>
        <w:t>где проживаете в настоящий момент</w:t>
      </w:r>
      <w:r>
        <w:rPr>
          <w:sz w:val="28"/>
          <w:szCs w:val="28"/>
        </w:rPr>
        <w:t xml:space="preserve">) ______________________________________________________________________ </w:t>
      </w:r>
    </w:p>
    <w:p>
      <w:pPr>
        <w:pStyle w:val="Normal"/>
        <w:ind w:right="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4" w:hanging="0"/>
        <w:rPr>
          <w:sz w:val="28"/>
          <w:szCs w:val="28"/>
        </w:rPr>
      </w:pPr>
      <w:r>
        <w:rPr>
          <w:sz w:val="28"/>
          <w:szCs w:val="28"/>
        </w:rPr>
        <w:t>10 Домашний телефон (если нет-указатьтелефон бабушки или соседей, сотовый телефон)</w:t>
      </w:r>
    </w:p>
    <w:p>
      <w:pPr>
        <w:pStyle w:val="Normal"/>
        <w:ind w:right="-77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right="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76" w:hanging="0"/>
        <w:rPr>
          <w:sz w:val="28"/>
          <w:szCs w:val="28"/>
        </w:rPr>
      </w:pPr>
      <w:r>
        <w:rPr>
          <w:sz w:val="28"/>
          <w:szCs w:val="28"/>
        </w:rPr>
        <w:t>11.  Нуждается ли ваш ребёнок в группе продлённого дня?_____________________</w:t>
      </w:r>
    </w:p>
    <w:p>
      <w:pPr>
        <w:pStyle w:val="Normal"/>
        <w:ind w:right="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76" w:hanging="0"/>
        <w:rPr>
          <w:sz w:val="28"/>
          <w:szCs w:val="28"/>
        </w:rPr>
      </w:pPr>
      <w:r>
        <w:rPr>
          <w:sz w:val="28"/>
          <w:szCs w:val="28"/>
        </w:rPr>
        <w:t>12. Психологические особенности ребёнка___________________________________</w:t>
      </w:r>
    </w:p>
    <w:p>
      <w:pPr>
        <w:pStyle w:val="Normal"/>
        <w:ind w:right="-41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right="-41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right="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4" w:leader="none"/>
        </w:tabs>
        <w:ind w:right="304" w:hanging="0"/>
        <w:rPr>
          <w:sz w:val="28"/>
          <w:szCs w:val="28"/>
        </w:rPr>
      </w:pPr>
      <w:r>
        <w:rPr>
          <w:sz w:val="28"/>
          <w:szCs w:val="28"/>
        </w:rPr>
        <w:t>13. Какую помощь вы можете оказать классу?____________________________________________________________</w:t>
      </w:r>
    </w:p>
    <w:p>
      <w:pPr>
        <w:pStyle w:val="Normal"/>
        <w:ind w:right="30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30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4" w:hanging="0"/>
        <w:rPr>
          <w:sz w:val="28"/>
          <w:szCs w:val="28"/>
        </w:rPr>
      </w:pPr>
      <w:r>
        <w:rPr>
          <w:sz w:val="28"/>
          <w:szCs w:val="28"/>
        </w:rPr>
        <w:t>14. В котором часу ребёнок ложится  спать?____________________________</w:t>
      </w:r>
    </w:p>
    <w:p>
      <w:pPr>
        <w:pStyle w:val="Normal"/>
        <w:ind w:right="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4" w:hanging="0"/>
        <w:rPr>
          <w:sz w:val="28"/>
          <w:szCs w:val="28"/>
        </w:rPr>
      </w:pPr>
      <w:r>
        <w:rPr>
          <w:sz w:val="28"/>
          <w:szCs w:val="28"/>
        </w:rPr>
        <w:t>15. Нужно ли проводить в классе семейные праздники?</w:t>
      </w:r>
    </w:p>
    <w:p>
      <w:pPr>
        <w:pStyle w:val="Normal"/>
        <w:ind w:right="30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z w:val="28"/>
          <w:szCs w:val="28"/>
        </w:rPr>
        <w:t>16. Ваши предложения и пожелания на новый учебный год :</w:t>
      </w:r>
    </w:p>
    <w:p>
      <w:pPr>
        <w:pStyle w:val="Normal"/>
        <w:shd w:fill="FFFFFF" w:val="clear"/>
        <w:spacing w:before="5" w:after="0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5" w:after="0"/>
        <w:ind w:left="58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Уважаемые родител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глашаем Вас принять участие в опросе по  теме «Интересы вашего ребё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ши ответы помогут лучше понять, что интересует вашего ребёнка и поможет нам в планирование воспитательной работы с учётом  индивидуальных особенностей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ранее благодарим и желаем усп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Фамилия, имя ребёнка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юбимый цвет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юбимое время года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амые любимые занятия в детском саду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ольше всего любит рисовать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Какие книги нравятся вашему ребёнку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амый любимый мультфильм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Любимые телепередачи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 часто и где вы отдыхаете с ребёнком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Чем ребёнок занимается в свободное время?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Что коллекционирует?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ем хочет стать и почему?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Любит ли разгадывать кроссворды, ребусы?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неев Р.Н. Образовательная система нового поколения. Теория и практика. – М. : Баласс, 2009. -54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7:59:00Z</dcterms:created>
  <dc:creator>Admin</dc:creator>
  <dc:description/>
  <cp:keywords/>
  <dc:language>en-US</dc:language>
  <cp:lastModifiedBy>6417</cp:lastModifiedBy>
  <cp:lastPrinted>2011-09-18T13:14:00Z</cp:lastPrinted>
  <dcterms:modified xsi:type="dcterms:W3CDTF">2012-01-23T17:35:00Z</dcterms:modified>
  <cp:revision>25</cp:revision>
  <dc:subject/>
  <dc:title/>
</cp:coreProperties>
</file>