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 и зада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ро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онометраж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, словарный запас сл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м хорошее настрое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лыбнитес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« Скажите друг другу добрые слов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, внимания, развитие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ка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я короля и королевы (гласные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характер» короля и королевы ( твердые и мягкие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х рыцарей вы знает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онкие ,глухие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бук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по книг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говая дорож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ы «живые и не живые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 минут</w:t>
            </w:r>
            <w:r>
              <w:rPr/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азвитие логического мышления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едме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зови  предметы одним словом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группой предметов, надо обобщить предме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ение: найти лишний предмет и объяснить почем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вощи, фрукты, посуда, одежда и.т.д.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и логического мыш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йти заплатку на ковр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етям предлагаются коврики (рисунки) с разными заплатками,в течении 2 минут надо найти, ту заплатку которая подходит к коври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.5 мину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осприятия (выделение форм из общего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утаниц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осмотреть на рисунок и перечислить предметы  которые на нем изображены.Обобщи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Дерев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1.5 мину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 непосредственной зрительной памя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помни и покаж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оть детям карточку с предметами расположенных по порядку. Дети смотрят и выкладывают по памяти предметы в таком же порядке . Проверяем исправляем ошиб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яем: На карточках нарисованы кружочки разноцветные  смотрим , запоминаем выкладыва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у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лементарных математических представл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юрпризный момент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нам пришел король, который принес сложную задачку. На картинке нарисовано дерево, дерево-яблонька не обычно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-сколько яблок на дереве?(10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красных? (4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леных? (2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елтых? (4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больших? (3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них? (4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еньких? (3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дерево необычное ? Объяснит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благодарит детей за решение сложной задачки и угощает  всех ябло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42:00Z</dcterms:created>
  <dc:creator>User</dc:creator>
  <dc:description/>
  <cp:keywords/>
  <dc:language>en-US</dc:language>
  <cp:lastModifiedBy>User</cp:lastModifiedBy>
  <dcterms:modified xsi:type="dcterms:W3CDTF">2008-12-20T07:42:00Z</dcterms:modified>
  <cp:revision>2</cp:revision>
  <dc:subject/>
  <dc:title/>
</cp:coreProperties>
</file>