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Школа моей мечты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Школа – это место, куда приходя каждый день, мы получаем знания. А они будут сопровождать нас и помогать в жизн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о временем школа становится вторым домом, где нас ждут верные друзья и добрые учителя. Находясь в нашей школе, я чувствую себя частью большой и дружной семьи.</w:t>
      </w:r>
    </w:p>
    <w:p>
      <w:pPr>
        <w:pStyle w:val="Normal"/>
        <w:jc w:val="both"/>
        <w:rPr/>
      </w:pPr>
      <w:r>
        <w:rPr/>
        <w:t>Наша учительница помогает нам видеть прекрасное во всём, поэтому у нас в классе уютно, светло, много цвето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Если меня спросят, какой должна быть школа моей мечты, я отвечу, что это школа, в которой я учусь.</w:t>
      </w:r>
    </w:p>
    <w:p>
      <w:pPr>
        <w:pStyle w:val="Normal"/>
        <w:jc w:val="right"/>
        <w:rPr/>
      </w:pPr>
      <w:r>
        <w:rPr/>
        <w:t>Галеев Данил, 3б класс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Школа моей мечты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Я мечтаю, чтобы в моей школе был живой уголок и стеклянная крыша. Мне нравятся строгие и справедливые учителя. Хотелось бы, чтобы  вместо учебников был ноутбук. И ещё – машина времени, на которой можно было бы путешествовать в прошлое и будущее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Моя самая заветная мечта – чтобы в школе была игровая комната. А в столовой - бесплатное мороженое. Было бы здорово, если бы целый месяц ученики были в роли учителей.</w:t>
      </w:r>
    </w:p>
    <w:p>
      <w:pPr>
        <w:pStyle w:val="Normal"/>
        <w:jc w:val="right"/>
        <w:rPr/>
      </w:pPr>
      <w:r>
        <w:rPr/>
        <w:t>Смолина Валерия, 3б класс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оя школа клоуно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Моя школа клоунов будет шарообразная. Вместо стен и окон будут стоять разноцветные стёкла. Они будут сверкать всеми цветами радуги. Внутри школа будет украшена воздушными шарами. По школе ученики будут передвигаться на роликах и ходулях, а кому нравиться ходить на руках - пусть ходят. Все дети будут одеты в яркие цветные костюмы. Учителя на уроках будут показывать разные смешные фокусы. Все будут улыбаться друг другу. И мир вокруг будет добрее.  И ярче будет светить солнц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Абдулин Руслан, 2б класс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ои друзь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У меня есть попугайчики Кеша и Глаша. Это мои питомцы и друзья. Они очень похожи. У них жёлтые головки. У Глаши  крылышки в жёлтую и чёрную полоску. У Кеши голубая грудка и чёрный хвостик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еша и Глаша любят друг друга. Они любят чистить пёрышки, играть с зеркалом и лазить по клетк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днажды я села смотреть телевизор, а Кеша и Глаша стали кричать. Я сделала звук громче – и они, я – и они, я – и они. Так я и не посмотрела телевизо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Грехова Полина, 4б класс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1:32:00Z</dcterms:created>
  <dc:creator>y4itel3</dc:creator>
  <dc:description/>
  <cp:keywords/>
  <dc:language>en-US</dc:language>
  <cp:lastModifiedBy>part</cp:lastModifiedBy>
  <dcterms:modified xsi:type="dcterms:W3CDTF">2012-01-24T05:15:00Z</dcterms:modified>
  <cp:revision>2</cp:revision>
  <dc:subject/>
  <dc:title>Школа моей мечты</dc:title>
</cp:coreProperties>
</file>