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У «Агинская средняя общеобразовательная школа № 4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П ГО «Посёлок Агин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байкальский край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Программа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профильного экологического лагер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«Экос»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П ГО «Агинское»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 актуальности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вожной, а подчас и угрожающей экологической ситуации первостепенной образовательной и воспитательной целью учреждения дополнительного образования должно быть формирование у подрастающего поколения высокого уровня экологической культуры. «Экологическая культура», «экологическое мышление» — понятия, которые должны стать приоритетными ценностями для каждой личности. Для воспитания гармонически развитой, активной личности, любящей природу и способствующей её сохран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 заключается не только в передаче детям определенных знаний, но и в формировании у них умения и желания активно защищать, улучшать и облагораживать природную среду и собственное жилище. В раннем юношеском возрасте школьники становятся на новую социальную ступень развития, для которой характерна устремленность в будущее. Старшеклассник за относительно короткий срок должен решить два важных вопроса: кем быть (профессиональное самоопределение) и каким быть (личностное и моральное определ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может помочь школьникам сделать выбор и правильный шаг в свое будущее. Один из ведущих практических психологов страны И. В. Дубровина отмечает, что если раньше эта задача решалась преимущественно семьей и школой, то сегодня, в период социально-экономических перемен, родители зачастую оказываются дезориентированными в вопросе выбора профессии и неавторитетными в глазах ребенка. Решению данной проблемы способствует более гибкая,  вариативная и индивидуализированная система по сравнению со школой. По моему мнению, дополнительное образование может помочь ребенку сделать решающий шаг в выборе будущей профес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извана продемонстрировать одно из направлений деятельности, важное и актуальное на сегодняшний д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легла идея коллективной работы (клуб «Экос»). Исследовательская, креативная и когнитивная деятельность в рамках программы осуществляется одновременно и всеми сразу. Коллективная деятельность отряда отвечает всем положениям и принципам основной деятельности. В основе программы лежат принципы: культуросообразности природосообразности, Доброго отношения, добрых дел, доброй мечты. Основополагающим принципом данной программы является принцип доброго отношения к окружающему миру и своему здоровью. Также важным элементом программы можно назвать коллективную творческую деятельность, так как она является основой для достижения поставл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подразумевает создание на базе временного детского коллектива (отряда) экологического клуба «Экос». Основополагающей деятельностью клуба является исследовательская деятельность на территории школьной экотропы, памятников природы округа. Для этого в отряде создаются две исследовательские группы: «СиНим» — система наблюдения и мониторинга и «БиоТиП» — биологическая теория и практ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уппа «СиНим» занимается наблюдением за состоянием территории и выявлением очагов антропогенного воздействия. В течение смены участники группы «СиНим» работают с картами территории экотропы, на которой отмечают уровень загрязненности территории. В конце смены на основании исследований создается карта экологического состояния территории лагер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группы «СиНим» не только позволяют выявить места наибольшего и наименьшего антропогенного воздействия на территории, но и составить план работы по решению данной пробл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группы «БиоТип» заключается в непосредственном изучении флоры и фауны на территории экотропы и близ памятников природы округа, в выявлении доминирующих видов растений, в составлении зарисовок видов и изучении видового разнообразия. Итогом работы этой группы является выпуск сборника – определителя видового разнообразия растений с кратким описанием каждого ви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двумя исследовательскими группами в отряде работает третья группа — «Эковод» (Экологическое волонтерское движение). Ее задача: оказывать помощь в уборке территории от природного и антропогенного мус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азванные группы работают по системе И. П. Иванова ЧТП. Каждая группа за период смены успевает поработать по всем трем направлениям. Использование системы ЧТП в рамках программы позволяет создать условия для реализации организаторского и лидерского потенциала большему количеству детей, так как помимо отрядных органов самоуправления в каждой группе выбирается свой управляющий и два помощника, которые руководят работой группы. Для того чтобы ребенок с первых дней смены почувствовал свою принадлежность к «Экосу» и экологической направленности отряда, проводится огонек-посвящение «Мир, в котором я живу..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озволяет ускорить процесс адаптации к экологической программе. В середине смены проводится тематический огонек «Мир стихий», который позволяет определить позицию детей по отношению к окружающей среде и ее компонентам: человеку, воздуху, воде, земле, огн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связь с экологией осуществляет блок обучающих занятий, проводимых совместно с учителями общеобразовательной школы, которые и являются воспитателями в лагере. В ходе занятий участники программы получают необходимые знания для работы по программе смены. Программа обучения рассчитана на 6 занятий, которые объединяют в себе теоретическую часть программы и практическую деятельность в отря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ую направленность отражают и выборы совета команды, разработанные для достижения цели программы. Изначально отряд делится на четыре группы, которые получают задания: придумать название, девиз и логотип (эмблему) своего клуба; создать Устав, правила и законы клуба; выбрать вид деятельности клуба и продемонстрировать в творческой форме рекламный ролик (картину, стихотворение или экскурсию); разработать способы привлечения детей в экокл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визна программы состоит в том, что впервые в рамках чередования творческих поручений по И. П. Иванову создаются три группы с определенной деятельностью. Именно деятельность групп является новой. Система дел, позволяющая школьникам быстрее войти в практическую экологическую деятельность, также отличается новизной. Каждый ребенок в течение смены пробует свои силы в различных видах деятельности в рамках ЧТП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пробирована ВДЦ «Океан», дополнена и адаптирована для профильного экологического лагеря при школе. Новизна программы «Экос» заключается и том, что участники программы, переходя из одной группы в другую, продолжают деятельность предыдущей команды, внося со временем свои результаты. И благодаря передаче наработанных знаний от команды к команде, в конце смены намечается картина общей работы отряда в рамках. Новизной отличаются дела: огонек-посвящение, тематический огонек, выборы в совет отряда, отрядное дело «Затерянная планета»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й блок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>: формирование и расширение экологических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Развитие в детях гуманного отношения к окружающей среде (беседы, система отрядных дел, направленных на получение необходимых экологических знаний, обучающие занятия, огонь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накомство детей с флорой и фауной, экологической обстановкой данного региона (видеоматериалы, экскурсии, обучающие занятия, бесед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ормирование благоприятного отношения личности к миру природы (система отрядных дел и обучающих занятий, огоньки, исследовательская деятельность, бесе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взаимосвязи окружающей среды и здоровья человека (отрядные дела, обучающие занятия, беседы, огонь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звитие навыков укрепления и сохранения здоровья, укрепления и развития силы воли и духа (система спортивных мероприятий, занятия и лекции, беседы и обсужд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актическое применение полученных знаний (итоговое отрядное дело, составление справочника биоразнообразия и карты экологической обстановки территории экотро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отивация детей на дальнейшую деятельность (итоговый сбор отряда, беседы, итоговый огонек)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данной программе, дети смогу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экологических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смотреть свою позицию по отношению к окружающей среде, понять значимость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идеть уникальность и красоту окружающего мира, грамотно использовать природные ресур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на практике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нцип взаимодействия с природой. В течение всей смены подросток взаимодействует с окружающим миром. Работая в группах ЧТП, участвуя в экскурсиях, занимаясь исследовательской деятельностью, каждый день на прогулках он научается видеть красоту природы. При взаимодействии с природой он осознанно становится ее частью и соотносит себя с ней. Принцип взаимодействия является одним из главных принципов данной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нцип межличностного взаимодействия. Для достижения высоких результатов необходимы благоприятные взаимоотношения в коллективе, которые позволят в полной мере использовать знания, умения и навыки. Поэтому данная программа построена с учетом принципа межличностного взаимодействия. 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инцип коллективного творчества. Данный принцип используется для реализации полученных знаний, самоактуализации, достижения поставленных целей. Он позволяет включить в отрядную деятельность каждого подростка, создать для него рабочую ситуацию, показать значимость и необходимость его помощи для всего отря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инцип отрядной помощи позволяет показать значимость отряда для каждого ребенка и заинтересованность отряда в каждом ребён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нцип правды и честности. Соблюдение данного принципа позволяет создать условия, при которых ребенок всегда говорил бы правду, был готов отвечать за свои поступки, каковы бы они ни были, позволяет сформировать в ребенке ценности и качества настоящего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инцип единства и братства. Данный принцип определяет сопричастность к данному отряду и позволяет устанавливать дружественные связи и создавать благоприятные отношения между детьми различных субъектов РФ, определяет единство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нцип пользы и удовольствия. Сущность данного принципа в том, что все дела, разрабатываемые и проводимые детьми в «Океане», должны нести пользу и удовольствие не только окружающим, но и самим себе. Таким образом, дети чувствуют свою значимость и пользу в этом ми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принципы помогают детям достичь поставленных целей, а педагогу представить программу как единое целое, помогают повышать активность каждого ребенка и коллектива в целом, творчески развивать каждого ребенка в коллективе, позволяют создать благоприятную межличностную атмосферу, в отряде — климат творчества и поним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ологическом клубе «Экос» позволяет совершенствовать экологическую грамотность детей, что в дальнейшем определяет их позиции по отношению к окружающей среде, повышает экологическую культуру отдельного ребенка и всего коллектива в целом. Ребенок постепенно осознает свою принадлежность к природе и начинает видеть себя как экологическую единицу окружающей среды. Формируется мотивация на достижение поставленных целей и решение задач; повышается уровень креативности, навык организации и проведения досуговых мероприятий, социально-значимая позиция ребенка, он начинает осознавать, что то, чем он занимается, приносит пользу окружающим. В процессе деятельности в клубе он учится доверять людям, полагаться на них и ждать от них поддержки. Для подростка становятся актуальными общепринятые человеческие ценности, вера в себя. Он учится видеть уникальность и красоту окружающего мира, анализировать свою деятельность, делать перспективные выводы. Но самое главное, после реализации программы у подростка появляется выбор, кем быть в дальнейш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объединяет детей в «Экосе» (работа в рамках ЧТП разработка и реализация творческих проектов, аналитическая деятельность на уровне групп ЧТП и отряда). Работая в творческих группах, занимаясь исследовательской деятельностью, дети постепенно сближаются и между ними завязываются дружеские отно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в ходе реализации программы используются различные методы и средства. Например, метод формирования сознания, словесные методы (рассказ, объяснение, лекция), наглядный пример. Именно перечисленные методы помогают в большей степени реализовать экологическое содержание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ую программу можно вносить изменения и дополнен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реализации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смены необходимо заинтересовать детей экологической деятельностью. Для этого можно использовать анкетирование в течение заезда, одновременно позволяющее выявить детей, заинтересованных направлением «человек-природа». На этом этапе реализации программы необходимо как можно больше уделять внимания делам и играм экологической направленности: экологические игры, экскурсии, прогулки с заслушиванием рассказов и легенд, коллективные творческие дела, посвящение. Помимо этого, следует учитывать время года, так как лето дает более широкие возможности для знакомства с природ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обая подготовка детей к участию в программе не требуется, подростки втягиваются в деятельность постепенно. Для более эффективной реализации программы желательно сотрудничество со специалистами, которые смогут рассказать детям об экологии с научной точки з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матический план  </w:t>
      </w:r>
      <w:r>
        <w:rPr/>
        <w:t>(в академических час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324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знакомств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выявление творческих способносте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плочение коллекти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Экскурсии по экотроп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Фантастический звер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«Эко-реклам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«Эко-сказ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-посвящ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сбор отря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-план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Индивидуальные бесед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воздух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-эстафе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иг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период (спецкур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едение в тематику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уникально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мой край родн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сор — тоже ресурс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Забайкальского кра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ка подготовки и проведения отрядных дел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идеоур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дневный экологический слё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тогового отрядного де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памятникам природы АБ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т экологов, конкур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 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сбор отря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зентация экологической кар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ку развития смены можно проследить в соответствии с тремя основными этапами формирования и развития: организационным, основным и итоговы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пери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и развитие у детей интереса к эколог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ервоначальное знакомство с тематикой отрядной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отивация к экологической деятельности в течение см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явление интересов и творческих способностей, экологических знаний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видения собственной перспек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</w:rPr>
        <w:t>: заинтересованность детей экологической программ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дела оргпери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КТД «Фантастический звер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яд разбивается на несколько микрогрупп. Каждой группе необходимо придумать, изобразить и презентовать своего фантастического звер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Д «Эко-реклам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яд разбивается на 5 микрогрупп. Каждая группа готовит рекламу одного из предметов: полиэтиленового пакета, ржавого гвоздя, старой газеты, стеклянной бутылки, дырявых ботино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КТД «Эко-сказ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уппы готовят сказку или ее фрагмент, используя экологическую тематику. Сказки: «Три поросенка», «Колобок», «Семеро козлят», «Красная шапочка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Оргсбор отря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органов само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Форма:</w:t>
      </w:r>
      <w:r>
        <w:rPr>
          <w:sz w:val="28"/>
          <w:szCs w:val="28"/>
        </w:rPr>
        <w:t xml:space="preserve"> деловая иг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ряд разбивается на несколько групп. Игра проходит в три тура. В каждом туре группы выполняют различные экологические задания: разработать девиз, эмблему, систему управления команды; предложить выход из сложившейся экологической проблемы; составить письмо в Комитет по охране природы о беспокоящей проблеме. После каждого тура вожатый вручает детям жетоны: зеленые — самым активным (генераторам идей), желтые — менее активным (исполнителям), красные - пассивным наблюдателям. В конце игры в финал выходят участники, у которых наибольшее количество зеленых жетонов; из них отряд с помощью голосования выбирает совет отряд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бор-планиров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 на знакомство детей с системой чередование творческих поручений (ЧТП) и выбор направления деятельности на смену, что позволяет увидеть перспективы в дальней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онек-посвящение «Я — часть природы!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брать объект мира, которым бы они хотели быть, и с позиции этого объекта рассказать о себе: как жили? чего хотели от жизни? как бы хотели, чтобы к ним относились окружающие? После рассказа каждому ребенку вручается волшебный листочек — отличительный знак «Экоса». Этот огонек может стать своеобразным диагностическим средством: можно увидеть, с чем дети ассоциируют себя, с каким животными, растениями и т. д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u w:val="single"/>
        </w:rPr>
        <w:t>Исследование «Выявление экологического сознан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зволяет определить первоначальный уровень экологического сознания у д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й пери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и расширение экологического сознания ребенка, гуманного отношения к своему здоровью и окружающему ми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емонстрация взаимосвязи состояния окружающей среды и здоровья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подросткам необходимых экологических знаний и формирование соответствующих ум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каз актуальности науки экологии в современ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применения экологических знаний на практике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курс основного пери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вышение экологической грамотности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курс является главным и базовым делом периода. Формируется и развивается экологическая грамотность, повышается базовый уровень экологических знаний, дети подготавливаются к итоговому периоду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. Введение в тематику спецкур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с термином «Экология», расширение представления о понятии «эколог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>: экскур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Экскурсия по окрестностям (уникальность данных мест, экологическая обстанов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ние детям: привести примеры экологических нарушений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. Это уникальн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емонстрация уникальности природы Забайкаль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:</w:t>
      </w:r>
      <w:r>
        <w:rPr>
          <w:sz w:val="28"/>
          <w:szCs w:val="28"/>
        </w:rPr>
        <w:t xml:space="preserve"> бесе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сказ с показом видеофильма о природе Забайкаль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гадка кроссвордов и ребу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нятие 3. Вот мой край родной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детей с разнообразием природы Забайкальского края и АБ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>: круглый ст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езентац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лиц-игра по вопросам, подготовленным детьми о природе реги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ведение итогов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4. Мусор — тоже ресур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детей с правилами обращения природного и антропогенного мус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:</w:t>
      </w:r>
      <w:r>
        <w:rPr>
          <w:sz w:val="28"/>
          <w:szCs w:val="28"/>
        </w:rPr>
        <w:t xml:space="preserve"> творческий видеоур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каз с демонстрацией видео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ворческое задание «Мусору — вторую жизнь!»: из найденного мусора необходимо придумать востребованную продук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ализ занят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5. Растительный мир Приморского кр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с уникальными видами фло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>: экскур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огулка со специалистом в зону экологической тро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, Рассказ о взаимодействии человека и природы, об их влиянии друг на друг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Занятие 6. Методика подготовки и проведения отрядных д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и развитие навыков разработки и проведения отрядных д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>: коллективное творческое дело - КТД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бивка на микро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нципы коллективной творческой деятельности: «сами планируем», «сами готовим», «сами проводим» и «сами анализируе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 проектов отрядного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отрядного дела на основе предложенных про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ой в основном периоде является исследовательская деятельность в рамках ЧТП. Это позволяет детям применять полученные знания на практике и самоактуализироваться посредством работы в ЧТП. В середине основного периода проводится второй срез на выявление экологичности сознания. Также в этот период дети разрабатывают игру по станциям «Затерянная планета», которую они проводят в лагере дневного пребывания «Цветочный город» для детей начальной школы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овый пери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дведение итогов работы по направлению «человек-природа», мотивация на работу в дальней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детьми полученных знаний во время участия в програм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ощрение и награждение за активную рабо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понимания значимости проделанной работы и удовлетворенности е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делом этого периода является итоговый сбор отряда, на котором дети анализируют результаты своей работы и создают «дерево достижений». Каждый ребенок на листе пишет какое-либо значимое дело, которое он совершил в течение смены. Все листы крепятся к ветке «дерева достижений». Таким образом, визуально можно отметить результаты работы отряда и каждого ребенка за смену. Прикрепляя листочек, дети проговаривают вслух о своих достиж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итоговый период проводится третий срез, цель которого — выяснить, насколько выросло экологическое сознание детей. К этому времени готовится карта экологической обстановки территории экотропы МОУ «АСОШ № 4», небольшой сборник по растениям и исследовательские работы по экологии на научно-практическую конференцию «Шаг в будущее» в 2011 году. Это и становится итогом исследовательской работы участников данн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лексеев С. В., Груздева Н. В., Симонова Л. В. Экологическое образование в школе. -  СП6.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лкова А. М., Гончарова А. С., Данилова А. Н. Экология и дети. - М.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риксунов Е. А., Пасечник В. В., Спирин А. П. Экология: Учебник. - М.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етодические материалы из опыта организации эколого-биологической деятельности учреждений дополнительного образования детей / Под ред. А. И. Осьмашина, Н. Я. Машарской. - СП6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утченков А. С., Самкова В. А. Эколого-экономическая игра «Голубая планета»: Методическая разработка. - М.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ернова Н. М., Галушин В. М., Константинов В. М. Основы экологии. -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11:00Z</dcterms:created>
  <dc:creator>Admin</dc:creator>
  <dc:description/>
  <cp:keywords/>
  <dc:language>en-US</dc:language>
  <cp:lastModifiedBy>Fcf</cp:lastModifiedBy>
  <cp:lastPrinted>2010-05-16T10:18:00Z</cp:lastPrinted>
  <dcterms:modified xsi:type="dcterms:W3CDTF">2012-01-23T08:37:00Z</dcterms:modified>
  <cp:revision>4</cp:revision>
  <dc:subject/>
  <dc:title>ЗЕЛЕНАЯ КОМАНДА</dc:title>
</cp:coreProperties>
</file>