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r>
        <w:rPr>
          <w:b/>
        </w:rPr>
        <w:t>ИСТОРИЯ  МОЕЙ  СЕМЬИ  В  ИСТОРИИ  МОЕЙ  СТРАНЫ</w:t>
      </w:r>
      <w:r>
        <w:rPr>
          <w:b/>
          <w:sz w:val="28"/>
          <w:szCs w:val="28"/>
        </w:rPr>
        <w:t xml:space="preserve"> .    </w:t>
      </w:r>
    </w:p>
    <w:p>
      <w:pPr>
        <w:pStyle w:val="Normal"/>
        <w:rPr>
          <w:sz w:val="28"/>
          <w:szCs w:val="28"/>
        </w:rPr>
      </w:pPr>
      <w:r>
        <w:rPr>
          <w:sz w:val="28"/>
          <w:szCs w:val="28"/>
        </w:rPr>
      </w:r>
    </w:p>
    <w:p>
      <w:pPr>
        <w:pStyle w:val="Normal"/>
        <w:rPr/>
      </w:pPr>
      <w:r>
        <w:rPr>
          <w:b/>
          <w:sz w:val="28"/>
          <w:szCs w:val="28"/>
        </w:rPr>
        <w:t>Автор</w:t>
      </w:r>
      <w:r>
        <w:rPr>
          <w:sz w:val="28"/>
          <w:szCs w:val="28"/>
        </w:rPr>
        <w:t>: Голодникова  Ольга  Николаевна, 10 класс.</w:t>
      </w:r>
    </w:p>
    <w:p>
      <w:pPr>
        <w:pStyle w:val="Normal"/>
        <w:rPr/>
      </w:pPr>
      <w:r>
        <w:rPr>
          <w:b/>
          <w:sz w:val="28"/>
          <w:szCs w:val="28"/>
        </w:rPr>
        <w:t>Руководитель</w:t>
      </w:r>
      <w:r>
        <w:rPr>
          <w:sz w:val="28"/>
          <w:szCs w:val="28"/>
        </w:rPr>
        <w:t>: Кабочкина Ирина Вячеславовна,учитель истории.</w:t>
      </w:r>
    </w:p>
    <w:p>
      <w:pPr>
        <w:pStyle w:val="Normal"/>
        <w:rPr>
          <w:sz w:val="28"/>
          <w:szCs w:val="28"/>
          <w:lang w:val="en-US"/>
        </w:rPr>
      </w:pPr>
      <w:r>
        <w:rPr>
          <w:b/>
          <w:sz w:val="28"/>
          <w:szCs w:val="28"/>
        </w:rPr>
        <w:t>Образовательное учреждение</w:t>
      </w:r>
      <w:r>
        <w:rPr>
          <w:sz w:val="28"/>
          <w:szCs w:val="28"/>
        </w:rPr>
        <w:t xml:space="preserve">: МОУ «Средняя общеобразовательная школа №1», г.Протвино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history of my family in the history of my country. Golodnikova O.</w:t>
      </w:r>
    </w:p>
    <w:p>
      <w:pPr>
        <w:pStyle w:val="Normal"/>
        <w:rPr>
          <w:sz w:val="28"/>
          <w:szCs w:val="28"/>
          <w:lang w:val="en-US"/>
        </w:rPr>
      </w:pPr>
      <w:r>
        <w:rPr>
          <w:sz w:val="28"/>
          <w:szCs w:val="28"/>
          <w:lang w:val="en-US"/>
        </w:rPr>
      </w:r>
    </w:p>
    <w:p>
      <w:pPr>
        <w:pStyle w:val="Normal"/>
        <w:rPr>
          <w:b/>
          <w:b/>
          <w:sz w:val="28"/>
          <w:szCs w:val="28"/>
          <w:lang w:val="en-US"/>
        </w:rPr>
      </w:pPr>
      <w:r>
        <w:rPr>
          <w:b/>
          <w:sz w:val="28"/>
          <w:szCs w:val="28"/>
        </w:rPr>
        <w:t>Победитель городской НПК, 2008 г.</w:t>
      </w:r>
      <w:r>
        <w:rPr>
          <w:b/>
          <w:sz w:val="28"/>
          <w:szCs w:val="28"/>
          <w:lang w:val="en-US"/>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 xml:space="preserve">  </w:t>
      </w:r>
      <w:r>
        <w:rPr>
          <w:b/>
          <w:sz w:val="28"/>
          <w:szCs w:val="28"/>
        </w:rPr>
        <w:t>ПЛАН</w:t>
      </w:r>
      <w:r>
        <w:rPr>
          <w:b/>
          <w:sz w:val="28"/>
          <w:szCs w:val="28"/>
          <w:lang w:val="en-US"/>
        </w:rPr>
        <w:t>.</w:t>
      </w:r>
    </w:p>
    <w:p>
      <w:pPr>
        <w:pStyle w:val="Normal"/>
        <w:rPr/>
      </w:pPr>
      <w:r>
        <w:rPr>
          <w:sz w:val="28"/>
          <w:szCs w:val="28"/>
          <w:lang w:val="en-US"/>
        </w:rPr>
        <w:t>I</w:t>
      </w:r>
      <w:r>
        <w:rPr>
          <w:sz w:val="28"/>
          <w:szCs w:val="28"/>
        </w:rPr>
        <w:t>.Вступление</w:t>
      </w:r>
    </w:p>
    <w:p>
      <w:pPr>
        <w:pStyle w:val="Normal"/>
        <w:rPr/>
      </w:pPr>
      <w:r>
        <w:rPr>
          <w:sz w:val="28"/>
          <w:szCs w:val="28"/>
          <w:lang w:val="en-US"/>
        </w:rPr>
        <w:t>II</w:t>
      </w:r>
      <w:r>
        <w:rPr>
          <w:sz w:val="28"/>
          <w:szCs w:val="28"/>
        </w:rPr>
        <w:t>.Основная часть</w:t>
      </w:r>
    </w:p>
    <w:p>
      <w:pPr>
        <w:pStyle w:val="Normal"/>
        <w:rPr/>
      </w:pPr>
      <w:r>
        <w:rPr>
          <w:sz w:val="28"/>
          <w:szCs w:val="28"/>
        </w:rPr>
        <w:t>1.2.Боевой путь Голодникова Н.В.</w:t>
      </w:r>
    </w:p>
    <w:p>
      <w:pPr>
        <w:pStyle w:val="Normal"/>
        <w:rPr>
          <w:sz w:val="28"/>
          <w:szCs w:val="28"/>
        </w:rPr>
      </w:pPr>
      <w:r>
        <w:rPr>
          <w:sz w:val="28"/>
          <w:szCs w:val="28"/>
        </w:rPr>
        <w:t>2.2.Операция по освобождению Ростова-на-Дону</w:t>
      </w:r>
    </w:p>
    <w:p>
      <w:pPr>
        <w:pStyle w:val="Normal"/>
        <w:rPr>
          <w:sz w:val="28"/>
          <w:szCs w:val="28"/>
        </w:rPr>
      </w:pPr>
      <w:r>
        <w:rPr>
          <w:sz w:val="28"/>
          <w:szCs w:val="28"/>
        </w:rPr>
        <w:t>3.2.Оборонительные бои в Сталинграде</w:t>
      </w:r>
    </w:p>
    <w:p>
      <w:pPr>
        <w:pStyle w:val="Normal"/>
        <w:rPr>
          <w:sz w:val="28"/>
          <w:szCs w:val="28"/>
        </w:rPr>
      </w:pPr>
      <w:r>
        <w:rPr>
          <w:sz w:val="28"/>
          <w:szCs w:val="28"/>
        </w:rPr>
        <w:t>4.3.Воспоминания Голодникова Ю.Н. о войне</w:t>
      </w:r>
    </w:p>
    <w:p>
      <w:pPr>
        <w:pStyle w:val="Normal"/>
        <w:rPr>
          <w:sz w:val="28"/>
          <w:szCs w:val="28"/>
        </w:rPr>
      </w:pPr>
      <w:r>
        <w:rPr>
          <w:sz w:val="28"/>
          <w:szCs w:val="28"/>
        </w:rPr>
        <w:t>5.2.Боевой путь Тяглицова А.В.</w:t>
      </w:r>
    </w:p>
    <w:p>
      <w:pPr>
        <w:pStyle w:val="Normal"/>
        <w:rPr>
          <w:sz w:val="28"/>
          <w:szCs w:val="28"/>
        </w:rPr>
      </w:pPr>
      <w:r>
        <w:rPr>
          <w:sz w:val="28"/>
          <w:szCs w:val="28"/>
        </w:rPr>
        <w:t>6.2.Лечение в Серпухове</w:t>
      </w:r>
    </w:p>
    <w:p>
      <w:pPr>
        <w:pStyle w:val="Normal"/>
        <w:rPr>
          <w:sz w:val="28"/>
          <w:szCs w:val="28"/>
        </w:rPr>
      </w:pPr>
      <w:r>
        <w:rPr>
          <w:sz w:val="28"/>
          <w:szCs w:val="28"/>
        </w:rPr>
        <w:t>7.2.Керченско-Феодосийская операция</w:t>
      </w:r>
    </w:p>
    <w:p>
      <w:pPr>
        <w:pStyle w:val="Normal"/>
        <w:rPr/>
      </w:pPr>
      <w:r>
        <w:rPr>
          <w:sz w:val="28"/>
          <w:szCs w:val="28"/>
          <w:lang w:val="en-US"/>
        </w:rPr>
        <w:t>III</w:t>
      </w:r>
      <w:r>
        <w:rPr>
          <w:sz w:val="28"/>
          <w:szCs w:val="28"/>
        </w:rPr>
        <w:t>.Заключение</w:t>
      </w:r>
    </w:p>
    <w:p>
      <w:pPr>
        <w:pStyle w:val="Normal"/>
        <w:rPr/>
      </w:pPr>
      <w:r>
        <w:rPr>
          <w:sz w:val="28"/>
          <w:szCs w:val="28"/>
          <w:lang w:val="en-US"/>
        </w:rPr>
        <w:t>IV</w:t>
      </w:r>
      <w:r>
        <w:rPr>
          <w:sz w:val="28"/>
          <w:szCs w:val="28"/>
        </w:rPr>
        <w:t>.Литература</w:t>
      </w:r>
    </w:p>
    <w:p>
      <w:pPr>
        <w:pStyle w:val="Normal"/>
        <w:rPr>
          <w:sz w:val="28"/>
          <w:szCs w:val="28"/>
        </w:rPr>
      </w:pPr>
      <w:r>
        <w:rPr>
          <w:sz w:val="28"/>
          <w:szCs w:val="28"/>
        </w:rPr>
      </w:r>
    </w:p>
    <w:p>
      <w:pPr>
        <w:pStyle w:val="Normal"/>
        <w:rPr>
          <w:b/>
          <w:b/>
          <w:sz w:val="28"/>
          <w:szCs w:val="28"/>
        </w:rPr>
      </w:pPr>
      <w:r>
        <w:rPr>
          <w:b/>
          <w:sz w:val="28"/>
          <w:szCs w:val="28"/>
        </w:rPr>
        <w:t xml:space="preserve">                                                                        </w:t>
      </w:r>
      <w:r>
        <w:rPr>
          <w:b/>
        </w:rPr>
        <w:t>Плод жизни человека – его доброе имя.</w:t>
      </w:r>
    </w:p>
    <w:p>
      <w:pPr>
        <w:pStyle w:val="Normal"/>
        <w:rPr>
          <w:b/>
          <w:b/>
          <w:i/>
          <w:i/>
        </w:rPr>
      </w:pPr>
      <w:r>
        <w:rPr>
          <w:b/>
        </w:rPr>
        <w:t xml:space="preserve">                                                                                                                               </w:t>
      </w:r>
      <w:r>
        <w:rPr>
          <w:b/>
        </w:rPr>
        <w:t>Ю. Баласагуни</w:t>
      </w:r>
    </w:p>
    <w:p>
      <w:pPr>
        <w:pStyle w:val="Normal"/>
        <w:rPr>
          <w:b/>
          <w:b/>
        </w:rPr>
      </w:pPr>
      <w:r>
        <w:rPr/>
        <w:t xml:space="preserve">                                                         </w:t>
      </w:r>
      <w:r>
        <w:rPr>
          <w:b/>
        </w:rPr>
        <w:t xml:space="preserve">I. Вступление                </w:t>
      </w:r>
    </w:p>
    <w:p>
      <w:pPr>
        <w:pStyle w:val="Normal"/>
        <w:rPr/>
      </w:pPr>
      <w:r>
        <w:rPr/>
        <w:t xml:space="preserve">     </w:t>
      </w:r>
      <w:r>
        <w:rPr/>
        <w:t>История России всегда была богата явлениями и личностями, которые могли бы послужить нам примером для подражания, вызвать гордость за свой народ и Родину. История - один из моих самых любимых уроков: она помогает нам выбрать правильную высоконравственную жизненную позицию, стать преемником великих свершений нашей страны, значительно повлиявших на ход мировой истории. Именно с высоты этого опыта молодежь и должна осмысливать сегодняшнюю жизнь.</w:t>
      </w:r>
    </w:p>
    <w:p>
      <w:pPr>
        <w:pStyle w:val="Normal"/>
        <w:rPr/>
      </w:pPr>
      <w:r>
        <w:rPr/>
        <w:t xml:space="preserve">   </w:t>
      </w:r>
      <w:r>
        <w:rPr/>
        <w:t>Конечно, сейчас многие исторические события переосмыслены, получили переоценку. Но были в России явления, значимость которых не ослабевает со временем. В первую очередь к их числу относится время Великой Отечественной Войны. Эту тему мы изучаем не только на уроках истории, но и в работе Музея Боевой Славы. Музей нашей школы был создан в 1970 г., а в этом году он активизировал свою работу на базе подросткового военно-патриотического клуба "Патриот". Руководит работой клуба учитель истории Кабочкина Ирина Вячеславовна. Именно она увлекла нас идеей создать в Музее экспозицию, посвященную истории наших семей, их героев.</w:t>
      </w:r>
    </w:p>
    <w:p>
      <w:pPr>
        <w:pStyle w:val="Normal"/>
        <w:rPr/>
      </w:pPr>
      <w:r>
        <w:rPr/>
        <w:t xml:space="preserve">   </w:t>
      </w:r>
      <w:r>
        <w:rPr/>
        <w:t>Впервые историю моей семьи я начала изучать еще в 7 классе, когда мы делали свои родословные. Уже тогда я с интересом слушала и запоминала рассказы моих бабушек, дедушек, родителей. Тогда же я и поняла ,что история каждой семьи неотрывно связана с историей Родины.</w:t>
      </w:r>
    </w:p>
    <w:p>
      <w:pPr>
        <w:pStyle w:val="Normal"/>
        <w:rPr/>
      </w:pPr>
      <w:r>
        <w:rPr/>
        <w:t xml:space="preserve">    </w:t>
      </w:r>
      <w:r>
        <w:rPr/>
        <w:t>Когда во время изучения Великой Отечественной Войны в школе был объявлен конкурс творческих проектов об участии наших семей в войне, я поняла, что обязательно приму в нем участие. Проектная деятельность помогает мне адаптироваться в обществе, найти своё место в жизни, научиться самостоятельности .Занятие любимым делом, заинтересованность в деятельности доставляют мне истинное удовольствие и удовлетворение. Проектная деятельность ,как мне кажется, делает мою учебу осмысленной и более эффективной .Одной из положительных сторон этой работы является то ,что тема проекта - это мой выбор .Я выбрала ту тему, которая кажется мне наиболее интересной и сейчас очень актуальна для меня. Каков вклад моей семьи в великую Победу ,какова цена, заплаченная за нее моими близкими? Кто был героем моей семьи, а значит и моего народа? Память предков становится незаменима в такой работе. Тесный контакт поколений - это очень важно и непросто в современных условиях!</w:t>
      </w:r>
    </w:p>
    <w:p>
      <w:pPr>
        <w:pStyle w:val="Normal"/>
        <w:rPr/>
      </w:pPr>
      <w:r>
        <w:rPr/>
        <w:t>Конечно, любой проект должен быть продемонстрирован.Для защиты проектов мы используем уроки истории, ежегодную научно-практическую конференцию, где я заняла в этом году 1-ое место, а также работу в Музее. Одним из обязательных условий проекта является его практическое применение. Область применения исторических работ ограничена. Это, в основном, пособия для уроков или классного часа. Мы нашли еще один выход ,начав создание в музее экспозиции "История моей семьи в истории моей страны".Экспозиция интересна тем, что помогает "заглянуть" за строку учебника истории России через судьбы близких и знакомых нам людей и понять ,что история Родины - это история каждого из нас, наших родителей, нашего рода. Герои музея - это родные учеников и учителей ,а наши экспонаты - результат поездок на дачи, экскурсии, результат поиска в семейных архивах. В работе над проектом я училась брать интервью, проводить исследования, работать с архивными материалами, изучать музейные экспонаты. Результатом моей работы стал творческий проект "История моей семьи в истории моей страны",посвященный участию моей семьи в Великой Отечественной Войне. Я рада, что у меня есть возможность проявить себя и рассказать о непростых судьбах моих близких.</w:t>
      </w:r>
    </w:p>
    <w:p>
      <w:pPr>
        <w:pStyle w:val="Normal"/>
        <w:rPr/>
      </w:pPr>
      <w:r>
        <w:rPr/>
      </w:r>
    </w:p>
    <w:p>
      <w:pPr>
        <w:pStyle w:val="Normal"/>
        <w:rPr/>
      </w:pPr>
      <w:r>
        <w:rPr/>
        <w:t xml:space="preserve">                                                    </w:t>
      </w:r>
    </w:p>
    <w:p>
      <w:pPr>
        <w:pStyle w:val="Normal"/>
        <w:rPr>
          <w:b/>
          <w:b/>
        </w:rPr>
      </w:pPr>
      <w:r>
        <w:rPr/>
        <w:t xml:space="preserve">                                                      </w:t>
      </w:r>
      <w:r>
        <w:rPr>
          <w:b/>
        </w:rPr>
        <w:t>II. Основная часть</w:t>
      </w:r>
    </w:p>
    <w:p>
      <w:pPr>
        <w:pStyle w:val="Normal"/>
        <w:rPr/>
      </w:pPr>
      <w:r>
        <w:rPr/>
        <w:t xml:space="preserve">    </w:t>
      </w:r>
      <w:r>
        <w:rPr/>
        <w:t>Мало найдётся в России семей, члены которых не принимали бы участие в Великой Отечественной войне, в разгроме гитлеровских захватчиков. И в моей семье много таких героев.</w:t>
      </w:r>
    </w:p>
    <w:p>
      <w:pPr>
        <w:pStyle w:val="Normal"/>
        <w:rPr/>
      </w:pPr>
      <w:r>
        <w:rPr/>
        <w:t xml:space="preserve">                                          </w:t>
      </w:r>
      <w:r>
        <w:rPr>
          <w:b/>
        </w:rPr>
        <w:t>1.2. Боевой путь Голодникова Н. В</w:t>
      </w:r>
      <w:r>
        <w:rPr/>
        <w:t>.</w:t>
      </w:r>
    </w:p>
    <w:p>
      <w:pPr>
        <w:pStyle w:val="Normal"/>
        <w:rPr/>
      </w:pPr>
      <w:r>
        <w:rPr/>
      </w:r>
    </w:p>
    <w:p>
      <w:pPr>
        <w:pStyle w:val="Normal"/>
        <w:rPr/>
      </w:pPr>
      <w:r>
        <w:rPr/>
      </w:r>
    </w:p>
    <w:p>
      <w:pPr>
        <w:pStyle w:val="Normal"/>
        <w:rPr/>
      </w:pPr>
      <w:r>
        <w:rPr/>
        <w:drawing>
          <wp:inline distT="0" distB="0" distL="0" distR="0">
            <wp:extent cx="16732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673225" cy="2857500"/>
                    </a:xfrm>
                    <a:prstGeom prst="rect">
                      <a:avLst/>
                    </a:prstGeom>
                  </pic:spPr>
                </pic:pic>
              </a:graphicData>
            </a:graphic>
          </wp:inline>
        </w:drawing>
      </w:r>
    </w:p>
    <w:p>
      <w:pPr>
        <w:pStyle w:val="Normal"/>
        <w:rPr/>
      </w:pPr>
      <w:r>
        <w:rPr/>
        <w:t>Фото 1.Голодников Н.В. в детстве</w:t>
      </w:r>
    </w:p>
    <w:p>
      <w:pPr>
        <w:pStyle w:val="Normal"/>
        <w:rPr/>
      </w:pPr>
      <w:r>
        <w:rPr/>
      </w:r>
    </w:p>
    <w:p>
      <w:pPr>
        <w:pStyle w:val="Normal"/>
        <w:rPr/>
      </w:pPr>
      <w:r>
        <w:rPr/>
        <w:t>Голодников Николай Васильевич - дедушка моего отца. Родился он в 1912 году в городе Новочеркасск Ростовской области, был кадровым военным. В 1935 году закончил Высшее кавалерийское училище города Новочеркасска.</w:t>
      </w:r>
    </w:p>
    <w:p>
      <w:pPr>
        <w:pStyle w:val="Normal"/>
        <w:rPr/>
      </w:pPr>
      <w:r>
        <w:rPr/>
      </w:r>
    </w:p>
    <w:p>
      <w:pPr>
        <w:pStyle w:val="Normal"/>
        <w:rPr/>
      </w:pPr>
      <w:r>
        <w:rPr/>
        <w:t xml:space="preserve">Фото 2. Голодников Н.В. среди курсантов кавалерийского училища г.Новочеркасска.1935 </w:t>
      </w:r>
    </w:p>
    <w:p>
      <w:pPr>
        <w:pStyle w:val="Normal"/>
        <w:rPr/>
      </w:pPr>
      <w:r>
        <w:rPr/>
      </w:r>
    </w:p>
    <w:p>
      <w:pPr>
        <w:pStyle w:val="Normal"/>
        <w:rPr/>
      </w:pPr>
      <w:r>
        <w:rPr/>
        <w:t xml:space="preserve">     </w:t>
      </w:r>
      <w:r>
        <w:rPr/>
        <w:t>Перед войной служил в кубанских территориальных частях в должности командира эскадрона, имел звание старшего лейтенанта. Когда началась ВОВ, мой прадедушка вместе со своей семьёй жил в станице Благодарной Краснодарского края и после формирования личного состава своей части, был переведён на южную Украину, где принимал участие во многих боях. Тогда ситуация для Красной Армии складывалась тяжело, она отступала. Николай Васильевич вместе со своим эскадроном в тяжелых боях пытался сдержать наступление фашистской армии под Одессой, Николаевом, Запорожьем. Неудачи советского командования, проявившего полное неумение участвовать в современной войне, перебросив кавалерийские части против танков и пулеметчиков на мотоциклах, пришлось компенсировать мужеством, стойкостью и героизмом простых солдат и офицеров.</w:t>
      </w:r>
    </w:p>
    <w:p>
      <w:pPr>
        <w:pStyle w:val="Normal"/>
        <w:rPr/>
      </w:pPr>
      <w:r>
        <w:rPr/>
        <w:t xml:space="preserve">    </w:t>
      </w:r>
      <w:r>
        <w:rPr/>
        <w:t>После долгого отступления часть, где служил мой прадед наконец-то приняла участие в успешном контрударе, когда был освобожден захваченный гитлеровцами Ростов-на-Дону.</w:t>
      </w:r>
    </w:p>
    <w:p>
      <w:pPr>
        <w:pStyle w:val="Normal"/>
        <w:rPr/>
      </w:pPr>
      <w:r>
        <w:rPr/>
        <w:t xml:space="preserve"> </w:t>
      </w:r>
      <w:r>
        <w:rPr/>
        <w:drawing>
          <wp:inline distT="0" distB="0" distL="0" distR="0">
            <wp:extent cx="2999105" cy="414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999105" cy="4146550"/>
                    </a:xfrm>
                    <a:prstGeom prst="rect">
                      <a:avLst/>
                    </a:prstGeom>
                  </pic:spPr>
                </pic:pic>
              </a:graphicData>
            </a:graphic>
          </wp:inline>
        </w:drawing>
      </w:r>
      <w:r>
        <w:rPr/>
        <w:t xml:space="preserve">                             </w:t>
      </w:r>
    </w:p>
    <w:p>
      <w:pPr>
        <w:pStyle w:val="Normal"/>
        <w:rPr/>
      </w:pPr>
      <w:r>
        <w:rPr/>
        <w:t xml:space="preserve">Фото 3. Голодников Н.В. 1941 г.   </w:t>
      </w:r>
    </w:p>
    <w:p>
      <w:pPr>
        <w:pStyle w:val="Normal"/>
        <w:rPr>
          <w:b/>
          <w:b/>
        </w:rPr>
      </w:pPr>
      <w:r>
        <w:rPr>
          <w:b/>
        </w:rPr>
        <w:t xml:space="preserve">                            </w:t>
      </w:r>
    </w:p>
    <w:p>
      <w:pPr>
        <w:pStyle w:val="Normal"/>
        <w:rPr/>
      </w:pPr>
      <w:r>
        <w:rPr>
          <w:b/>
        </w:rPr>
        <w:t xml:space="preserve">                                 </w:t>
      </w:r>
      <w:r>
        <w:rPr>
          <w:b/>
        </w:rPr>
        <w:t>2.2. Операция по освобождению Ростова-на-Дону</w:t>
      </w:r>
    </w:p>
    <w:p>
      <w:pPr>
        <w:pStyle w:val="Normal"/>
        <w:rPr>
          <w:b/>
          <w:b/>
        </w:rPr>
      </w:pPr>
      <w:r>
        <w:rPr>
          <w:b/>
        </w:rPr>
      </w:r>
    </w:p>
    <w:p>
      <w:pPr>
        <w:pStyle w:val="Normal"/>
        <w:rPr/>
      </w:pPr>
      <w:r>
        <w:rPr/>
        <w:t xml:space="preserve">    </w:t>
      </w:r>
      <w:r>
        <w:rPr/>
        <w:t>В октябре, когда немецко-фашистские войска вступили в Ростовскую область, партийная организация Ростова призвала население к стойкой и самоотверженной защите города.24 октября обком ВКП(б) и облисполком постановили мобилизовать городское и сельское население области на оборонительные работы. Через два дня в Ростове был создан Городской комитет обороны. Тысячи трудящихся вышли на строительство оборонительных сооружений.</w:t>
      </w:r>
    </w:p>
    <w:p>
      <w:pPr>
        <w:pStyle w:val="Normal"/>
        <w:rPr/>
      </w:pPr>
      <w:r>
        <w:rPr/>
        <w:t xml:space="preserve">   </w:t>
      </w:r>
      <w:r>
        <w:rPr/>
        <w:t>Между тем немецко-фашистские войска всё ближе подходили к Ростову. Перед парторганизацией города встала задача в короткий срок организовать эвакуацию. Под огнём врага на восток были вывезены оборудование Ростсельмаша,"Красного Аксая" и многих других заводов и фабрик, лабораторное оборудование вузов и научных учреждений, культурные ценности города (см.карту 1)</w:t>
      </w:r>
    </w:p>
    <w:p>
      <w:pPr>
        <w:pStyle w:val="Normal"/>
        <w:rPr/>
      </w:pPr>
      <w:r>
        <w:rPr/>
      </w:r>
    </w:p>
    <w:p>
      <w:pPr>
        <w:pStyle w:val="Normal"/>
        <w:rPr/>
      </w:pPr>
      <w:r>
        <w:rPr/>
      </w:r>
    </w:p>
    <w:p>
      <w:pPr>
        <w:pStyle w:val="Normal"/>
        <w:rPr/>
      </w:pPr>
      <w:r>
        <w:rPr/>
      </w:r>
    </w:p>
    <w:p>
      <w:pPr>
        <w:pStyle w:val="Normal"/>
        <w:rPr/>
      </w:pPr>
      <w:r>
        <w:rPr/>
        <w:t>Карта 1.</w:t>
      </w:r>
    </w:p>
    <w:p>
      <w:pPr>
        <w:pStyle w:val="Normal"/>
        <w:rPr/>
      </w:pPr>
      <w:r>
        <w:rPr/>
        <w:t xml:space="preserve">    </w:t>
      </w:r>
    </w:p>
    <w:p>
      <w:pPr>
        <w:pStyle w:val="Normal"/>
        <w:rPr/>
      </w:pPr>
      <w:r>
        <w:rPr/>
        <w:t xml:space="preserve">  </w:t>
      </w:r>
      <w:r>
        <w:rPr/>
        <w:t>Выход противника на подступы к Ростову создавал угрозу захвата этого города и нарушения работы важнейшей железнодорожной магистрали, связывающей южные районы страны с Северным Кавказом и Закавказьем.</w:t>
      </w:r>
    </w:p>
    <w:p>
      <w:pPr>
        <w:pStyle w:val="Normal"/>
        <w:rPr/>
      </w:pPr>
      <w:r>
        <w:rPr/>
        <w:t xml:space="preserve">    </w:t>
      </w:r>
      <w:r>
        <w:rPr/>
        <w:t>Командованию Юго-Западного направления предстояло создавать ударную группировку для планируемого наступления за счет внутренней перегруппировки войск Юго-Западного направления. Основной ударной силой должна была явиться 37-я армия, которая в это время уже формировалась в районе Каменск-Шахтинский-Краснодон-Лиховской из дивизий Юго-Западного и Южного фронтов ,выведенных в резерв.</w:t>
      </w:r>
    </w:p>
    <w:p>
      <w:pPr>
        <w:pStyle w:val="Normal"/>
        <w:rPr/>
      </w:pPr>
      <w:r>
        <w:rPr/>
        <w:t>Оперативный замысел намечаемой операции заключался в следующем: упорной обороной войск 12-й армии и правофланговых соединений 18-й армии на занимаемом рубеже(карта 2) не допустить продвижения противника на восток на ворошилов-градском направлении; основными силами Южного фронта, пополненного резервами Юго-Западного фронта, нанести удар в общем направлении на юго-запад во фланг и тыл главной группировке 1-й танковой армии, прорвавшейся в район Астахово - Родионово-Несветайское - Большекрепинская(карта 10), и во взаимодействии с 56-й Отдельной армией уничтожить её[1]/</w:t>
      </w:r>
    </w:p>
    <w:p>
      <w:pPr>
        <w:pStyle w:val="Normal"/>
        <w:rPr/>
      </w:pPr>
      <w:r>
        <w:rPr/>
        <w:t xml:space="preserve">    </w:t>
      </w:r>
      <w:r>
        <w:rPr/>
        <w:t>Главный удар должны были нанести войска 37-й армии, которой командовал генерал-майор А.И. Лопатин, в общем направлении на Большекрепинскую - в тыл моторизованным корпусам 1-й танковой армии. Левофланговые дивизии 18-й армии нанесли вспомогательный удар в направлении Дьяково - Дмитриевка и выходили на верхнее течение реки Миус. 9-я армия наносила второй вспомогательный удар, действуя из района Новошахтинска на Болдыревку. Соединения отдельного кавалерийского корпуса под командованием генерал-майора И.И Хоруна наступали через Куйбышево на Артемовку и обеспечивали ударную группировку с запада. 56-я Отдельная</w:t>
      </w:r>
    </w:p>
    <w:p>
      <w:pPr>
        <w:pStyle w:val="Normal"/>
        <w:rPr/>
      </w:pPr>
      <w:r>
        <w:rPr/>
        <w:t>армия получила задачу удержать Ростовско-Новочеркасский район. В случае успешного наступления войск Южного фронта ей приказывалось нанести удар по врагу в северо-западном направлении.</w:t>
      </w:r>
    </w:p>
    <w:p>
      <w:pPr>
        <w:pStyle w:val="Normal"/>
        <w:rPr/>
      </w:pPr>
      <w:r>
        <w:rPr/>
        <w:t xml:space="preserve">   </w:t>
      </w:r>
      <w:r>
        <w:rPr/>
        <w:t>К началу наступательной операции Южный фронт и 56-я Отдельная армия имели 22 стрелковые,9 кавалерийских дивизий и 5 танковых бригад против 7 пехотных,2 горно-стрелковых,3 танковых и 4 моторизованных дивизий противника[2]. Но хотя советские войска по числу дивизий и превосходили врага, однако по числу людей в соединениях они преимущества не имели. Противник располагал двойным превосходством в танках.</w:t>
      </w:r>
    </w:p>
    <w:p>
      <w:pPr>
        <w:pStyle w:val="Normal"/>
        <w:rPr/>
      </w:pPr>
      <w:r>
        <w:rPr/>
        <w:t>Контрнаступление войск Южного фронта началось 17 ноября одновременно с наступлением на Ростов 1-й немецкой танковой армии. Сложилась своеобразная обстановка. Противник стремился прорваться к Ростову, а в тыл и во фланг его наступающей группировке наносили удар советские войска.</w:t>
      </w:r>
    </w:p>
    <w:p>
      <w:pPr>
        <w:pStyle w:val="Normal"/>
        <w:rPr/>
      </w:pPr>
      <w:r>
        <w:rPr/>
        <w:t xml:space="preserve">    </w:t>
      </w:r>
      <w:r>
        <w:rPr/>
        <w:t>Левофланговые дивизии 18-й армии встретили упорное сопротивление немецких горно-стрелковых частей и в первые четыре дня успеха не имели. Войска 37-й армии, сбивая прикрытие 1-й немецкой танковой армии противника, в первый день продвинулись на 15-18 километров. В следующие три дня сопротивление моторизованных и танковых дивизий врага возросло, и нашим войскам на направлении главного удара удалось потеснить противника только на 15-20 километров. Наступление войск Южного фронта затруднялось, в частности, из-за отсутствия необходимой авиационной поддержки .Лишь с 20 ноября погода улучшилась ,и авиация смогла оказать войскам серьёзную помощь.9-я армия к 21 ноября продвинулась только до рубежа Аграфеновка-Кутейкино.</w:t>
      </w:r>
    </w:p>
    <w:p>
      <w:pPr>
        <w:pStyle w:val="Normal"/>
        <w:rPr/>
      </w:pPr>
      <w:r>
        <w:rPr/>
        <w:t xml:space="preserve">     </w:t>
      </w:r>
      <w:r>
        <w:rPr/>
        <w:t>Основными причинами медленного развития наступления войск Южного фронта явились слабое маневрирование силами и средствами и нечеткая организация взаимодействия пехоты с танками ,артиллерией и авиацией.</w:t>
      </w:r>
    </w:p>
    <w:p>
      <w:pPr>
        <w:pStyle w:val="Normal"/>
        <w:rPr/>
      </w:pPr>
      <w:r>
        <w:rPr/>
        <w:t xml:space="preserve">    </w:t>
      </w:r>
      <w:r>
        <w:rPr/>
        <w:t>Ударная группировка противника, обладавшая превосходством в танках, в это время преодолевала сопротивление частей 56-й Отдельной армии и продолжала двигаться к Ростову (см.карту 1).</w:t>
      </w:r>
    </w:p>
    <w:p>
      <w:pPr>
        <w:pStyle w:val="Normal"/>
        <w:pBdr>
          <w:bottom w:val="single" w:sz="12" w:space="1" w:color="000000"/>
        </w:pBdr>
        <w:rPr>
          <w:lang w:val="en-US"/>
        </w:rPr>
      </w:pPr>
      <w:r>
        <w:rPr/>
        <w:t xml:space="preserve">    </w:t>
      </w:r>
      <w:r>
        <w:rPr/>
        <w:t>Войска 56-й отдельной армии дрались геройски. Однако враг, сосредоточив большое количество танков на направлении своего главного удара,19 ноября прорвался на</w:t>
      </w:r>
    </w:p>
    <w:p>
      <w:pPr>
        <w:pStyle w:val="Normal"/>
        <w:rPr/>
      </w:pPr>
      <w:r>
        <w:rPr/>
        <w:t>1-Архив МО СССР,оп.51745,д.1,лл.6-7,из материалов Музея Боевой Славы школы №1</w:t>
      </w:r>
    </w:p>
    <w:p>
      <w:pPr>
        <w:pStyle w:val="Normal"/>
        <w:rPr/>
      </w:pPr>
      <w:r>
        <w:rPr/>
        <w:t>2-там же,л.9</w:t>
      </w:r>
    </w:p>
    <w:p>
      <w:pPr>
        <w:pStyle w:val="Normal"/>
        <w:rPr/>
      </w:pPr>
      <w:r>
        <w:rPr/>
      </w:r>
    </w:p>
    <w:p>
      <w:pPr>
        <w:pStyle w:val="Normal"/>
        <w:rPr/>
      </w:pPr>
      <w:r>
        <w:rPr/>
        <w:t xml:space="preserve"> </w:t>
      </w:r>
      <w:r>
        <w:rPr/>
        <w:t>северную окраину города. На следующий день немецко-фашистские войска пытались захватить переправу через Дон в районе Аксайской, но были встречены сильным огнем оборонявшегося здесь стрелкового полка и успеха не добились. Тогда они направили удар в центр Ростова. Завязались уличные бои. Всю ночь на 20 ноября и весь следующий день части 56-й Отдельной армии самоотверженно защищали город.21 ноября противник полностью овладел Ростовом. Наши войска отступили на Дон.</w:t>
      </w:r>
    </w:p>
    <w:p>
      <w:pPr>
        <w:pStyle w:val="Normal"/>
        <w:rPr/>
      </w:pPr>
      <w:r>
        <w:rPr/>
        <w:t xml:space="preserve">     </w:t>
      </w:r>
      <w:r>
        <w:rPr/>
        <w:t>Из-за медленного темпа наступления войска Южного фронта не смогли оказать до 22 ноября влияние на события, происходившие в районе Ростова. Командование фронта не использовало всех имевшихся возможностей для нанесения решающего удара в тыл наступавшей на Ростов вражеской группировке. Это и позволило противнику преодолеть сопротивление 56-й Отдельной армии и занять Ростов.</w:t>
      </w:r>
    </w:p>
    <w:p>
      <w:pPr>
        <w:pStyle w:val="Normal"/>
        <w:rPr/>
      </w:pPr>
      <w:r>
        <w:rPr/>
        <w:t xml:space="preserve">      </w:t>
      </w:r>
      <w:r>
        <w:rPr/>
        <w:t>Однако временный успех врага таил в себе для него большую опасность. Приближение ударной группировки Южного фронта к рубежу реки Тузлов уже создало реальную угрозу флангу и тылу немецких войск, захвативших Ростов. Немецко-фашистское командование не имело возможности развить наступление на юг, ни на Новочеркасск.1-й танковой армии врага пришлось спешно перейти к обороне. Часть своих сил она вынуждена была перебросить из Ростова на север для организации на правом берегу реки Тузлы обороны против войск 37-й и 9-й советских армий.</w:t>
      </w:r>
    </w:p>
    <w:p>
      <w:pPr>
        <w:pStyle w:val="Normal"/>
        <w:rPr/>
      </w:pPr>
      <w:r>
        <w:rPr/>
        <w:t xml:space="preserve">   </w:t>
      </w:r>
      <w:r>
        <w:rPr/>
        <w:t>Начертание линии фронта создавало благоприятные условия для глубокого охвата войсками Южного фронта всей 1-й танковой армии немцев, но недостаток сил во фронте не позволил командованию осуществить глубокий удар на Таганрог, в тыл главной группировке врага. Командующий фронтом, исходя из сложившегося соотношения сил, решил сначала освободить Ростов, а затем развить наступление на Таганрог.</w:t>
      </w:r>
    </w:p>
    <w:p>
      <w:pPr>
        <w:pStyle w:val="Normal"/>
        <w:rPr/>
      </w:pPr>
      <w:r>
        <w:rPr/>
        <w:t xml:space="preserve">   </w:t>
      </w:r>
      <w:r>
        <w:rPr/>
        <w:t>После перегруппировки войск с правого фланга 37-й армии на участок фронта Стоянов - Генеральское Южный фронт 27 ноября возобновил наступление (см.карту1).</w:t>
      </w:r>
    </w:p>
    <w:p>
      <w:pPr>
        <w:pStyle w:val="Normal"/>
        <w:rPr/>
      </w:pPr>
      <w:r>
        <w:rPr/>
        <w:t xml:space="preserve">   </w:t>
      </w:r>
      <w:r>
        <w:rPr/>
        <w:t>Главные силы 37-й армии наносили удар с фронта Стоянов - Генеральское через Султан-Салы на западную окраину Ростова, а 9-я армия двигалась на Ростов через Большие Салы.56-я армия наступала тремя группами и наносила удары на Ростов с трёх направлений. Под натиском советских войск противник вынужден был начать отступление из ростовского "мешка". Наибольшее сопротивление враг оказал главным силам 37-й армии и западной группе 56-й армии, наступавшим навстречу друг другу. Гитлеровцы стремились во что бы то ни стало помешать этим войскам соединиться и завершить окружение немецких дивизий.</w:t>
      </w:r>
    </w:p>
    <w:p>
      <w:pPr>
        <w:pStyle w:val="Normal"/>
        <w:rPr/>
      </w:pPr>
      <w:r>
        <w:rPr/>
        <w:t xml:space="preserve">    </w:t>
      </w:r>
      <w:r>
        <w:rPr/>
        <w:t>Бои на подступах к Ростову и на его улицах были исключительно упорными. В них принимали участие донские казачьи дивизии, а также бойцы народного ополчения, партизаны и рабочие отряды .В этих боях погибли секретарь Ростовского обкома партии М.П. Богданов и секретарь Таганрогского горкома партии Л.И Решетняк.</w:t>
      </w:r>
    </w:p>
    <w:p>
      <w:pPr>
        <w:pStyle w:val="Normal"/>
        <w:rPr/>
      </w:pPr>
      <w:r>
        <w:rPr/>
        <w:t xml:space="preserve">    </w:t>
      </w:r>
      <w:r>
        <w:rPr/>
        <w:t>Бои за Ростов изобиловали героическими подвигами воинов Красной Армии .Особенно отличились бойцы 33-го мотострелкового и 230-го конвойного полков. Бойцы 6-й роты 33-го мотострелкового полка в ночь на 28 ноября перешли Дон по тонкому льду, проникли в Ростов и заняли оборону на участке от Театральной площади до 13-й линии. Утром еще две роты форсировали Дон, с боем продвинулись до Театральной площади и расширили плацдарм.</w:t>
      </w:r>
    </w:p>
    <w:p>
      <w:pPr>
        <w:pStyle w:val="Normal"/>
        <w:rPr/>
      </w:pPr>
      <w:r>
        <w:rPr/>
        <w:t xml:space="preserve">   </w:t>
      </w:r>
      <w:r>
        <w:rPr/>
        <w:t>Начатое советскими войсками 30 ноября преследование потрепанных дивизий 1-й танковой армии продолжалось до 2 декабря. Противник отступил на рубеж рек Миус и Самбек на участке от Дмитриевки до Таганрогского залива. Чтобы остановить продвижение советских войск на этом рубеже, немецко-фашистское командование спешно перебросило на помощь 1-й танковой армии из района Харькова все свободные силы.</w:t>
      </w:r>
    </w:p>
    <w:p>
      <w:pPr>
        <w:pStyle w:val="Normal"/>
        <w:rPr/>
      </w:pPr>
      <w:r>
        <w:rPr/>
        <w:t xml:space="preserve">     </w:t>
      </w:r>
      <w:r>
        <w:rPr/>
        <w:t>Результаты контрнаступления Южного фронта имели большое военное и политическое значение. Контрнаступление Красной Армии под Ростовом сорвало план немецко-фашистского командования прорваться на Кавказ и укрепило положение наших войск на всем левом крыле советско-германского фронта. Части Южного фронта сковали крупные силы врага в самый напряженный момент битвы под Москвой и нанесли 1-й немецкой танковой армии значительные потери. Гитлеровцы были отброшены от Ростова на 60-80 километров к западу.</w:t>
      </w:r>
    </w:p>
    <w:p>
      <w:pPr>
        <w:pStyle w:val="Normal"/>
        <w:rPr/>
      </w:pPr>
      <w:r>
        <w:rPr/>
        <w:t xml:space="preserve">    </w:t>
      </w:r>
      <w:r>
        <w:rPr/>
        <w:t>Мой прадед со своими товарищами, так же как и весь советский народ, с огромным воодушевлением воспринял первую крупную победу Красной Армии. Он расценивал эту победу как начало перелома в обстановке на фронте и был уверен в том, что за этим ударом последуют новые сокрушительные удары, которые изменят ход войны в пользу Советского Союза.</w:t>
      </w:r>
    </w:p>
    <w:p>
      <w:pPr>
        <w:pStyle w:val="Normal"/>
        <w:rPr/>
      </w:pPr>
      <w:r>
        <w:rPr/>
        <w:t xml:space="preserve">     </w:t>
      </w:r>
      <w:r>
        <w:rPr/>
        <w:t>После успешного завершения военной операции под Ростовом часть моего прадеда была отправлена в город Пятигорск на переформирование. Оттуда он написал письмо своей жене Голодниковой Галине Савельевне, и она сумела к нему приехать ненадолго из станицы Благодарной, так как она находилась недалеко от Пятигорска. От этого времени сохранилась фотография.</w:t>
      </w:r>
    </w:p>
    <w:p>
      <w:pPr>
        <w:pStyle w:val="Normal"/>
        <w:rPr/>
      </w:pPr>
      <w:r>
        <w:rPr/>
        <w:drawing>
          <wp:inline distT="0" distB="0" distL="0" distR="0">
            <wp:extent cx="4352290" cy="296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352290" cy="2962910"/>
                    </a:xfrm>
                    <a:prstGeom prst="rect">
                      <a:avLst/>
                    </a:prstGeom>
                  </pic:spPr>
                </pic:pic>
              </a:graphicData>
            </a:graphic>
          </wp:inline>
        </w:drawing>
      </w:r>
    </w:p>
    <w:p>
      <w:pPr>
        <w:pStyle w:val="Normal"/>
        <w:rPr/>
      </w:pPr>
      <w:r>
        <w:rPr/>
      </w:r>
    </w:p>
    <w:p>
      <w:pPr>
        <w:pStyle w:val="Normal"/>
        <w:rPr>
          <w:b/>
          <w:b/>
        </w:rPr>
      </w:pPr>
      <w:r>
        <w:rPr/>
        <w:t>Фото 4. Голодниковы Н.В. и Г.С. 1942 г.</w:t>
      </w:r>
      <w:r>
        <w:rPr>
          <w:b/>
        </w:rPr>
        <w:t xml:space="preserve">                                   </w:t>
      </w:r>
    </w:p>
    <w:p>
      <w:pPr>
        <w:pStyle w:val="Normal"/>
        <w:rPr>
          <w:b/>
          <w:b/>
        </w:rPr>
      </w:pPr>
      <w:r>
        <w:rPr>
          <w:b/>
        </w:rPr>
      </w:r>
    </w:p>
    <w:p>
      <w:pPr>
        <w:pStyle w:val="Normal"/>
        <w:rPr/>
      </w:pPr>
      <w:r>
        <w:rPr>
          <w:b/>
        </w:rPr>
        <w:t xml:space="preserve">                                     </w:t>
      </w:r>
      <w:r>
        <w:rPr>
          <w:b/>
        </w:rPr>
        <w:t xml:space="preserve">3.2. Оборонительные бои в Сталинграде          </w:t>
      </w:r>
    </w:p>
    <w:p>
      <w:pPr>
        <w:pStyle w:val="Normal"/>
        <w:rPr/>
      </w:pPr>
      <w:r>
        <w:rPr/>
        <w:t xml:space="preserve">   </w:t>
      </w:r>
      <w:r>
        <w:rPr/>
        <w:t>Из Пятигорска часть Николая Васильевича была отправлена под Сталинград.  В Сталинграде шли тяжелые бои, город подвергался сплошным бомбардировкам фашистских "люфтваффе". Гитлеровцы настойчиво рвались к городу, и им удалось ворваться в него не только с севера, но и с юга. С 12 сентября бои шли уже в Сталинграде. Оборону города осуществляли части 62-й (командующий – генерал В.И. Чуйков) и 64-й (командующий – генерал М.С. Шумилов) армий. Немецко-фашистские войска предприняли четыре попытки штурма города одну за другой. Генерал Чуйков, назначенный командовать 62-й армией, лишь недавно вернулся из Китая, где он был военным советником. Он так описывал свои первые впечатления от города, в котором шли непрекращающиеся бои: «Неискушенному в боях человеку показалось бы, что в пылающем городе уже нет места для жизни, что там все разрушено, все сгорело. Но я знал: на том берегу продолжается бой, идет титаническая борьба»[3].</w:t>
      </w:r>
    </w:p>
    <w:p>
      <w:pPr>
        <w:pStyle w:val="Normal"/>
        <w:rPr/>
      </w:pPr>
      <w:r>
        <w:rPr/>
        <w:t>В ночь на 15 сентября положение обороняющихся ухудшилось настолько, что свежее подкрепление – дивизию генерала А.И Родимцева (имевшего опыт руководства уличными боями на улицах Мадрида в 1936 г.) пришлось бросать в бой сразу же после переправы. Каждый дом становился крепостью, в которой порой противоборствующие силы упорно боролись за каждый этаж. Немцам казалось, что город вот-вот будет захвачен. Но этого не происходило.</w:t>
      </w:r>
    </w:p>
    <w:p>
      <w:pPr>
        <w:pStyle w:val="Normal"/>
        <w:rPr/>
      </w:pPr>
      <w:r>
        <w:rPr/>
        <w:t xml:space="preserve">   </w:t>
      </w:r>
      <w:r>
        <w:rPr/>
        <w:t>Приведем отрывки из дневника немецкого офицера: «1 сентября: неужели русские действительно собираются сражаться на самом берегу Волги? Это же безумие…11 сентября: ...безрассудное упрямство… 13 сентября: …дикие звери… 16 сентября: …это не люди, а черти… 27 октября: русские – это не люди, а какие-то железные существа. Они никогда не устают и не боятся огня… 28 октября: …каждый солдат считает себя обреченным человеком»[4].</w:t>
      </w:r>
    </w:p>
    <w:p>
      <w:pPr>
        <w:pStyle w:val="Normal"/>
        <w:rPr/>
      </w:pPr>
      <w:r>
        <w:rPr/>
        <w:t>В начале ноября Гитлер выступил с речью, в которой заявил: «Я хотел выйти к Волге в определенном месте, возле определенного города. Случилось так, что этот город носит имя самого Сталина… Я хотел взять этот город. Не делая преувеличенных заявлений, я могу сказать вам, что мы его захватили. Только небольшая часть пока еще не в наших руках»[5]. Гитлер поторопился: город устоял.</w:t>
      </w:r>
    </w:p>
    <w:p>
      <w:pPr>
        <w:pStyle w:val="Normal"/>
        <w:rPr/>
      </w:pPr>
      <w:r>
        <w:rPr/>
        <w:t>Почему же гитлеровские войска не смогли взять Сталинград ни с ходу, ни в результате неоднократных попыток штурмовать город? Ведь в аналогичных ситуациях они оказывались под Ленинградом, под Москвой, когда, казалось бы, до цели было несколько шагов. Можно говорить о просчетах и роковых ошибках самого Гитлера, критиковать действия его генералов, но нельзя не видеть, что в решающие моменты город устоял благодаря воле и самопожертвованию советских воинов. В Сталинградской обороне бойцы и командиры выполняли такие задачи, которые, по словам Чуйкова, казались «выше сил человеческих».</w:t>
      </w:r>
    </w:p>
    <w:p>
      <w:pPr>
        <w:pStyle w:val="Normal"/>
        <w:rPr/>
      </w:pPr>
      <w:r>
        <w:rPr/>
        <w:t xml:space="preserve">   </w:t>
      </w:r>
      <w:r>
        <w:rPr/>
        <w:t>Бойцы и командиры, сражавшиеся на руинах Сталинграда, годы спустя вспоминали, что в эти недели в их поведении, в их сознании произошел определенный перелом: понимая, что ждать четких и ясных приказов в кровавой суматохе не приходилось, они начинали действовать на свой страх и риск, имея одну цель – не отступить, не отойти. Наиболее способные боевые командиры, понимая это, создавали штурмовые группы, предоставляя им полную самостоятельность действий. Одним из наиболее ярких примеров стала борьба, которая велась в центре города небольшой группой бойцов, возглавлявшейся сержантом  Я. Павловым.</w:t>
      </w:r>
    </w:p>
    <w:p>
      <w:pPr>
        <w:pStyle w:val="Normal"/>
        <w:rPr/>
      </w:pPr>
      <w:r>
        <w:rPr/>
        <w:t xml:space="preserve">   </w:t>
      </w:r>
      <w:r>
        <w:rPr/>
        <w:t>Перелом в военных действиях был вызван переломом в сознании многих бойцов и командиров Красной Армии, которые в ходе войны освобождались от пут скованности, подчиненности, безынициативности, свойственной тоталитарному сознанию.</w:t>
      </w:r>
    </w:p>
    <w:p>
      <w:pPr>
        <w:pStyle w:val="Normal"/>
        <w:pBdr>
          <w:bottom w:val="single" w:sz="12" w:space="1" w:color="000000"/>
        </w:pBdr>
        <w:rPr>
          <w:lang w:val="en-US"/>
        </w:rPr>
      </w:pPr>
      <w:r>
        <w:rPr/>
        <w:t xml:space="preserve">Вот что вспоминал об этих боях прадедушка: «В августе 1942 года около меня и моего товарища офицера взорвалась вражеская бомба. Друга  убило на месте, а меня завалило кирпичами рухнувшей стены, в которую и попала бомба. Я остался жив только потому, </w:t>
      </w:r>
    </w:p>
    <w:p>
      <w:pPr>
        <w:pStyle w:val="Normal"/>
        <w:rPr/>
      </w:pPr>
      <w:r>
        <w:rPr/>
        <w:t>3-Крылов Н.И. «Сталинградский рубеж»,Воениздат,1979,стр.23</w:t>
      </w:r>
    </w:p>
    <w:p>
      <w:pPr>
        <w:pStyle w:val="Normal"/>
        <w:rPr/>
      </w:pPr>
      <w:r>
        <w:rPr/>
        <w:t xml:space="preserve">4-Дерр Г.,»Поход на Сталинград»,Воениздат,1957,стр.17     </w:t>
      </w:r>
    </w:p>
    <w:p>
      <w:pPr>
        <w:pStyle w:val="Normal"/>
        <w:rPr/>
      </w:pPr>
      <w:r>
        <w:rPr/>
        <w:t xml:space="preserve"> </w:t>
      </w:r>
      <w:r>
        <w:rPr/>
        <w:t>5- Там же,стр.11</w:t>
      </w:r>
    </w:p>
    <w:p>
      <w:pPr>
        <w:pStyle w:val="Normal"/>
        <w:rPr/>
      </w:pPr>
      <w:r>
        <w:rPr/>
        <w:t xml:space="preserve"> </w:t>
      </w:r>
    </w:p>
    <w:p>
      <w:pPr>
        <w:pStyle w:val="Normal"/>
        <w:rPr/>
      </w:pPr>
      <w:r>
        <w:rPr/>
        <w:t>что мой взившийся на дыбы конь упал на меня, и тело животного приняло на себя большую часть ударов»[6].  К счастью, эту часть города контролировала Советская Армия, поэтому Николай Васильевич не попал в плен, а был спасён из-под обломков и отправлен в военный госпиталь в Ташкент. Домой в станицу Благодарную он вернулся в мае 1943 года. После сталинградских боёв он ослеп. Зрение вернулось к нему только к концу года.</w:t>
      </w:r>
    </w:p>
    <w:p>
      <w:pPr>
        <w:pStyle w:val="Normal"/>
        <w:rPr/>
      </w:pPr>
      <w:r>
        <w:rPr/>
      </w:r>
    </w:p>
    <w:p>
      <w:pPr>
        <w:pStyle w:val="Normal"/>
        <w:rPr/>
      </w:pPr>
      <w:r>
        <w:rPr/>
        <w:t xml:space="preserve">   </w:t>
      </w:r>
      <w:r>
        <w:rPr/>
        <w:t>После войны Николай Васильевич работал главным ветеринаром района, но старые раны давали о себе знать и 23 февраля 1958 года прадедушка умер. Похоронен он был в станице Отрадное Краснодарского края, куда переехал со своей семьёй незадолго до смерти.</w:t>
      </w:r>
    </w:p>
    <w:p>
      <w:pPr>
        <w:pStyle w:val="Normal"/>
        <w:rPr/>
      </w:pPr>
      <w:r>
        <w:rPr/>
        <w:t xml:space="preserve">                </w:t>
      </w:r>
      <w:r>
        <w:rPr>
          <w:b/>
        </w:rPr>
        <w:t xml:space="preserve"> </w:t>
      </w:r>
      <w:r>
        <w:rPr>
          <w:b/>
        </w:rPr>
        <w:t>4.2. Воспоминания Голодникова Ю. Н. о Великой Отечественной войне.</w:t>
      </w:r>
    </w:p>
    <w:p>
      <w:pPr>
        <w:pStyle w:val="Normal"/>
        <w:rPr>
          <w:b/>
          <w:b/>
        </w:rPr>
      </w:pPr>
      <w:r>
        <w:rPr>
          <w:b/>
        </w:rPr>
      </w:r>
    </w:p>
    <w:p>
      <w:pPr>
        <w:pStyle w:val="Normal"/>
        <w:rPr/>
      </w:pPr>
      <w:r>
        <w:rPr/>
        <w:t>Фото 5. Голодников Ю.Н. в детстве</w:t>
      </w:r>
    </w:p>
    <w:p>
      <w:pPr>
        <w:pStyle w:val="Normal"/>
        <w:rPr>
          <w:lang w:val="en-US"/>
        </w:rPr>
      </w:pPr>
      <w:r>
        <w:rPr/>
        <w:t xml:space="preserve">   </w:t>
      </w:r>
      <w:r>
        <w:rPr/>
        <w:t>Старший сын Николая Васильевича, мой дедушка Голодников Юрий Николаевич в войну был маленьким мальчиком, но об этом страшном времени у него сохранилось много воспоминаний. Он помнит, как его отец ушел на фронт, как началась Великая Отечественная война. «Я хорошо помню реакцию взрослых на речь Молотова о вероломном нападении фашистской Германии на Советский Союз, - рассказывает дедушка. – Женщины зарыдали, старики нахмурились… И только нам, мальчишкам, было непонятно, чего так эти дураки-взрослые расстроились. Ведь началась война – время великих побед, героев и подвигов! Малой кровью да на вражеской территории! Мало я тогда понимал…»</w:t>
      </w:r>
      <w:r>
        <w:rPr>
          <w:lang w:val="en-US"/>
        </w:rPr>
        <w:t>[7].</w:t>
      </w:r>
    </w:p>
    <w:p>
      <w:pPr>
        <w:pStyle w:val="Normal"/>
        <w:pBdr>
          <w:bottom w:val="single" w:sz="12" w:space="1" w:color="000000"/>
        </w:pBdr>
        <w:rPr>
          <w:lang w:val="en-US"/>
        </w:rPr>
      </w:pPr>
      <w:r>
        <w:rPr/>
        <w:t xml:space="preserve">    </w:t>
      </w:r>
      <w:r>
        <w:rPr/>
        <w:t>Дедушка видел немцев, видел, как отступала Красная Армия. «Помню бегут наши солдатики – худые, голодные… В чем душа держится? Бегут против гитлеровцев – здоровых, крепких. Так обидно было за армию нашу»</w:t>
      </w:r>
      <w:r>
        <w:rPr>
          <w:lang w:val="en-US"/>
        </w:rPr>
        <w:t>[8].</w:t>
      </w:r>
    </w:p>
    <w:p>
      <w:pPr>
        <w:pStyle w:val="Normal"/>
        <w:rPr/>
      </w:pPr>
      <w:r>
        <w:rPr/>
        <w:t>6-Из воспоминаний Голодникова Н.В.</w:t>
      </w:r>
    </w:p>
    <w:p>
      <w:pPr>
        <w:pStyle w:val="Normal"/>
        <w:rPr/>
      </w:pPr>
      <w:r>
        <w:rPr/>
        <w:t>7,8- Там же</w:t>
      </w:r>
    </w:p>
    <w:p>
      <w:pPr>
        <w:pStyle w:val="Normal"/>
        <w:rPr/>
      </w:pPr>
      <w:r>
        <w:rPr/>
      </w:r>
    </w:p>
    <w:p>
      <w:pPr>
        <w:pStyle w:val="Normal"/>
        <w:rPr/>
      </w:pPr>
      <w:r>
        <w:rPr/>
      </w:r>
    </w:p>
    <w:p>
      <w:pPr>
        <w:pStyle w:val="Normal"/>
        <w:rPr/>
      </w:pPr>
      <w:r>
        <w:rPr/>
      </w:r>
    </w:p>
    <w:p>
      <w:pPr>
        <w:pStyle w:val="Normal"/>
        <w:rPr/>
      </w:pPr>
      <w:r>
        <w:rPr/>
        <w:t>К счастью, фашистские оккупанты не сильно зверствовали в станице Благодарной потому, что пробыли там не очень долго, да и к казакам относились лучше чем к другим. Но они отбирали продовольствие и теплые вещи, пугали население, чем вызывали у всех большую ненависть.</w:t>
      </w:r>
    </w:p>
    <w:p>
      <w:pPr>
        <w:pStyle w:val="Normal"/>
        <w:rPr/>
      </w:pPr>
      <w:r>
        <w:rPr/>
        <w:t xml:space="preserve">    </w:t>
      </w:r>
      <w:r>
        <w:rPr/>
        <w:t>Юрий Николаевич также ненавидел оккупантов. Вместе со своим братом Витей и другом Володей Черноусовым они долго придумывали как бы навредить захватчикам. Проще всего оказалось украсть дышло - одиночную оглоблю, заменяющую оглобли в пароконной телеге, без которого она ехать не может.  Улучив момент, дедушка со своими приятелями отвязали дышло у телеги, которая принадлежала румынам, и спрятали его в стоге сена у себя во дворе. Случилось так, что буквально на следующий день к станице начала подступать Красная Армия, гитлеровцам пришлось отступать, и румыны в спешке, не найдя дышло, бросили свою телегу.</w:t>
      </w:r>
    </w:p>
    <w:p>
      <w:pPr>
        <w:pStyle w:val="Normal"/>
        <w:rPr/>
      </w:pPr>
      <w:r>
        <w:rPr/>
        <w:t xml:space="preserve">    </w:t>
      </w:r>
      <w:r>
        <w:rPr/>
        <w:t>Взрослые потом еще долго удивлялись почему румыны оставили телегу. И мой дедушка с приятелями, гордые своим поступком, рассказали им как все было и что дышло лежит в стоге сена у них во дворе. За это юных героев выпороли. Ведь если бы кто-нибудь из гитлеровцев нашел это дышло у них во дворе, то всех взрослых членов семьи могли бы запросто расстрелять.</w:t>
      </w:r>
    </w:p>
    <w:p>
      <w:pPr>
        <w:pStyle w:val="Normal"/>
        <w:rPr>
          <w:lang w:val="en-US"/>
        </w:rPr>
      </w:pPr>
      <w:r>
        <w:rPr/>
        <w:t xml:space="preserve">    </w:t>
      </w:r>
      <w:r>
        <w:rPr/>
        <w:t>А 9 мая, когда война закончилась, и все испытывали огромную радость вместе с горем от потери близких, многие мальчишки – друзья моего дедушки, да и он сам, были разочарованы. «Мы-то уже посчитали кому через сколько лет идти на фронт, думали, что война будет продолжаться долго-долго. Я уж так хотел показать этим дуракам-взрослым как надо воевать! Ведь нет ничего проще: надо было просто сделать длинную-длинную ленту с патронами. Мне это представлялось так: немцы бегут на меня один за другим, я их всех из пистолета стреляю, а патронов у меня еще много-много. Вот так это просто мне все казалось…»</w:t>
      </w:r>
      <w:r>
        <w:rPr>
          <w:lang w:val="en-US"/>
        </w:rPr>
        <w:t>[9].</w:t>
      </w:r>
    </w:p>
    <w:p>
      <w:pPr>
        <w:pStyle w:val="Normal"/>
        <w:rPr>
          <w:lang w:val="en-US"/>
        </w:rPr>
      </w:pPr>
      <w:r>
        <w:rPr>
          <w:lang w:val="en-US"/>
        </w:rPr>
      </w:r>
    </w:p>
    <w:p>
      <w:pPr>
        <w:pStyle w:val="Normal"/>
        <w:rPr/>
      </w:pPr>
      <w:r>
        <w:rPr/>
      </w:r>
    </w:p>
    <w:p>
      <w:pPr>
        <w:pStyle w:val="Normal"/>
        <w:rPr>
          <w:b/>
          <w:b/>
        </w:rPr>
      </w:pPr>
      <w:r>
        <w:rPr>
          <w:b/>
        </w:rPr>
        <w:t xml:space="preserve">                                       </w:t>
      </w:r>
      <w:r>
        <w:rPr>
          <w:b/>
        </w:rPr>
        <w:t>5.2. Боевой путь Тяглицова А.В.</w:t>
      </w:r>
    </w:p>
    <w:p>
      <w:pPr>
        <w:pStyle w:val="Normal"/>
        <w:rPr>
          <w:b/>
          <w:b/>
        </w:rPr>
      </w:pPr>
      <w:r>
        <w:rPr>
          <w:b/>
        </w:rPr>
      </w:r>
    </w:p>
    <w:p>
      <w:pPr>
        <w:pStyle w:val="Normal"/>
        <w:rPr>
          <w:lang w:val="en-US"/>
        </w:rPr>
      </w:pPr>
      <w:r>
        <w:rPr/>
        <w:t xml:space="preserve">    </w:t>
      </w:r>
      <w:r>
        <w:rPr/>
        <w:t xml:space="preserve">Василий Алексеевич Тяглицов - дедушка моей мамы. Родился в селе Кузьмищево Калужской области в 1911 году, работал трактористом. У него плохо видел глаз и на фронт он пошел только зимой 1941 года рядовым пехотинцем-минометчиком, когда немцы подступили к самой Москве. В боях под нашей столицей был ранен, отправлен в госпиталь в город Серпухов ,который располагался в помещении бывшей 9-й школ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pPr>
      <w:r>
        <w:rPr>
          <w:lang w:val="en-US"/>
        </w:rPr>
        <w:t>9-</w:t>
      </w:r>
      <w:r>
        <w:rPr/>
        <w:t>Там же</w:t>
      </w:r>
    </w:p>
    <w:p>
      <w:pPr>
        <w:pStyle w:val="Normal"/>
        <w:rPr/>
      </w:pPr>
      <w:r>
        <w:rPr/>
        <w:drawing>
          <wp:inline distT="0" distB="0" distL="0" distR="0">
            <wp:extent cx="3552190" cy="427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552190" cy="4274820"/>
                    </a:xfrm>
                    <a:prstGeom prst="rect">
                      <a:avLst/>
                    </a:prstGeom>
                  </pic:spPr>
                </pic:pic>
              </a:graphicData>
            </a:graphic>
          </wp:inline>
        </w:drawing>
      </w:r>
    </w:p>
    <w:p>
      <w:pPr>
        <w:pStyle w:val="Normal"/>
        <w:rPr/>
      </w:pPr>
      <w:r>
        <w:rPr/>
        <w:t xml:space="preserve">Фото 6. Тяглицов В.А.                                           </w:t>
      </w:r>
    </w:p>
    <w:p>
      <w:pPr>
        <w:pStyle w:val="Normal"/>
        <w:rPr/>
      </w:pPr>
      <w:r>
        <w:rPr/>
      </w:r>
    </w:p>
    <w:p>
      <w:pPr>
        <w:pStyle w:val="Normal"/>
        <w:rPr/>
      </w:pPr>
      <w:r>
        <w:rPr/>
        <w:t xml:space="preserve">                                                 </w:t>
      </w:r>
      <w:r>
        <w:rPr>
          <w:b/>
        </w:rPr>
        <w:t>6.2. Лечение в Серпухове</w:t>
      </w:r>
    </w:p>
    <w:p>
      <w:pPr>
        <w:pStyle w:val="Normal"/>
        <w:rPr>
          <w:b/>
          <w:b/>
        </w:rPr>
      </w:pPr>
      <w:r>
        <w:rPr>
          <w:b/>
        </w:rPr>
      </w:r>
    </w:p>
    <w:p>
      <w:pPr>
        <w:pStyle w:val="Normal"/>
        <w:rPr/>
      </w:pPr>
      <w:r>
        <w:rPr/>
        <w:t xml:space="preserve">         </w:t>
      </w:r>
      <w:r>
        <w:rPr/>
        <w:t>Серпухов в то время был прифронтовым городом. Прадедушка рассказывал, что в городе было много военных и раненых. В Серпухове находился штаб Южного фронта, а оборону этого рубежа держала 49-я армия под командованием генерала Захарина. В короткий срок  были отрыты тысячи щелей для укрытия, изготовлено 3.5 тысячи клещей для борьбы с зажигательными бомбами. Приказом начальника гарнизона с 17 июля 1941 года в Серпухове с 24 ч. До 5 ч. Запрещалось движение без специальных пропусков легкового автотранспорта, пешеходное движение по мосту через Оку, выезд автомашин в Москву, фотографирование и киносъёмки.</w:t>
      </w:r>
    </w:p>
    <w:p>
      <w:pPr>
        <w:pStyle w:val="Normal"/>
        <w:rPr/>
      </w:pPr>
      <w:r>
        <w:rPr/>
        <w:t xml:space="preserve">      </w:t>
      </w:r>
      <w:r>
        <w:rPr/>
        <w:t>Ряды серпуховских рабочих заметно поредели. Однако предприятия города темпов своей работы не сбавляли. На место каждого ушедшего на фронт вставали женщины, пенсионеры, подростки.</w:t>
      </w:r>
    </w:p>
    <w:p>
      <w:pPr>
        <w:pStyle w:val="Normal"/>
        <w:rPr/>
      </w:pPr>
      <w:r>
        <w:rPr/>
        <w:t xml:space="preserve">     </w:t>
      </w:r>
      <w:r>
        <w:rPr/>
        <w:t>Жители города вносили средства в Фонд обороны. Сдавали деньги, облигации, драгоценности, вещи. Горожане организовали сбор подарков бойцам, отправляли на фронт посылки с конфетами, печеньем, одеколоном, мылом, табаком и др.</w:t>
      </w:r>
    </w:p>
    <w:p>
      <w:pPr>
        <w:pStyle w:val="Normal"/>
        <w:rPr/>
      </w:pPr>
      <w:r>
        <w:rPr/>
        <w:t xml:space="preserve">В город прибывали большие партии раненых, открывались донорские пункты.  </w:t>
      </w:r>
    </w:p>
    <w:p>
      <w:pPr>
        <w:pStyle w:val="Normal"/>
        <w:rPr/>
      </w:pPr>
      <w:r>
        <w:rPr/>
        <w:t xml:space="preserve">       </w:t>
      </w:r>
      <w:r>
        <w:rPr/>
        <w:t>Серпуховичи стояли в очередях, чтобы сдать кровь для раненых.</w:t>
      </w:r>
    </w:p>
    <w:p>
      <w:pPr>
        <w:pStyle w:val="Normal"/>
        <w:rPr>
          <w:lang w:val="en-US"/>
        </w:rPr>
      </w:pPr>
      <w:r>
        <w:rPr/>
        <w:t>«В отдельные дни, - вспоминает генерал Антипенко, - в город прибывало по тысяче и более раненых. Госпитали и медсанбаты были перегружены втрое»</w:t>
      </w:r>
      <w:r>
        <w:rPr>
          <w:lang w:val="en-US"/>
        </w:rPr>
        <w:t>[10].</w:t>
      </w:r>
    </w:p>
    <w:p>
      <w:pPr>
        <w:pStyle w:val="Normal"/>
        <w:pBdr>
          <w:bottom w:val="single" w:sz="12" w:space="1" w:color="000000"/>
        </w:pBdr>
        <w:rPr>
          <w:lang w:val="en-US"/>
        </w:rPr>
      </w:pPr>
      <w:r>
        <w:rPr/>
        <w:t xml:space="preserve">      </w:t>
      </w:r>
      <w:r>
        <w:rPr/>
        <w:t xml:space="preserve">Вот что вспоминал об этих днях Василий Алексеевич: «Из разговоров с ранеными выяснялось странное явление: почти никто из них не знал ни армии, ни дивизии, ни даже подразделения в составе которого воевал. Дело в том, что в армию ежесуточно поступало </w:t>
      </w:r>
    </w:p>
    <w:p>
      <w:pPr>
        <w:pStyle w:val="Normal"/>
        <w:rPr/>
      </w:pPr>
      <w:r>
        <w:rPr/>
        <w:t>10 – Антипенко Н.А., «На главном направлении», «Наука»,1967,стр.9</w:t>
      </w:r>
    </w:p>
    <w:p>
      <w:pPr>
        <w:pStyle w:val="Normal"/>
        <w:rPr/>
      </w:pPr>
      <w:r>
        <w:rPr/>
      </w:r>
    </w:p>
    <w:p>
      <w:pPr>
        <w:pStyle w:val="Normal"/>
        <w:rPr/>
      </w:pPr>
      <w:r>
        <w:rPr/>
      </w:r>
    </w:p>
    <w:p>
      <w:pPr>
        <w:pStyle w:val="Normal"/>
        <w:rPr>
          <w:lang w:val="en-US"/>
        </w:rPr>
      </w:pPr>
      <w:r>
        <w:rPr/>
        <w:t>пополнение по одному, по два эшелона, преимущественно ночью. В темноте бойцов выгружали из вагонов, сажали на автомашины и везли на передовую. А с рассветом они вступали в бой, не успев даже узнать фамилию своего командира отделения. Таких было тысячи»</w:t>
      </w:r>
      <w:r>
        <w:rPr>
          <w:lang w:val="en-US"/>
        </w:rPr>
        <w:t>[11].</w:t>
      </w:r>
    </w:p>
    <w:p>
      <w:pPr>
        <w:pStyle w:val="Normal"/>
        <w:rPr/>
      </w:pPr>
      <w:r>
        <w:rPr/>
        <w:t xml:space="preserve">     </w:t>
      </w:r>
      <w:r>
        <w:rPr/>
        <w:t>Вылечившись, принимал участие в боях за Крым в Керченско-Феодосийской операции и был тяжело ранен - потерял правую руку.</w:t>
      </w:r>
    </w:p>
    <w:p>
      <w:pPr>
        <w:pStyle w:val="Normal"/>
        <w:rPr/>
      </w:pPr>
      <w:r>
        <w:rPr/>
      </w:r>
    </w:p>
    <w:p>
      <w:pPr>
        <w:pStyle w:val="Normal"/>
        <w:rPr/>
      </w:pPr>
      <w:r>
        <w:rPr/>
        <w:t xml:space="preserve">                                  </w:t>
      </w:r>
      <w:r>
        <w:rPr>
          <w:b/>
        </w:rPr>
        <w:t>7.2 Керченско – Феодосийская операция</w:t>
      </w:r>
    </w:p>
    <w:p>
      <w:pPr>
        <w:pStyle w:val="Normal"/>
        <w:rPr>
          <w:b/>
          <w:b/>
        </w:rPr>
      </w:pPr>
      <w:r>
        <w:rPr>
          <w:b/>
        </w:rPr>
      </w:r>
    </w:p>
    <w:p>
      <w:pPr>
        <w:pStyle w:val="Normal"/>
        <w:rPr/>
      </w:pPr>
      <w:r>
        <w:rPr/>
        <w:t xml:space="preserve">     </w:t>
      </w:r>
      <w:r>
        <w:rPr/>
        <w:t>Во время наиболее напряженных боев под Севастополем Закавказский фронт и черноморский флот приступили к проведению десантной операции с целью овладения Керченским полуостровом. Опасаясь выхода советских войск в тыл 11-й армии, немецкое командование начало спешно перебрасывать из-под Севастополя в район Керчи и Феодосии 170-ю и 132-ю пехотные дивизии и часть сил 50-й пехотной дивизии. Поэтому вражеские войска вынуждены были прекратить активные наступательные действия на севастопольском участке и перейти к обороне.</w:t>
      </w:r>
    </w:p>
    <w:p>
      <w:pPr>
        <w:pStyle w:val="Normal"/>
        <w:rPr/>
      </w:pPr>
      <w:r>
        <w:rPr/>
        <w:t xml:space="preserve">     </w:t>
      </w:r>
      <w:r>
        <w:rPr/>
        <w:t>Керченско-Феодосийская десантная операция явилась первой значительной десантной операцией Советских Вооруженных Сил в великой Отечественной Войне. Она готовилась не только в связи с событиями, происходившими под Севастополем, а также как одна из операций контрнаступления Красной Армии.</w:t>
      </w:r>
    </w:p>
    <w:p>
      <w:pPr>
        <w:pStyle w:val="Normal"/>
        <w:rPr/>
      </w:pPr>
      <w:r>
        <w:rPr/>
        <w:t>Наступательную операцию на Керченском полуострове Ставка Верховного Главнокомандования решила осуществить силами 51-й и 44-й армий Закавказского фронта. Черноморский флот и входившая в его состав Азовская флотилия на время операции были подчинены командующему Закавказским фронтом.</w:t>
      </w:r>
    </w:p>
    <w:p>
      <w:pPr>
        <w:pStyle w:val="Normal"/>
        <w:rPr/>
      </w:pPr>
      <w:r>
        <w:rPr/>
        <w:t xml:space="preserve">      </w:t>
      </w:r>
      <w:r>
        <w:rPr/>
        <w:t>Основной целью операции являлось овладение Керченским полуостровом и создание условий для освобождения от фашистских захватчиков всего Крыма. Кроме того, советские войска, нанося удары по керченской группировке противника</w:t>
      </w:r>
    </w:p>
    <w:p>
      <w:pPr>
        <w:pStyle w:val="Normal"/>
        <w:rPr/>
      </w:pPr>
      <w:r>
        <w:rPr/>
        <w:t>,должны были отвлечь его силы от Севастополя и тем самым облегчить положение защитников города, а затем полностью деблокировать Севастополь. Морскую часть операции готовил Военный совет Черноморского флота.</w:t>
      </w:r>
    </w:p>
    <w:p>
      <w:pPr>
        <w:pStyle w:val="Normal"/>
        <w:rPr/>
      </w:pPr>
      <w:r>
        <w:rPr/>
        <w:t xml:space="preserve">      </w:t>
      </w:r>
      <w:r>
        <w:rPr/>
        <w:t>Немецко-фашистское командование, сосредоточив основные силы 11-й армии под Севастополем, могло держать на Керченском полуострове незначительное количество войск. В декабре 1941 г. там находились лишь две немецкие пехотные дивизии и некоторые другие части и подразделения .Общая численность этих войск не превышала 25 тыс. человек. Наиболее плотные группировки противника размещались в районе Керчи, а также в северо-восточной и юго-восточной частях полуострова. Удерживая побережье Керченского полуострова, враг уделял особое внимание местам возможной высадки наших десантов и обороне населенных пунктов, перехватывающих важнейшие направления в глубь полуострова(карта 2).</w:t>
      </w:r>
    </w:p>
    <w:p>
      <w:pPr>
        <w:pStyle w:val="Normal"/>
        <w:rPr/>
      </w:pPr>
      <w:r>
        <w:rPr/>
        <w:t xml:space="preserve">      </w:t>
      </w:r>
      <w:r>
        <w:rPr/>
        <w:t xml:space="preserve">Самым удобным пунктом для высадки десантов на Керченский полуостров было его восточное побережье. Много доступных для десантов пунктов имелось также на северном и южном побережьях. Успешная высадка десантов и захват ими плацдармов  на полуострове имели решающее значение для всего дальнейшего хода операции.    </w:t>
      </w:r>
    </w:p>
    <w:p>
      <w:pPr>
        <w:pStyle w:val="Normal"/>
        <w:rPr/>
      </w:pPr>
      <w:r>
        <w:rPr/>
        <w:t xml:space="preserve">      </w:t>
      </w:r>
      <w:r>
        <w:rPr/>
        <w:t>Поверхность полуострова - всюду открытая, безлесная, лишь местами пересечена грядами сланцевых холмов. Керченский полуостров отделяется от Таманского полуострова проливом шириной от 4 до 15 километров. Важнейшими рубежами для обороны в глубине полуострова были так называемые ак-монайские позиции, расположенные на узком (до 15-17 километров) перешейке, соединяющем Керченский полуостров с Крымом.</w:t>
      </w:r>
    </w:p>
    <w:p>
      <w:pPr>
        <w:pStyle w:val="Normal"/>
        <w:pBdr>
          <w:bottom w:val="single" w:sz="12" w:space="1" w:color="000000"/>
        </w:pBdr>
        <w:rPr>
          <w:lang w:val="en-US"/>
        </w:rPr>
      </w:pPr>
      <w:r>
        <w:rPr/>
        <w:t xml:space="preserve">      </w:t>
      </w:r>
      <w:r>
        <w:rPr/>
        <w:t xml:space="preserve">Одним из обстоятельств, которые могли серьёзно осложнить проведение десантной </w:t>
      </w:r>
    </w:p>
    <w:p>
      <w:pPr>
        <w:pStyle w:val="Normal"/>
        <w:rPr/>
      </w:pPr>
      <w:r>
        <w:rPr/>
        <w:t>11- Из воспоминаний Тяглицова А.В.</w:t>
      </w:r>
    </w:p>
    <w:p>
      <w:pPr>
        <w:pStyle w:val="Normal"/>
        <w:rPr/>
      </w:pPr>
      <w:r>
        <w:rPr/>
      </w:r>
    </w:p>
    <w:p>
      <w:pPr>
        <w:pStyle w:val="Normal"/>
        <w:rPr/>
      </w:pPr>
      <w:r>
        <w:rPr/>
        <w:t>операции, были метеорологические условия. На Черном и Азовском морях в декабре-январе часто бывают штормы, снегопады и туманы; прибрежная полоса Азовского моря и Керченского пролива замерзает. Штормовая погода грозила нарушить весь план действий и даже сорвать операцию, тем более что ни Черноморский флот, ни Азовская военная флотилия не имели десантных судов и специальных высадочных средств. Командование флота вынуждено было мобилизовать плавучие средства у гражданских организаций.</w:t>
      </w:r>
    </w:p>
    <w:p>
      <w:pPr>
        <w:pStyle w:val="Normal"/>
        <w:rPr/>
      </w:pPr>
      <w:r>
        <w:rPr/>
        <w:t>При подготовке операции учитывалось, что в воздухе господствует немецкая авиация. Истребительная авиация Закавказского фронта, базировавшаяся на аэродромы Кавказского побережья ,из-за дальности расстояния или вовсе не могла быть использована для прикрытия пунктов высадки, или могла находиться в воздухе весьма ограниченное время(10-15 минут).Следовательно, противоздушную оборону пунктов высадки можно было возложить лишь на корабельную зенитную артиллерию.</w:t>
      </w:r>
    </w:p>
    <w:p>
      <w:pPr>
        <w:pStyle w:val="Normal"/>
        <w:rPr/>
      </w:pPr>
      <w:r>
        <w:rPr/>
        <w:t xml:space="preserve">     </w:t>
      </w:r>
      <w:r>
        <w:rPr/>
        <w:t>Весь десант 51-й армии насчитывал 13 тыс. человек. Перевозку этого десанта должны были осуществить корабли Азовской военной флотилии и Керченской военно-морской базы. Чтобы достигнуть внезапности, высадку намечалось произвести без артиллерийской и авиационной подготовки за два часа до рассвета 26 декабря. Соединениям этой армии, высаживавшимся севернее и южнее Керчи, ставилась задача овладеть городом и портом и затем развить наступление на Владиславовку.</w:t>
      </w:r>
    </w:p>
    <w:p>
      <w:pPr>
        <w:pStyle w:val="Normal"/>
        <w:rPr/>
      </w:pPr>
      <w:r>
        <w:rPr/>
        <w:t xml:space="preserve">     </w:t>
      </w:r>
      <w:r>
        <w:rPr/>
        <w:t>Для высадки десанта у мыса Опук из войск 44-й армии формировался отряд высадки "Б" численностью около 3 тыс. человек. Этот отряд после высадки должен был ударом в направлении на Ортаэли содействовать 51-й армии в овладении Керчью[12].</w:t>
      </w:r>
    </w:p>
    <w:p>
      <w:pPr>
        <w:pStyle w:val="Normal"/>
        <w:rPr/>
      </w:pPr>
      <w:r>
        <w:rPr/>
        <w:t xml:space="preserve">     </w:t>
      </w:r>
      <w:r>
        <w:rPr/>
        <w:t>Около станции Багерово, западнее Керчи, решено было высадить парашютную роту. Ей предстояло овладеть районом Кезы и обеспечить высадку морского десанта у мыса Зюк. С целью захвата аэродрома у Владиславовки, который предполагалось использовать для базирования авиации Закавказского фронта, также готовился парашютный десант.</w:t>
      </w:r>
    </w:p>
    <w:p>
      <w:pPr>
        <w:pStyle w:val="Normal"/>
        <w:rPr/>
      </w:pPr>
      <w:r>
        <w:rPr/>
        <w:t>Из основных сил 44-й армии, которой командовал генерал-майор А.Н.Первушин, и кораблей Черноморского флота создавался отряд высадки "А" под командованием капитана 1 ранга Н.Е.Басистого для десантирования в Феодосии. Отряд насчитывал 23 тыс. человек,34 танка,133 орудия и миномета. В состав отряда входили крейсеры "Красный Кавказ","Красный Крым",лидер "Харьков".7 эсминцев,6 тральщиков,15 малых охотников и 14 транспортов. Первый эшелон (около трех стрелковых полков) состоял из специально выделенных частей, которые должны были 29 декабря захватить Феодосийский порт и обеспечить в короткий срок высадку с транспортов основных сил десанта. Десант решено было высадить с боевых кораблей и высадочных средств непосредственно на причалы порта. До начала высадки намечалось произвести мощный огневой налет артиллерии кораблей по вражеским огневым точкам. Для достижения скрытности операции десант должен был грузиться на корабли только в ночное время.</w:t>
      </w:r>
    </w:p>
    <w:p>
      <w:pPr>
        <w:pStyle w:val="Normal"/>
        <w:rPr>
          <w:lang w:val="en-US"/>
        </w:rPr>
      </w:pPr>
      <w:r>
        <w:rPr/>
        <w:t xml:space="preserve">На Азовском море бушевал шторм. В некоторых пунктах северного побережья Керченского полуострова осуществить высадку оказалось невозможным(см.карту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pPr>
      <w:r>
        <w:rPr/>
        <w:t xml:space="preserve">12- «История Великой Отечественной войны»,т.2,п/р Поспелова П.Н.,стр.309 </w:t>
      </w:r>
    </w:p>
    <w:p>
      <w:pPr>
        <w:pStyle w:val="Normal"/>
        <w:rPr/>
      </w:pPr>
      <w:r>
        <w:rPr/>
      </w:r>
    </w:p>
    <w:p>
      <w:pPr>
        <w:pStyle w:val="Normal"/>
        <w:rPr/>
      </w:pPr>
      <w:r>
        <w:rPr/>
        <w:t>Карта 2.</w:t>
      </w:r>
    </w:p>
    <w:p>
      <w:pPr>
        <w:pStyle w:val="Normal"/>
        <w:rPr/>
      </w:pPr>
      <w:r>
        <w:rPr/>
        <w:t xml:space="preserve">     </w:t>
      </w:r>
      <w:r>
        <w:rPr/>
        <w:t>Мешала не только погода. Сказывались недочеты в организации управления, в частности отсутствие необходимого единства в командовании десантными отрядами.</w:t>
      </w:r>
    </w:p>
    <w:p>
      <w:pPr>
        <w:pStyle w:val="Normal"/>
        <w:rPr/>
      </w:pPr>
      <w:r>
        <w:rPr/>
        <w:t>Более успешно в первый день проходила высадка на восточном побережье Керченского полуострова. Здесь, у мыса Хрони, у Камыш-Буруна, севернее Эльтигена и у Старого Карантина, было высажено около 3600 человек[13].</w:t>
      </w:r>
    </w:p>
    <w:p>
      <w:pPr>
        <w:pStyle w:val="Normal"/>
        <w:rPr/>
      </w:pPr>
      <w:r>
        <w:rPr/>
        <w:t xml:space="preserve">     </w:t>
      </w:r>
      <w:r>
        <w:rPr/>
        <w:t>27 декабря из-за сильного шторма переброска войск через Керченский пролив фактически не производилась (сила ветра достигала 7-8 баллов). Высадка возобновилась на следующий день и опять не дала желаемых результатов. Всего с 26 по 30 декабря на северное и восточное побережья Керченского полуострова удалось перебросить около 20 тыс. человек. Нередко десантники, покидая высадочные средства, которые не могли подойти близко к берегу, шли по грудь в ледяной воде. Многие отряды высаживались в светлое время суток, что при недостатке станковых пулеметов и артиллерии вызывало излишние потери. Противоздушная оборона десантов при переходе морем и в районах высадки была организована слабо, и вражеская авиация могла действовать почти беспрепятственно. Ей удалось потопить часть советских судов, перевозивших боеприпасы и продовольствие. Это не могло не отразиться на материально-техническом обеспечении войск.</w:t>
      </w:r>
    </w:p>
    <w:p>
      <w:pPr>
        <w:pStyle w:val="Normal"/>
        <w:rPr/>
      </w:pPr>
      <w:r>
        <w:rPr/>
        <w:t xml:space="preserve">     </w:t>
      </w:r>
      <w:r>
        <w:rPr/>
        <w:t>Советские моряки проявили исключительный героизм. Особенно отличился отряд сейнеров. Сейнер "Выборг" на подходе к Камыш-Буруну поставил дымовую завесу и тем самым обеспечил более организованную высадку с других сейнеров. Мужественно и самоотверженно действовали в бою и командиры транспортных судов.</w:t>
      </w:r>
    </w:p>
    <w:p>
      <w:pPr>
        <w:pStyle w:val="Normal"/>
        <w:rPr/>
      </w:pPr>
      <w:r>
        <w:rPr/>
        <w:t xml:space="preserve">     </w:t>
      </w:r>
      <w:r>
        <w:rPr/>
        <w:t>Однако задачи все-таки не были выполнены полностью. Отрицательную роль сыграли ошибки, допущенные в тактических приёмах ведения боя на берегу сразу же после высадки. Подразделения, высадившись на берег и сбив противника, продвигались в глубь полуострова, не закрепляя за собой занятого прибрежного участка. Противник пользовался этим и занимал участки высадки наших войск. Приходилось вторично отбивать эти участки, чтобы обеспечить высадку вновь прибывавших войск. Заняв несколько больших плацдармов, высадившиеся подразделения не смогли объединить их в один общий плацдарм.</w:t>
      </w:r>
    </w:p>
    <w:p>
      <w:pPr>
        <w:pStyle w:val="Normal"/>
        <w:rPr/>
      </w:pPr>
      <w:r>
        <w:rPr/>
        <w:t xml:space="preserve">      </w:t>
      </w:r>
      <w:r>
        <w:rPr/>
        <w:t>Обстановка на Керченском полуострове изменилась в пользу советских войск лишь 30 декабря в результате более организованной высадки десанта 44-й армии в Феодосии ,который создал угрозу всей керченской группировке врага.</w:t>
      </w:r>
    </w:p>
    <w:p>
      <w:pPr>
        <w:pStyle w:val="Normal"/>
        <w:pBdr>
          <w:bottom w:val="single" w:sz="12" w:space="1" w:color="000000"/>
        </w:pBdr>
        <w:rPr>
          <w:lang w:val="en-US"/>
        </w:rPr>
      </w:pPr>
      <w:r>
        <w:rPr/>
        <w:t xml:space="preserve">     </w:t>
      </w:r>
      <w:r>
        <w:rPr/>
        <w:t>В середине дня 28 декабря в Новороссийске на боевые корабли Черноморского флота,</w:t>
      </w:r>
    </w:p>
    <w:p>
      <w:pPr>
        <w:pStyle w:val="Normal"/>
        <w:rPr/>
      </w:pPr>
      <w:r>
        <w:rPr>
          <w:lang w:val="en-US"/>
        </w:rPr>
        <w:t>13-</w:t>
      </w:r>
      <w:r>
        <w:rPr/>
        <w:t>Там же</w:t>
      </w:r>
    </w:p>
    <w:p>
      <w:pPr>
        <w:pStyle w:val="Normal"/>
        <w:rPr/>
      </w:pPr>
      <w:r>
        <w:rPr/>
      </w:r>
    </w:p>
    <w:p>
      <w:pPr>
        <w:pStyle w:val="Normal"/>
        <w:rPr/>
      </w:pPr>
      <w:r>
        <w:rPr/>
        <w:t xml:space="preserve"> </w:t>
      </w:r>
      <w:r>
        <w:rPr/>
        <w:t>входившие в состав отряда высадки "А",погрузился первый эшелон десанта 44-й армии. Переход кораблей и транспортов этого отряда прошел успешно.</w:t>
      </w:r>
    </w:p>
    <w:p>
      <w:pPr>
        <w:pStyle w:val="Normal"/>
        <w:rPr/>
      </w:pPr>
      <w:r>
        <w:rPr/>
        <w:t xml:space="preserve">     </w:t>
      </w:r>
      <w:r>
        <w:rPr/>
        <w:t>Подойдя к району Феодосии, корабли в 3 часа 50 минут 29 декабря открыли огонь по городу и порту. Под прикрытием огня катера, на которых находились штурмовые отряды моряков, прорвались в темноте в гавань и овладели молом и маяком. Началась перевозка войск с крейсеров сторожевыми катерами и баркасами. В 4 часа 40 минут в порт прорвался эсминец "Шаумян",а за ним эсминцы "Незаможник" и "Железняков".Они высадили войска и выгрузили материальную часть на широкий мол и стенки гавани. Затем, также непосредственно на мол, стал высаживать десант крейсер "Красный Кавказ",который подвергся сильному артиллерийскому и минометному обстрелу. Неприятельский снаряд попал во вторую артиллерийскую башню крейсера, пробил броню и разорвался внутри башни. Загорелись заряды, но благодаря исключительному мужеству личного состава зарядного отделения пожар был быстро ликвидирован. Всего с боевых кораблей отряда высадки "А" утром этого дня было десантировано более 4500 человек[14].</w:t>
      </w:r>
    </w:p>
    <w:p>
      <w:pPr>
        <w:pStyle w:val="Normal"/>
        <w:rPr/>
      </w:pPr>
      <w:r>
        <w:rPr/>
        <w:t>29 декабря корабли Черноморского флота, находившиеся у Феодосии, систематически подвергались атакам вражеских бомбардировщиков. Наше авиационное прикрытие было весьма слабым .Крейсер "Красный Кавказ" немецкие самолеты атаковали 14 раз, крейсер "Красный Крым" - 11 раз. Зенитная артиллерия кораблей отразила все атаки. После высадки частей первого эшелона корабли вышли на Феодосийский рейд и ,установив связь с находившимися на берегу корректировочными постами, артиллерийским огнем поддержали дальнейшие действия советских войск на берегу.</w:t>
      </w:r>
    </w:p>
    <w:p>
      <w:pPr>
        <w:pStyle w:val="Normal"/>
        <w:rPr/>
      </w:pPr>
      <w:r>
        <w:rPr/>
        <w:t xml:space="preserve">     </w:t>
      </w:r>
      <w:r>
        <w:rPr/>
        <w:t>К утру 30 декабря Феодосия была освобождена от фашистских захватчиков. Советские войска развернули наступление частью сил в северо-восточном, а частью в северном и северо-западном направлениях. К середине дня правофланговые соединения 44-й армии продвинулись на 5-6,а левофланговые - на 3-5 километров.</w:t>
      </w:r>
    </w:p>
    <w:p>
      <w:pPr>
        <w:pStyle w:val="Normal"/>
        <w:rPr/>
      </w:pPr>
      <w:r>
        <w:rPr/>
        <w:t xml:space="preserve">     </w:t>
      </w:r>
      <w:r>
        <w:rPr/>
        <w:t>Для всей группировки вражеских войск на Керченском полуострове создавалась реальная угроза окружения. Эта опасность вынудила их в ночь на 30 декабря оставить Керчь и начать отход в глубь Керченского полуострова. Однако беспрепятственно вывести свои части из Керчи гитлеровцам не удалось. Действовавший в этом районе партизанский отряд под командованием И.И Пахомова обнаружил отход врага .Отдельные группы партизан, вооруженные пулеметами, заняли чердаки домов на окраинах города и открыли огонь по отступавшим фашистам. В этом бою партизаны уничтожили 120 вражеских солдат и офицеров. Но войска 51-й армии начали преследовать отходившие части противника с опозданием, и это позволило ему оторваться от советских войск.</w:t>
      </w:r>
    </w:p>
    <w:p>
      <w:pPr>
        <w:pStyle w:val="Normal"/>
        <w:rPr/>
      </w:pPr>
      <w:r>
        <w:rPr/>
        <w:t xml:space="preserve">     </w:t>
      </w:r>
      <w:r>
        <w:rPr/>
        <w:t>Решающую роль в окружении немецко-фашистской группировки в это время могла сыграть 44-я армия. Однако ее наступление в северо-восточном направлении развивалось очень медленно. Немецкое командование сумело организовать в районе Феодосии силами резервов упорную оборону и сдержать наступление частей 44-й армии.</w:t>
      </w:r>
    </w:p>
    <w:p>
      <w:pPr>
        <w:pStyle w:val="Normal"/>
        <w:rPr/>
      </w:pPr>
      <w:r>
        <w:rPr/>
        <w:t>Днем 31 декабря закончилась выгрузка войск и боевой техники 44-й армии с транспортов .В результате на Керченский полуостров с 26 декабря было высажено 40 519 человек и выгружено 236 орудий и минометов,43 танка ,330 автомашин,18 тракторов и много другого военного имущества[15].</w:t>
      </w:r>
    </w:p>
    <w:p>
      <w:pPr>
        <w:pStyle w:val="Normal"/>
        <w:pBdr>
          <w:bottom w:val="single" w:sz="12" w:space="1" w:color="000000"/>
        </w:pBdr>
        <w:rPr>
          <w:lang w:val="en-US"/>
        </w:rPr>
      </w:pPr>
      <w:r>
        <w:rPr/>
        <w:t xml:space="preserve">      </w:t>
      </w:r>
      <w:r>
        <w:rPr/>
        <w:t>После упорных боев войска 44-й армии к исходу 31 декабря продвинулись на 10-15 километров и овладели районом Владиславовки. Действовавшая на левом фланге армии</w:t>
      </w:r>
    </w:p>
    <w:p>
      <w:pPr>
        <w:pStyle w:val="Normal"/>
        <w:rPr/>
      </w:pPr>
      <w:r>
        <w:rPr/>
        <w:t>14- Там же,стр.313</w:t>
      </w:r>
    </w:p>
    <w:p>
      <w:pPr>
        <w:pStyle w:val="Normal"/>
        <w:rPr/>
      </w:pPr>
      <w:r>
        <w:rPr/>
        <w:t>15-Там же,стр.313-3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7-я стрелковая дивизия заняла район Карагоз. Отряд моряков развивал наступление на Коктебель. Однако в течение 1 января правофланговым частям 44-й армии продвинуться почти не удалось, вследствие чего основные силы вражеской группировки, находившейся на Керченском полуострове, сумели избежать окружения.</w:t>
      </w:r>
    </w:p>
    <w:p>
      <w:pPr>
        <w:pStyle w:val="Normal"/>
        <w:rPr/>
      </w:pPr>
      <w:r>
        <w:rPr/>
        <w:t xml:space="preserve">     </w:t>
      </w:r>
      <w:r>
        <w:rPr/>
        <w:t>Командование 51-й армии пыталось перерезать пути отхода противника в районе Ак-Моная. С этой целью туда был направлен морской десант (12-я стрелковая бригада). Но транспорты с войсками были затерты льдами и до места высадки не дошли.</w:t>
      </w:r>
    </w:p>
    <w:p>
      <w:pPr>
        <w:pStyle w:val="Normal"/>
        <w:rPr/>
      </w:pPr>
      <w:r>
        <w:rPr/>
        <w:t xml:space="preserve">     </w:t>
      </w:r>
      <w:r>
        <w:rPr/>
        <w:t>В период с 30 декабря по 1 января противник вывел свои войска с Керченского полуострова и сосредоточил их под Феодосией. При отходе немецкие части понесли значительные потери от штурмовых и бомбовых ударов советской авиации, а также от действий партизан. Упорные бои, завязавшиеся в районе Феодосии, вынудили командование 11-й немецкой армии срочно усилить группировку своих войск на этом участке фронта. Оно сосредоточило здесь 46-ю и 73-ю пехотные дивизии и румынский горно-стрелковый корпус. В этот район выдвигались также из-под Севастополя 132-я и 170-я пехотные дивизии.</w:t>
      </w:r>
    </w:p>
    <w:p>
      <w:pPr>
        <w:pStyle w:val="Normal"/>
        <w:rPr/>
      </w:pPr>
      <w:r>
        <w:rPr/>
        <w:t xml:space="preserve">      </w:t>
      </w:r>
      <w:r>
        <w:rPr/>
        <w:t>К исходу 2 января войска 51-й армии, наступавшие в западном направлении по Керченскому полуострову, были остановлены противником, организовавшим оборону на рубеже Киет-Новая Покровка-Коктебель.</w:t>
      </w:r>
    </w:p>
    <w:p>
      <w:pPr>
        <w:pStyle w:val="Normal"/>
        <w:rPr/>
      </w:pPr>
      <w:r>
        <w:rPr/>
        <w:t xml:space="preserve">     </w:t>
      </w:r>
      <w:r>
        <w:rPr/>
        <w:t>На этом и закончилась операция по освобождению Керченского полуострова. В ходе наступления советские войска продвинулись от восточного побережья Керченского полуострова на запад на 100-110 километров и овладели важными опорными пунктами противника - городами Керчь и Феодосия .За время боев на Керченском полуострове наши войска захватили 68 орудий и минометов,56 пулеметов,3000 винтовок,150 автоматов,1000 мотоциклов и 398 автомашин[16].</w:t>
      </w:r>
    </w:p>
    <w:p>
      <w:pPr>
        <w:pStyle w:val="Normal"/>
        <w:rPr/>
      </w:pPr>
      <w:r>
        <w:rPr/>
        <w:t xml:space="preserve">      </w:t>
      </w:r>
      <w:r>
        <w:rPr/>
        <w:t>Контрнаступление красной Армии в декабре 1941 г. закончилось крупным поражением немецко-фашистских войск, оказавшим огромное влияние на дальнейший ход Отечественной войны. Стратегическая инициатива на всем советско-германском фронте полностью перешла к советскому командованию, а немецко-фашистские войска вынуждены были под ударами Красной Армии откатываться на запад.</w:t>
      </w:r>
    </w:p>
    <w:p>
      <w:pPr>
        <w:pStyle w:val="Normal"/>
        <w:rPr/>
      </w:pPr>
      <w:r>
        <w:rPr/>
        <w:t>Потери немецко-фашистской армии с 6 декабря 1941 г. по 10 января 1942 г. составили около 300 тыс. человек убитыми и ранеными. Всего же с начала войны по 31 декабря немцы, по явно заниженным германским данным, потеряли на советско-германском фронте 830 903 человека убитыми и ранеными. Несмотря на то что фашистское командование израсходовало подготовленные резервы, некомплект армии на 1 января 1942 года, по данным гальдера, равнялся 340 тыс. человек[17].</w:t>
      </w:r>
    </w:p>
    <w:p>
      <w:pPr>
        <w:pStyle w:val="Normal"/>
        <w:rPr/>
      </w:pPr>
      <w:r>
        <w:rPr/>
        <w:t xml:space="preserve">      </w:t>
      </w:r>
      <w:r>
        <w:rPr/>
        <w:t>Судя по послевоенным высказываниям некоторых гитлеровских генералов, поражение немецко-фашистский войск под Москвой, Ростовом, Тихвином и в Крыму вызвало растерянность не только среди солдат, но и среди офицеров. Для восстановления порядка в армии Гитлер применил суровые меры. Кроме того, он вынужден был начать тотальную мобилизацию промышленности и людских резервов. Впервые за вторую мировую войну немецкое население почувствовало тяготы войны.</w:t>
      </w:r>
    </w:p>
    <w:p>
      <w:pPr>
        <w:pStyle w:val="Normal"/>
        <w:rPr/>
      </w:pPr>
      <w:r>
        <w:rPr/>
        <w:t xml:space="preserve">      </w:t>
      </w:r>
      <w:r>
        <w:rPr/>
        <w:t xml:space="preserve">В 1943 году Василий Алексеевич вернулся домой в Серпухов, работал сторожем. Был награжден медалями "40 лет Победы в Великой Отечественной Войне" и "70 лет вооруженных сил СССР". Умер 8 декабря 1988 года. </w:t>
      </w:r>
    </w:p>
    <w:p>
      <w:pPr>
        <w:pStyle w:val="Normal"/>
        <w:rPr/>
      </w:pPr>
      <w:r>
        <w:rPr/>
        <w:t xml:space="preserve">    </w:t>
      </w:r>
      <w:r>
        <w:rPr/>
        <w:t>Без таких простых трудяк - пехотинцев, кавалеристов, артиллеристов, танкистов не было бы Великой Победы.</w:t>
      </w:r>
    </w:p>
    <w:p>
      <w:pPr>
        <w:pStyle w:val="Normal"/>
        <w:rPr/>
      </w:pPr>
      <w:r>
        <w:rPr/>
      </w:r>
    </w:p>
    <w:p>
      <w:pPr>
        <w:pStyle w:val="Normal"/>
        <w:pBdr>
          <w:bottom w:val="single" w:sz="12" w:space="1" w:color="000000"/>
        </w:pBdr>
        <w:rPr/>
      </w:pPr>
      <w:r>
        <w:rPr/>
      </w:r>
    </w:p>
    <w:p>
      <w:pPr>
        <w:pStyle w:val="Normal"/>
        <w:rPr/>
      </w:pPr>
      <w:r>
        <w:rPr/>
        <w:t>16-СообщениеСоветского информбюро,кн.2,стр.8,из экспонатов Музея Боевой Славы</w:t>
      </w:r>
    </w:p>
    <w:p>
      <w:pPr>
        <w:pStyle w:val="Normal"/>
        <w:rPr/>
      </w:pPr>
      <w:r>
        <w:rPr/>
        <w:t>17- из материалов Музея Боевой славы</w:t>
      </w:r>
    </w:p>
    <w:p>
      <w:pPr>
        <w:pStyle w:val="Normal"/>
        <w:rPr/>
      </w:pPr>
      <w:r>
        <w:rPr/>
        <w:t xml:space="preserve">                                                       </w:t>
      </w:r>
      <w:r>
        <w:rPr>
          <w:b/>
        </w:rPr>
        <w:t xml:space="preserve">  </w:t>
      </w:r>
      <w:r>
        <w:rPr>
          <w:b/>
        </w:rPr>
        <w:t>III. Заключение</w:t>
      </w:r>
    </w:p>
    <w:p>
      <w:pPr>
        <w:pStyle w:val="Normal"/>
        <w:rPr/>
      </w:pPr>
      <w:r>
        <w:rPr/>
      </w:r>
    </w:p>
    <w:p>
      <w:pPr>
        <w:pStyle w:val="Normal"/>
        <w:rPr/>
      </w:pPr>
      <w:r>
        <w:rPr/>
        <w:t xml:space="preserve">      </w:t>
      </w:r>
      <w:r>
        <w:rPr/>
        <w:t>Я очень горжусь жизнью своих прадедов. Мне интересно знать их жизнь, их истории. Как капля в море, как песчинка в пустыне, так и моя семья - это одна из миллионов страниц очень интересной и увлекательной книги под названием История России. «Из всех даров остаётся только доброе имя, и несчастен тот, кто не оставит даже этого»,- говорил Саади.</w:t>
      </w:r>
    </w:p>
    <w:p>
      <w:pPr>
        <w:pStyle w:val="Normal"/>
        <w:rPr/>
      </w:pPr>
      <w:r>
        <w:rPr/>
        <w:t xml:space="preserve">      </w:t>
      </w:r>
      <w:r>
        <w:rPr/>
        <w:t>Я очень горжусь, что ношу фамилии моих прадедов. Я навсегда запомню их имена и добрые дела. И когда мои дети и внуки будут учиться в 9 классе, я покажу им этот проект, и, прочитав его, они так же как и я поймут самое главное: в жизни человека важнейшими являются две вещи – доброе имя и мирная Родина.</w:t>
      </w:r>
    </w:p>
    <w:p>
      <w:pPr>
        <w:pStyle w:val="Normal"/>
        <w:rPr/>
      </w:pPr>
      <w:r>
        <w:rPr/>
        <w:t xml:space="preserve">                                            </w:t>
      </w:r>
    </w:p>
    <w:p>
      <w:pPr>
        <w:pStyle w:val="Normal"/>
        <w:rPr/>
      </w:pPr>
      <w:r>
        <w:rPr/>
        <w:t xml:space="preserve">                                                             </w:t>
      </w:r>
      <w:r>
        <w:rPr/>
        <w:t>Литература.</w:t>
      </w:r>
    </w:p>
    <w:p>
      <w:pPr>
        <w:pStyle w:val="Normal"/>
        <w:numPr>
          <w:ilvl w:val="0"/>
          <w:numId w:val="1"/>
        </w:numPr>
        <w:rPr/>
      </w:pPr>
      <w:r>
        <w:rPr/>
        <w:t>«История Великой Отечественной войны Советского Союза 1941-1942»Т.2</w:t>
      </w:r>
    </w:p>
    <w:p>
      <w:pPr>
        <w:pStyle w:val="Normal"/>
        <w:ind w:left="720" w:hanging="0"/>
        <w:rPr/>
      </w:pPr>
      <w:r>
        <w:rPr/>
        <w:t>п/р Поспелова П.Н.,Военное издательство Министерства Обороны Союза ССР,</w:t>
      </w:r>
    </w:p>
    <w:p>
      <w:pPr>
        <w:pStyle w:val="Normal"/>
        <w:ind w:left="720" w:hanging="0"/>
        <w:rPr/>
      </w:pPr>
      <w:r>
        <w:rPr/>
        <w:t>Москва,1961 г.</w:t>
      </w:r>
    </w:p>
    <w:p>
      <w:pPr>
        <w:pStyle w:val="Normal"/>
        <w:numPr>
          <w:ilvl w:val="0"/>
          <w:numId w:val="1"/>
        </w:numPr>
        <w:rPr/>
      </w:pPr>
      <w:r>
        <w:rPr/>
        <w:t>«Великая Отечественная война Советского Союза» Минц И.И.,ОГИЗ,</w:t>
      </w:r>
    </w:p>
    <w:p>
      <w:pPr>
        <w:pStyle w:val="Normal"/>
        <w:ind w:left="720" w:hanging="0"/>
        <w:rPr/>
      </w:pPr>
      <w:r>
        <w:rPr/>
        <w:t>Госполитиздат,Москва,1947 г.</w:t>
      </w:r>
    </w:p>
    <w:p>
      <w:pPr>
        <w:pStyle w:val="Normal"/>
        <w:numPr>
          <w:ilvl w:val="0"/>
          <w:numId w:val="1"/>
        </w:numPr>
        <w:rPr/>
      </w:pPr>
      <w:r>
        <w:rPr/>
        <w:t>«Военно-морской флот СССР в Отечественной войне»,Исаков И.С,Военно-Морское   издательство НКВМФ Союза ССР,Москва ,1944 г.</w:t>
      </w:r>
    </w:p>
    <w:p>
      <w:pPr>
        <w:pStyle w:val="Normal"/>
        <w:numPr>
          <w:ilvl w:val="0"/>
          <w:numId w:val="1"/>
        </w:numPr>
        <w:rPr/>
      </w:pPr>
      <w:r>
        <w:rPr/>
        <w:t>«Сталинградская битва»,Самсонов А.М.,изд.4, «Наука»,Москва,1989 г.</w:t>
      </w:r>
    </w:p>
    <w:p>
      <w:pPr>
        <w:pStyle w:val="Normal"/>
        <w:numPr>
          <w:ilvl w:val="0"/>
          <w:numId w:val="1"/>
        </w:numPr>
        <w:rPr/>
      </w:pPr>
      <w:r>
        <w:rPr/>
        <w:t>«Поход на Сталинград», Дерр Ганс,Воениздат,Москва,1992 г.</w:t>
      </w:r>
    </w:p>
    <w:p>
      <w:pPr>
        <w:pStyle w:val="Normal"/>
        <w:numPr>
          <w:ilvl w:val="0"/>
          <w:numId w:val="1"/>
        </w:numPr>
        <w:rPr/>
      </w:pPr>
      <w:r>
        <w:rPr/>
        <w:t>«Сталинградский рубеж»,Крылов Н.И.,Воениздат,Москва,1979 г.</w:t>
      </w:r>
    </w:p>
    <w:p>
      <w:pPr>
        <w:pStyle w:val="Normal"/>
        <w:numPr>
          <w:ilvl w:val="0"/>
          <w:numId w:val="1"/>
        </w:numPr>
        <w:rPr/>
      </w:pPr>
      <w:r>
        <w:rPr/>
        <w:t>«Воспоминания и размышления»,Жуков Г.К.,т.2, «Олма-Пресс»,Москва,2002 г.</w:t>
      </w:r>
    </w:p>
    <w:p>
      <w:pPr>
        <w:pStyle w:val="Normal"/>
        <w:numPr>
          <w:ilvl w:val="0"/>
          <w:numId w:val="1"/>
        </w:numPr>
        <w:rPr/>
      </w:pPr>
      <w:r>
        <w:rPr/>
        <w:t>«На главном направлении»,Антипенко Н.А., «Наука»,Москва,1967 г.</w:t>
      </w:r>
    </w:p>
    <w:p>
      <w:pPr>
        <w:pStyle w:val="Normal"/>
        <w:numPr>
          <w:ilvl w:val="0"/>
          <w:numId w:val="1"/>
        </w:numPr>
        <w:rPr/>
      </w:pPr>
      <w:r>
        <w:rPr/>
        <w:t>«От Дубно до Ростова»,Исаев А.В.,АСТ,Транзиткнига,Москва,200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20:00Z</dcterms:created>
  <dc:creator>User</dc:creator>
  <dc:description/>
  <cp:keywords/>
  <dc:language>en-US</dc:language>
  <cp:lastModifiedBy>Кабинет 110</cp:lastModifiedBy>
  <dcterms:modified xsi:type="dcterms:W3CDTF">2012-01-24T07:53:00Z</dcterms:modified>
  <cp:revision>11</cp:revision>
  <dc:subject/>
  <dc:title> ИСТОРИЯ  МОЕЙ  СЕМЬИ  В  ИСТОРИИ  МОЕЙ  СТРАНЫ     </dc:title>
</cp:coreProperties>
</file>