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7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общеразвивающего вида  № 34 «Рябинка</w:t>
      </w:r>
    </w:p>
    <w:p>
      <w:pPr>
        <w:pStyle w:val="Style1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Шаповалова Алла Петровна,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,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</w:t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ЕЗЕНТАЦИЯ ВЫСТАВКИ «ЗОЛОТЫЕ МАМИНЫ РУКИ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выставки: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витие познавательных интересов, расширение общего кругозор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ние внимательности, заботы, уважительного отношения к маме, её труду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ние чувства прекрасног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езентации: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евать женщину-ма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важительного отношения к семье, любви к матер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детей таких качеств, как доброта, забота, любов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активности, самостоятельности и творческих способностей мам и бабушек воспитанников детского сад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созданию атмосферы праздника, положительных эмоциональных переживаний детей и родителей от совместного празднования мероприят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ая презентация универсальна. Ее можно использовать на родительских собраниях и  мероприятиях посвященных Дню Матери или Международному женскому дню в любой возрастной группе. А также как фоновую заставку при проведении праздников посвященных этим праздника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с детьми об истории происхождения праздника «День Матери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литературного и музыкального материал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ыставки «Золотые мамины руки» в музыкальном зале детского сад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ая группа  оформляет творческую работу «Моя мама» на основе интервью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ый проектор; ноутбук;  презентац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7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7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7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7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ХОД ПРЕЗЕНТАЦИИ ВЫСТАВКИ «ЗОЛОТЫЕ МАМИНЫ РУКИ»</w:t>
      </w:r>
    </w:p>
    <w:p>
      <w:pPr>
        <w:pStyle w:val="Style17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type w:val="nextPage"/>
          <w:pgSz w:w="11906" w:h="16838"/>
          <w:pgMar w:left="709" w:right="707" w:gutter="0" w:header="0" w:top="568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 ва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ых и нежных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к нам в гости пришл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кай на улице снежно,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о в наших сердцах  тепло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ЛАЙД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, как маленькая сказка, открывает двери на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цветы раскрыли глазки, дарят радость всем гостя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ен детский смех повсюду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овеют облак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ой акварелью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ыхнет радуга-дуга!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ЛАЙД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о утром мама будит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осыпайся мой малыш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щёчку нежно поцелуе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й садик отведёт.</w:t>
      </w:r>
    </w:p>
    <w:p>
      <w:pPr>
        <w:pStyle w:val="Style17"/>
        <w:rPr/>
      </w:pPr>
      <w:r>
        <w:rPr>
          <w:b/>
          <w:i/>
          <w:sz w:val="28"/>
          <w:szCs w:val="28"/>
        </w:rPr>
        <w:t>Песня  «Детский сад» 07 гр</w:t>
      </w:r>
    </w:p>
    <w:p>
      <w:pPr>
        <w:pStyle w:val="Style17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 кошки  на квартир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их всего четыре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пили, чашки мыл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амой кошкою дружили 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  «Кошки-мышки» 05 гр.</w:t>
      </w:r>
    </w:p>
    <w:p>
      <w:pPr>
        <w:pStyle w:val="Style17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СЛАЙ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е бывает –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ака облает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овник уколет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пива ужалит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очью приснится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омная ям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алишьс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дая, выкрикнешь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ма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ама появится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ом со мною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сё, что пугало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йдёт стороною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улыбнётся –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чезнут занозы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апины, ссадины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ькие слезы..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кое везенье! –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умаю я, –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Что самая лучшая мама – Моя!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 «Песня мамонтёнка» 03 гр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СЛАЙ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т наши бабушки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екут оладушки,</w:t>
      </w:r>
    </w:p>
    <w:p>
      <w:pPr>
        <w:pStyle w:val="Style17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СЛАЙ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жут  теплые носки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ют  песни и стих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  руки непростые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вые, золотые! 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сня  «Каравай» 01 гр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Style17"/>
        <w:rPr/>
      </w:pPr>
      <w:r>
        <w:rPr>
          <w:b/>
          <w:sz w:val="28"/>
          <w:szCs w:val="28"/>
          <w:u w:val="single"/>
        </w:rPr>
        <w:t xml:space="preserve">ИГРА - «ПРАВАЯ И ЛЕВАЯ РУКА»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я и левая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ят поезда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я и левая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ят город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я и левая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ут шить и штопать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я и левая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ут громко хлопать... </w:t>
      </w:r>
    </w:p>
    <w:p>
      <w:pPr>
        <w:pStyle w:val="Style1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СЛАЙ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евчонки-хохотушк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сёлые болтушк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ят вас потопать  </w:t>
      </w:r>
      <w:r>
        <w:rPr>
          <w:rFonts w:cs="Times New Roman" w:ascii="Times New Roman" w:hAnsi="Times New Roman"/>
          <w:i/>
          <w:sz w:val="28"/>
          <w:szCs w:val="28"/>
        </w:rPr>
        <w:t>(топают гост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ладоши хлопать </w:t>
      </w:r>
      <w:r>
        <w:rPr>
          <w:rFonts w:cs="Times New Roman" w:ascii="Times New Roman" w:hAnsi="Times New Roman"/>
          <w:i/>
          <w:sz w:val="28"/>
          <w:szCs w:val="28"/>
        </w:rPr>
        <w:t>(гости хлопают)!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-танец  «Топни ножкой»  06 гр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СЛАЙ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мамочки красивы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бабушки – добр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на выставку картины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поделки принесл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умеют мастериц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петь, вязать и ши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ить, рисовать, лепи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аме плести, гладью вышива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красиво украшать.</w:t>
      </w:r>
    </w:p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sectPr>
          <w:type w:val="nextPage"/>
          <w:pgSz w:w="11906" w:h="16838"/>
          <w:pgMar w:left="1134" w:right="424" w:gutter="0" w:header="0" w:top="568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ГРА-КРИЧАЛКА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ответьте дружно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ставке картины есть? – ДА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уда расписная есть? – ЕСТЬ!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Скатерти, салфетки, шаль? – ЕСТЬ!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 игрушки и поделки? – ЕСТЬ!</w:t>
      </w:r>
    </w:p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</w:t>
      </w:r>
    </w:p>
    <w:p>
      <w:pPr>
        <w:pStyle w:val="Style17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СЛАЙ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ускай царит на свет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сердце доброт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от улыбок  детских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радостней земля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е женщины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аши руки золотые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умеют всё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ьте нам вручить подар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блемы «РАДОСТЬ И ДОБРО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(Дети вручают  всем женщинам эмблемы «Радость и добро»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РЕЗАНИЕ   ЛЕНТОЧ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увидеть это чуд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воренье ваших рук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у алую разреже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м мы всех вокруг.</w:t>
      </w:r>
    </w:p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ти  рассматривают выставку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сборник «Песни о маме»).</w:t>
      </w:r>
    </w:p>
    <w:sectPr>
      <w:type w:val="continuous"/>
      <w:pgSz w:w="11906" w:h="16838"/>
      <w:pgMar w:left="1134" w:right="424" w:gutter="0" w:header="0" w:top="568" w:footer="0" w:bottom="28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7:44:00Z</dcterms:created>
  <dc:creator>АЛЛА</dc:creator>
  <dc:description/>
  <cp:keywords/>
  <dc:language>en-US</dc:language>
  <cp:lastModifiedBy>АЛЛА</cp:lastModifiedBy>
  <dcterms:modified xsi:type="dcterms:W3CDTF">2012-01-24T17:49:00Z</dcterms:modified>
  <cp:revision>3</cp:revision>
  <dc:subject/>
  <dc:title/>
</cp:coreProperties>
</file>