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информатизации  шко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. Важнейшей тенденцией в развитии современной цивилизации является переход к информационному обществу, поэтому внедрение информационных технологий в образовательный процесс становится одним из приоритетных направлений развития школы. Современному выпускнику предстоит жить в мире, в котором умение использовать информационно-коммуникационные технологии будут во многом определять его жизненный успех. По настоящему научиться использовать эти технологии, можно только активно применяя их во всем учебном процессе, а не только на уроках информатики. Для этого в школе должна быть создана целостная система активного использования информационно-коммуникационных технологий всеми участниками образовательного процесса (</w:t>
      </w:r>
      <w:r>
        <w:rPr>
          <w:bCs/>
          <w:sz w:val="28"/>
          <w:szCs w:val="28"/>
        </w:rPr>
        <w:t>Ученик – Учитель – Администрация – Родители)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нализ реализации программы информатизации образовательного процесса за 2004-2009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работы  школы по реализации программы информатизации      образовательного процесса, принятой в 2006 году, показал, что данная программа выполняется. Была обеспечена работа в школе по информатизации, что позволило учителям школы овладеть навыками работы на компьютере  на уровне пользователя . Были организованы курсы  для учителей  школы по программе «Базовый курс по информационно-коммуникационным технологиям». В результате большая часть педагогов стали систематически использовать информационные технологии  в своей практическ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й основой информатизации образования является наличие в учреждении компьютеров – универсальных устройств для передачи, хранения и обработки информации, принтеров, сканеров, модемов, а также магнитофонов (аудио, видео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, телевизоров, видеокамер и т. д. как единого программно - технического  комплек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нашей  школы изучают информатику в 4-х оборудованных современной компьютерной техникой  кабинетах, имеют возможность использовать цифровые образовательные ресурсы, смотреть видеоматериалы и прослушивать аудиозаписи на уроках истории, химии, литературы, биологии, иностранного языка и т.д.,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школе 64 компьютероа подключены к сети  Интернет, оборудована серверная , где через Интернет учителя нашей школы имеют возможность  познакомиться  с новыми педагогическими технологиями, с методической работой других школ.  Идет целенаправленная работа по систематизации, обновлению и пополнению информационных ресурсов образовательного процесса, расширению использования мультимедийного сопровождения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зданы и пополняются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аза данных по педагогическим кадр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нные по отслеживанию результатов обуч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ниторинг здоровья обучаю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циальный паспорт школ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метные презентации(биология, география, история, физика, химия, математика, информатика, иностранный язык, астрономия, литература, русский язык(начальные классы), мир вокруг нас, математика(начальные классы), ОБЖ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лектронные дидактические материалы по предметам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 настоящее время школа имеет технические средства:</w:t>
      </w:r>
    </w:p>
    <w:tbl>
      <w:tblPr>
        <w:tblW w:w="6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1123"/>
      </w:tblGrid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льтимедийный проектор для учебных кабинетов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струйный принтер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видеокамера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ый принтер (формат А4)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й аппарат малой мощности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ое устройство (принтер, сканер, копир)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видеокамера</w:t>
            </w:r>
          </w:p>
        </w:tc>
        <w:tc>
          <w:tcPr>
            <w:tcW w:w="1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сходя из выше изложенного и следуя общим рекомендациям по информатизации школы, возникла необходимость продолжения работы по информатизации образовательного процесса. Поэтому разработана программа информатизации на </w:t>
      </w:r>
      <w:r>
        <w:rPr>
          <w:b/>
          <w:sz w:val="28"/>
          <w:szCs w:val="28"/>
        </w:rPr>
        <w:t>2009 – 2014 годы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ю программы информатизации МОУ «Средняя общеобразовательная школа № 7 г. Минеральные воды»  является качественно новый уровень подготовки учеников среднего общеобразовательного учреждения, соответствующий требованиям современного общества, который позволит сформировать полноценную личность, в полной мере владеющей навыками обработки информации – ключевого умения в развивающемся постиндустриальном мир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iCs/>
          <w:color w:val="000000"/>
          <w:spacing w:val="-26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1. Повышение компьютерной грамотности учителей-предметников для организации учебно-</w:t>
      </w:r>
      <w:r>
        <w:rPr>
          <w:b/>
          <w:i/>
          <w:iCs/>
          <w:color w:val="000000"/>
          <w:sz w:val="28"/>
          <w:szCs w:val="28"/>
        </w:rPr>
        <w:t xml:space="preserve">воспитательного процесса на основе информационных технологий, путем создания </w:t>
      </w:r>
      <w:r>
        <w:rPr>
          <w:b/>
          <w:i/>
          <w:iCs/>
          <w:color w:val="000000"/>
          <w:spacing w:val="-1"/>
          <w:sz w:val="28"/>
          <w:szCs w:val="28"/>
        </w:rPr>
        <w:t>необходимых условий для самообразования педагогов школы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iCs/>
          <w:color w:val="000000"/>
          <w:spacing w:val="-26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2. Использование компьютерных коммуникаций в организации учебного     процесса по </w:t>
      </w:r>
      <w:r>
        <w:rPr>
          <w:b/>
          <w:i/>
          <w:iCs/>
          <w:color w:val="000000"/>
          <w:spacing w:val="-2"/>
          <w:sz w:val="28"/>
          <w:szCs w:val="28"/>
        </w:rPr>
        <w:t>направлениям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мониторинг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планирование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анализ достижений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отчетность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статистика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программно-методическое обеспечение образовательного процесса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обобщение и распространение передового опыта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подготовка расписания учебных , факультативных занятии , итоговой аттестации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355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9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9"/>
          <w:sz w:val="28"/>
          <w:szCs w:val="28"/>
        </w:rPr>
        <w:t xml:space="preserve">3.  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Реализация программы обучения информатике учащихся начальной школы с компьютерной  </w:t>
      </w:r>
      <w:r>
        <w:rPr>
          <w:b/>
          <w:i/>
          <w:iCs/>
          <w:color w:val="000000"/>
          <w:spacing w:val="-3"/>
          <w:sz w:val="28"/>
          <w:szCs w:val="28"/>
        </w:rPr>
        <w:t>поддержкой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370" w:leader="none"/>
          <w:tab w:val="left" w:pos="4678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4. </w:t>
      </w:r>
      <w:r>
        <w:rPr>
          <w:b/>
          <w:i/>
          <w:iCs/>
          <w:color w:val="000000"/>
          <w:spacing w:val="-1"/>
          <w:sz w:val="28"/>
          <w:szCs w:val="28"/>
        </w:rPr>
        <w:t>Осуществление школьной программы   «Одаренные дети»:</w:t>
        <w:br/>
      </w:r>
      <w:r>
        <w:rPr>
          <w:b/>
          <w:i/>
          <w:color w:val="000000"/>
          <w:spacing w:val="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1"/>
          <w:sz w:val="28"/>
          <w:szCs w:val="28"/>
        </w:rPr>
        <w:t>создание базы данных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проведение индивидуальных занятий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проведение занятий по подготовке к предметным олимпиадам (школьным , территориальным 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зональным , краевым)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355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5. </w:t>
      </w:r>
      <w:r>
        <w:rPr>
          <w:b/>
          <w:i/>
          <w:iCs/>
          <w:color w:val="000000"/>
          <w:spacing w:val="-1"/>
          <w:sz w:val="28"/>
          <w:szCs w:val="28"/>
        </w:rPr>
        <w:t>Повышение педагогического мастерства педагогов школы на основе использования новых информационных технолог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  <w:tab w:val="left" w:pos="475" w:leader="none"/>
        </w:tabs>
        <w:autoSpaceDE w:val="false"/>
        <w:spacing w:lineRule="auto" w:line="360"/>
        <w:ind w:left="-180" w:right="-153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знакомление педагогического коллектива с предметными программам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  <w:tab w:val="left" w:pos="475" w:leader="none"/>
        </w:tabs>
        <w:autoSpaceDE w:val="false"/>
        <w:spacing w:lineRule="auto" w:line="360"/>
        <w:ind w:left="-180" w:right="-153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использование ИКТ на заседаниях МО для изучения передового педагогического опыта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  <w:tab w:val="left" w:pos="475" w:leader="none"/>
        </w:tabs>
        <w:autoSpaceDE w:val="false"/>
        <w:spacing w:lineRule="auto" w:line="360"/>
        <w:ind w:left="-180" w:right="-153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создание сайта, презентаций передового педагогического опыта учителей школы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355" w:leader="none"/>
        </w:tabs>
        <w:spacing w:lineRule="auto" w:line="360"/>
        <w:ind w:left="-180" w:right="-153" w:hanging="0"/>
        <w:rPr>
          <w:b/>
          <w:b/>
          <w:i/>
          <w:i/>
          <w:iCs/>
          <w:color w:val="000000"/>
          <w:spacing w:val="-22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6. Использование ИКТ для совершенствования образовательного процесса по профессиональной </w:t>
      </w:r>
      <w:r>
        <w:rPr>
          <w:b/>
          <w:i/>
          <w:iCs/>
          <w:color w:val="000000"/>
          <w:spacing w:val="-2"/>
          <w:sz w:val="28"/>
          <w:szCs w:val="28"/>
        </w:rPr>
        <w:t>подготовке «Оператор ЭВМ»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355" w:leader="none"/>
        </w:tabs>
        <w:spacing w:lineRule="auto" w:line="360"/>
        <w:ind w:left="-180" w:right="-153" w:hanging="0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7. Использование ИКТ для создания оптимальной компьютерной учебно-методической среды при организации профильного обучения в профильном информационно-технологическом классе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9498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22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22"/>
          <w:sz w:val="28"/>
          <w:szCs w:val="28"/>
        </w:rPr>
        <w:t xml:space="preserve">8.  </w:t>
      </w:r>
      <w:r>
        <w:rPr>
          <w:b/>
          <w:i/>
          <w:iCs/>
          <w:color w:val="000000"/>
          <w:spacing w:val="-3"/>
          <w:sz w:val="28"/>
          <w:szCs w:val="28"/>
        </w:rPr>
        <w:t>Использование ИКТ для внеклассной работы по предмету:</w:t>
        <w:br/>
        <w:t>подготовка конкурсных работ</w:t>
      </w:r>
      <w:r>
        <w:rPr>
          <w:b/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подготовка материалов к предметной декаде по различным предметам;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использование ИКТ на занятиях предметных кружков, факультативов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66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9. </w:t>
      </w:r>
      <w:r>
        <w:rPr>
          <w:b/>
          <w:i/>
          <w:iCs/>
          <w:color w:val="000000"/>
          <w:spacing w:val="-1"/>
          <w:sz w:val="28"/>
          <w:szCs w:val="28"/>
        </w:rPr>
        <w:t>Использование ИКТ в организации воспитательной  работы:</w:t>
        <w:br/>
        <w:t>в работе МО классных руководителей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создание банка информации по проведению классных часов, вечеров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оздание и использование материалов по работе детско-юношеских объединений в школе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подготовка и использование материалов и документов по организации летнего отдыха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66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5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5"/>
          <w:sz w:val="28"/>
          <w:szCs w:val="28"/>
        </w:rPr>
        <w:t xml:space="preserve">10. </w:t>
      </w:r>
      <w:r>
        <w:rPr>
          <w:b/>
          <w:i/>
          <w:iCs/>
          <w:color w:val="000000"/>
          <w:spacing w:val="-2"/>
          <w:sz w:val="28"/>
          <w:szCs w:val="28"/>
        </w:rPr>
        <w:t>Использование ИКТ в работе психологической службы школы:</w:t>
        <w:br/>
      </w:r>
      <w:r>
        <w:rPr>
          <w:b/>
          <w:i/>
          <w:iCs/>
          <w:color w:val="000000"/>
          <w:spacing w:val="-1"/>
          <w:sz w:val="28"/>
          <w:szCs w:val="28"/>
        </w:rPr>
        <w:t>тестирование учащихся по различны методикам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проведение профориентационной работы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организация консалтинговой помощи учащимся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дготовка и использование материалов в работе с детьми «группы риска»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11. Использование ИКТ для реализации программы «Семья», работы с родителями:</w:t>
        <w:br/>
      </w:r>
      <w:r>
        <w:rPr>
          <w:b/>
          <w:i/>
          <w:iCs/>
          <w:color w:val="000000"/>
          <w:sz w:val="28"/>
          <w:szCs w:val="28"/>
        </w:rPr>
        <w:t>подготовка и использование материалов для проведения родительских собраний;</w:t>
        <w:br/>
      </w:r>
      <w:r>
        <w:rPr>
          <w:b/>
          <w:i/>
          <w:iCs/>
          <w:color w:val="000000"/>
          <w:spacing w:val="-1"/>
          <w:sz w:val="28"/>
          <w:szCs w:val="28"/>
        </w:rPr>
        <w:t>организация консалтинговой психологической службы для родителе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12. Использование ИКТ для подготовки материалов для интегрированных уроков и проведения их в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II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III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 ступени: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66" w:leader="none"/>
        </w:tabs>
        <w:spacing w:lineRule="auto" w:line="360"/>
        <w:ind w:left="-180" w:right="-153" w:hanging="0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английский язык+информатика;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66" w:leader="none"/>
        </w:tabs>
        <w:spacing w:lineRule="auto" w:line="360"/>
        <w:ind w:left="-180" w:right="-153" w:hanging="0"/>
        <w:rPr>
          <w:b/>
          <w:b/>
          <w:i/>
          <w:i/>
          <w:iCs/>
          <w:color w:val="000000"/>
          <w:spacing w:val="-13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физика+математика;</w:t>
        <w:br/>
        <w:t>черчение+информатика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литература+история и т.д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-180" w:right="-153" w:hanging="0"/>
        <w:rPr/>
      </w:pPr>
      <w:r>
        <w:rPr>
          <w:b/>
          <w:i/>
          <w:iCs/>
          <w:color w:val="000000"/>
          <w:spacing w:val="-1"/>
          <w:sz w:val="28"/>
          <w:szCs w:val="28"/>
        </w:rPr>
        <w:t>13. Анализ и структурирование полученных результатов: разработка моделей работы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педагогического коллектива школы на основе новых ИКТ, целевых общешкольных программ с 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использованием ИКТ с дальнейшим ознакомлением педагогического коллектива нашей и других школ с полученными результатами, размещение полученной информации на сайте школы, публикации в газетах о достижениях и успехах, а также трудностях, возникших в результате </w:t>
      </w:r>
      <w:r>
        <w:rPr>
          <w:b/>
          <w:i/>
          <w:iCs/>
          <w:color w:val="000000"/>
          <w:spacing w:val="-5"/>
          <w:sz w:val="28"/>
          <w:szCs w:val="28"/>
        </w:rPr>
        <w:t>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Достижение поставленной цели требует значительного изменения схемы работы всей школы – необходимо не только оснастить компьютерной техникой классы и администрацию, провести обучение с ответственными работниками, но и максимально эффективно разработать и реализовать схемы взаимодействия между всеми участниками процесса обучения. Программа информатизации состоит из трёх этап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происходит увеличение доли использования информационных технологий в обучении за счет имеющихся ресурсов – компьютерных классов, в которых можно проводить уроки не только по информатике, но и по множеству других дисциплин с использованием современных мультимедийных энциклопедий и тес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мере освоения и привыкания учеников и преподавателей к ведущей роли информационных технологий в процессе обучения наступает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торой этап</w:t>
      </w:r>
      <w:r>
        <w:rPr>
          <w:sz w:val="28"/>
          <w:szCs w:val="28"/>
        </w:rPr>
        <w:t xml:space="preserve"> - производится внедрение общешкольной системы управления образовательным процессом – происходит объединение документооборота, мультимедийной и учебно-методической информационных составляющих в единую информационную среду – своеобразную базу знаний образовательного учреждения, в которой каждый учитель, ученик или руководитель имеет собственные полномочия и степень воздействия на систему в целом. Этот этап предполагает модернизацию как аппаратной (создание общешкольной локальной сети, дооснащение компьютерами школьных кабинетов), так и программной архитектуры – необходима единая система управления образовательным процесс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ход к </w:t>
      </w:r>
      <w:r>
        <w:rPr>
          <w:b/>
          <w:i/>
          <w:sz w:val="28"/>
          <w:szCs w:val="28"/>
        </w:rPr>
        <w:t>Третьему этапу</w:t>
      </w:r>
      <w:r>
        <w:rPr>
          <w:sz w:val="28"/>
          <w:szCs w:val="28"/>
        </w:rPr>
        <w:t xml:space="preserve"> является развитием подхода, заложенного на первых двух – за счет усиления роли информационных технологий и увеличения компьютерной грамотности всех участников образовательного процесса, а также при наличии информационной среды, появляются возможности по управлению информационными потоками – преподаватели получают возможность участвовать не только в школьной, но во внешкольной подготовке учащихся на качественно новом уровне – интерактивном. Это во многом определяется тем, что цифровая среда взаимодействия становится естественной как для учеников, так и для педагогов и администрации школы, это как эффект резонанса – если «частота» обучающих и обучаемых совпадает, то эффективность обучения и усвоения знаний повышается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апная реализация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– организация изучения информатики на качественно новом уровне – на этом этапе необходимо в полной мере использовать имеющийся потенциал школы для обучения информатике. Он предполагае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учащихся в области информационных технологий – создание факультативов и кружков по информатике, компьютерной графике и анимации, дизайн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иление межпредметных связей в образовательном процессе за счет интеграции с информационными технологиями – графических редакторов для подготовки чертежей на уроках технологии, черчения, электронных энциклопедий на уроках истории, географии, биологии, мир вокруг нас, обществознание, литератур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вышения компетентности преподавательского состава образовательного учреждения в области информационных технологий, различные формы переподготовки и повышения квалификации, в том числе с использованием дистанционных образовательных кур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иблиотеки электронных учебных курсов по всем разделам обучения – на этом этапе необходима апробация различных учебных курсов для отбора наиболее эффективных и интересны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иблиотеки собственных методических наработок в электронном вид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иблиотеки работ учащихся, выполненных с использованием информационных технологий и в электронном виде – для этого используется дополнительное оборудование – цифровая камера и сканер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учащихся к накоплению информации о школе, ее выпускниках и преподавателях, истории развития школы (выпуск школьной стенгазеты в бумажном и электронном вид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робирование создания электронных журналов на примере 5 классов ( размещение их на школьном сайт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данного этапа – 1 го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– внедрение системы управления учебным процессом – предполагает полную информатизацию школы. К этому времени уже должна быть сформирована необходимая инфраструктура – как аппаратно-техническая, так и психологическая, связанная с переходом на работу с использованием современных информационных систем. Уже сформирована минимальная база знаний школы, используя которую можно формировать первоначальное электронное образовательное пространство, центром которого должен стать Интернет-сайт, а интерактивное «окно» в школу, где учащиеся смогут не только смотреть текущие домашние задания, но и общаться друг с другом, используя популярные в настоящее время в  Интернет-сообществе  фору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необходимо решить на данном этап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школьных классов компьютерной технико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щешкольной локальной се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внедрение программного обеспечения, интегрирующего основные информационные потоки образовательного учреждения – административные, общеинформационные, контролирующие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потребуется привлечение специалистов в разработке и внедрении информационных систем, поскольку сложность данного этапа сродни автоматизации крупного предприятия и непрофессиональный подход к его выполнению способен во многом нивелировать положительный эффект от первого этапа – если система управления школой будет неудобной, то это приведет к разочарован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овершенствование школьного Интернет-сайта с использованием новейших технологий. Это необходимо в первую очередь для формирования среды общения между учащимися на школьном сайте – если этого не сделать, то страница школы так и останется «картинкой», никому не интересной (интересно попасть на статичный сайт только в первый раз – познакомиться с историей школы, ее учениками, но если на нем нет постоянно меняющейся информации – общения самих учеников на фору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анного этапа – 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 xml:space="preserve"> – активизация, интенсификация и дифференциация процесса обучения –используя опыт, накопленный на первых двух этапах, преподаватели, совместно с учениками, формируют качественно новые программы обучения – направленные не только на групповое обучение, но и  на индивидуальное. Преподаватели получают возможность удаленного обучения и контроля за выполнением своих заданий. Формируется образовательная  инфраструктура, охватывающая все время обучения и определенную часть свободного общения учащихся. Преподаватели и администрация школы получают возможности мониторинга эффективности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 данном этапе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нос большей части учебно-методической работы и подготовку учебных материалов в цифровую форм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родителям учеников участвовать в школьной жизни с помощью дистанционных технолог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Интернет-сайта школы как информационного портала – предоставление родителям доступа к информации об успеваемости, посещаемости и т.п. своих детей; предоставление возможности ученикам выполнять и получать задания с помощью сай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схем анализа и использование различных индикаторов эффективности обучения, основанных на дистанционных технолог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рограммы информатизации школы оценивается по следующим критер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информационного пространства в школ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бразовательного процесс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я организационно – распорядительной деятельности школ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информационной культуры как составляющей профессионального мастерства учител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творческого роста всех участников образовательного процесса с помощью использования информационных технолог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разова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онных категорий учителе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и обобщение опыта учителей через участие в научно-методических и научно-практических семинарах, конференциях, публикациях, в том числе в Интернет – форумах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взаимодействия семьи и школы через единое информационное пространство образовательного учрежд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использования сай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формационной культуры обучающихся показател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омпьютерной технологии в самостоятельной работ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конкурсах, олимпиадах, конференциях с использованием Интернет -технологий и Интернет ресурс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родолжительность данного этапа – 1 год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39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римечание"/>
    <w:basedOn w:val="Normal"/>
    <w:qFormat/>
    <w:pPr>
      <w:pBdr>
        <w:top w:val="single" w:sz="4" w:space="1" w:color="000000"/>
        <w:bottom w:val="single" w:sz="4" w:space="1" w:color="000000"/>
      </w:pBdr>
      <w:ind w:left="1416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04:00Z</dcterms:created>
  <dc:creator>Курбанова, Гасанбекова</dc:creator>
  <dc:description/>
  <cp:keywords/>
  <dc:language>en-US</dc:language>
  <cp:lastModifiedBy>дом</cp:lastModifiedBy>
  <cp:lastPrinted>2009-08-12T12:07:00Z</cp:lastPrinted>
  <dcterms:modified xsi:type="dcterms:W3CDTF">2012-01-24T19:03:00Z</dcterms:modified>
  <cp:revision>5</cp:revision>
  <dc:subject/>
  <dc:title>Программа информатизации школы</dc:title>
</cp:coreProperties>
</file>