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лан открытого урока 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на подготовительном отделении. Преподаватель Стешенко З.Д.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февраль 2006 го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Развитие логического мышления у детей 6 лет на уроках эстетического развития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вивать с помощью игр  логическое мышление, память, воображение;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чить правильно и точно строить предлож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ормирование « обобщающих»        понят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843"/>
        <w:gridCol w:w="2694"/>
        <w:gridCol w:w="2587"/>
        <w:gridCol w:w="104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 каждому задан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учения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водная часть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ройденному материалу (гласные и согласные буквы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а « Золотое солнышко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айце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Основная часть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мят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для глаз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Развитие внимания, воображения, логического мышления, умения рассуждать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внимания, устного счета, понятие меньше- больш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, реч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, логическое мышл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предложения по картинкам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утаница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 Кто больше слов придумает на букву « П»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удожник перепутал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Веселый жанглер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Что за, чем»- игр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Что лишнее и почему»-работа с картинкам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            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про Попугая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Зайце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Итог урока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ный момент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а «До свидание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49:00Z</dcterms:created>
  <dc:creator>User</dc:creator>
  <dc:description/>
  <cp:keywords/>
  <dc:language>en-US</dc:language>
  <cp:lastModifiedBy>User</cp:lastModifiedBy>
  <dcterms:modified xsi:type="dcterms:W3CDTF">2008-12-23T10:49:00Z</dcterms:modified>
  <cp:revision>2</cp:revision>
  <dc:subject/>
  <dc:title/>
</cp:coreProperties>
</file>