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РОЛЬ СЕМЬИ В РАЗВИТИИ РЕЧИ РЕБЕНКА</w:t>
      </w:r>
    </w:p>
    <w:p>
      <w:pPr>
        <w:pStyle w:val="Normal"/>
        <w:ind w:firstLine="540"/>
        <w:rPr/>
      </w:pPr>
      <w:r>
        <w:rPr>
          <w:sz w:val="28"/>
          <w:szCs w:val="28"/>
        </w:rPr>
        <w:t>Физическое, психическое и интеллектуальное воспитание ребенка начинается в раннем детстве. Все навыки приобретаются в семье, в том числе и навык правильной речи. Речь ребенка формируется на примере речи родных и близких людей: мамы, папы, бабушки, дедушки, братьев и сестер.</w:t>
      </w:r>
    </w:p>
    <w:p>
      <w:pPr>
        <w:pStyle w:val="Normal"/>
        <w:ind w:firstLine="540"/>
        <w:rPr/>
      </w:pPr>
      <w:r>
        <w:rPr>
          <w:sz w:val="28"/>
          <w:szCs w:val="28"/>
        </w:rPr>
        <w:t>Бытует глубоко неверное мнение о том, что произносительная сторона речи ребенка развивается самостоятельно, без специального воздействия и помощи взрослых, что ребенок сам, постепенно, овладевает правильным произношением.</w:t>
      </w:r>
    </w:p>
    <w:p>
      <w:pPr>
        <w:pStyle w:val="Normal"/>
        <w:ind w:firstLine="540"/>
        <w:rPr>
          <w:sz w:val="28"/>
          <w:szCs w:val="28"/>
        </w:rPr>
      </w:pPr>
      <w:r>
        <w:rPr>
          <w:sz w:val="28"/>
          <w:szCs w:val="28"/>
        </w:rPr>
        <w:t>В действительности же невмешательство в процесс формирования детской речи почти всегда влечет за собой отставание в развитии. Речевые недостатки, закрепившись в детстве, с большим трудом преодолеваются в последующие годы. Разумная семья всегда старается воздействовать на формирование детской речи, начиная с самых ранних лет жизни. Очень важно, чтобы ребенок с раннего возраста слышал речь правильную, отчетливую, на примере которой формируется его собственная речь. Взрослые должны говорить правильно, не искажая слов, особенно четко нужно произносить незнакомые, новые для ребенка и длинные слова.</w:t>
      </w:r>
    </w:p>
    <w:p>
      <w:pPr>
        <w:pStyle w:val="Normal"/>
        <w:ind w:firstLine="540"/>
        <w:rPr>
          <w:sz w:val="28"/>
          <w:szCs w:val="28"/>
        </w:rPr>
      </w:pPr>
      <w:r>
        <w:rPr>
          <w:sz w:val="28"/>
          <w:szCs w:val="28"/>
        </w:rPr>
        <w:t>По статистике, нарушениями речи чаще всего страдают мальчики. К дефектам речи у малышей приводят токсикозы мам, гипоксии, родовые травмы. К 1 году ребенок должен знать 10-15 слов. В 1,5 года дети произносят первые фразы. К 5 годам управляются со словарем на бытовом уровне, умеют использовать степени сравнения, достаточно развит фонематический слух. В 6 лет четко произносят все звуки большинство детей, но все же у некоторых встречаются нечистая речь. Исправлять нарушения речи у логопеда лучше в 5-7 лет. Это самый благоприятный возраст. Малыш уже сознает свой дефект. Хочет его исправить. В чем же причины речевых недостатков ребенка? Речь – это сложная функция, и развитие ее зависит от многих моментов. Серьезное значение имеют психологические особенности ребенка: он должен четко воспринимать слова и звуки, запоминать их и точно воспроизвести. Хорошее состояние слуха, умение внимательно слушать имеют решающее значение. Дети с ослабленным слухом часто являются и косноязычными. Рассеянные, невнимательные дети также совершают ошибки в звукопроизношении. Для того, чтобы правильно воспроизвести услышанное, у ребенка должен быть хорошо развит речевой аппарат. Очень часто причиной дефектной речи является укороченная подъязычная уздечка. При этом затруднены движения языка, так как слишком короткая уздечка не дает ему возможности высоко подниматься. Бывает, что язык слишком большой, неповоротливый, или наоборот, слишком узкий, маленький, могут быть дефекты строения челюстей и зубов. Все это затрудняет правильную артикуляцию.</w:t>
      </w:r>
    </w:p>
    <w:p>
      <w:pPr>
        <w:pStyle w:val="Normal"/>
        <w:ind w:firstLine="540"/>
        <w:rPr>
          <w:sz w:val="28"/>
          <w:szCs w:val="28"/>
        </w:rPr>
      </w:pPr>
      <w:r>
        <w:rPr>
          <w:sz w:val="28"/>
          <w:szCs w:val="28"/>
        </w:rPr>
        <w:t>Для развития подвижности органов речевого аппарата и растяжки подъязычной уздечки применяют специальные упражнения, которые нужно выполнять ежедневно. Упражнения для губ «трубочка» - «улыбочка» - надо удерживать сильно растянутые губы в улыбке, затем необходимо вытянуть сомкнутые губы вперед трубочкой. Затем пусть поработает язычком. Упражнение «Конфета» - губы сомкнуты, напряженный язык упирается то в одну щеку, то в другую. «Лошадка» - открыть рот и поцокать языком медленно и сильно. Тянуть подъязычную связку. Нижняя челюсть и губы не двигаются – работает только язык, за верхними зубами. «Часики» - кончиком узкого языка попеременно тянутся к уголкам рта.</w:t>
      </w:r>
    </w:p>
    <w:p>
      <w:pPr>
        <w:pStyle w:val="Normal"/>
        <w:ind w:firstLine="540"/>
        <w:rPr>
          <w:sz w:val="28"/>
          <w:szCs w:val="28"/>
        </w:rPr>
      </w:pPr>
      <w:r>
        <w:rPr>
          <w:sz w:val="28"/>
          <w:szCs w:val="28"/>
        </w:rPr>
        <w:t>Дыхательные упражнения – вытяните губы вперед трубкой. Плавно дуйте на ватный шарик, загоняйте его между двумя кубиками. Затем дуйте резкой, обыкновенной струей, загоняйте шарик на одном выдохе. Не прерывайте воздушную струю и не надувайте щеки.</w:t>
      </w:r>
    </w:p>
    <w:p>
      <w:pPr>
        <w:pStyle w:val="Normal"/>
        <w:ind w:firstLine="540"/>
        <w:rPr>
          <w:sz w:val="28"/>
          <w:szCs w:val="28"/>
        </w:rPr>
      </w:pPr>
      <w:r>
        <w:rPr>
          <w:sz w:val="28"/>
          <w:szCs w:val="28"/>
        </w:rPr>
        <w:t>Слышать звуки – тоже наука. Хороши, например, игры в слова – составление цепочки слов нос, сок, коса и так далее.</w:t>
      </w:r>
    </w:p>
    <w:p>
      <w:pPr>
        <w:pStyle w:val="Normal"/>
        <w:ind w:firstLine="540"/>
        <w:rPr>
          <w:sz w:val="28"/>
          <w:szCs w:val="28"/>
        </w:rPr>
      </w:pPr>
      <w:r>
        <w:rPr>
          <w:sz w:val="28"/>
          <w:szCs w:val="28"/>
        </w:rPr>
        <w:t>Можно придумывать слова «жужжащие», «свистящие», «рычащие». Пусть ребенок хлопнет, топнет, если услышит слово с заданным звуком.</w:t>
      </w:r>
    </w:p>
    <w:p>
      <w:pPr>
        <w:pStyle w:val="Normal"/>
        <w:ind w:firstLine="540"/>
        <w:rPr>
          <w:sz w:val="28"/>
          <w:szCs w:val="28"/>
        </w:rPr>
      </w:pPr>
      <w:r>
        <w:rPr>
          <w:sz w:val="28"/>
          <w:szCs w:val="28"/>
        </w:rPr>
        <w:t>Заинтересованность ребенка – залог успеха. Подходите к занятиям так, словно собираетесь просто поиграть, придерживаясь определенных правил: подберите те упражнения, которые необходимы именно вашему ребенку, а остальные используйте в качестве игровых для разминки, чтобы занятия с ребенком были регулярными, какими бы важными ни были ваши собственные дела, нельзя принуждать ребенка; обязательно проконтролируйте правильность выполнения задания; будьте доброжелательны и терпеливы; не ругайте за неудачу, но обязательно хвалите даже за незначительные победы.</w:t>
      </w:r>
    </w:p>
    <w:p>
      <w:pPr>
        <w:pStyle w:val="Normal"/>
        <w:ind w:firstLine="540"/>
        <w:rPr/>
      </w:pPr>
      <w:r>
        <w:rPr>
          <w:sz w:val="28"/>
          <w:szCs w:val="28"/>
        </w:rPr>
        <w:t>Н.</w:t>
      </w:r>
      <w:r>
        <w:rPr>
          <w:caps/>
          <w:sz w:val="28"/>
          <w:szCs w:val="28"/>
        </w:rPr>
        <w:t>ю. горелова</w:t>
      </w:r>
      <w:r>
        <w:rPr>
          <w:sz w:val="28"/>
          <w:szCs w:val="28"/>
        </w:rPr>
        <w:t xml:space="preserve">, учитель- логопед </w:t>
      </w:r>
      <w:r>
        <w:rPr>
          <w:sz w:val="28"/>
          <w:szCs w:val="28"/>
          <w:lang w:val="en-US"/>
        </w:rPr>
        <w:t>I</w:t>
      </w:r>
      <w:r>
        <w:rPr>
          <w:sz w:val="28"/>
          <w:szCs w:val="28"/>
        </w:rPr>
        <w:t xml:space="preserve"> катего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02:00Z</dcterms:created>
  <dc:creator>Пользователь</dc:creator>
  <dc:description/>
  <cp:keywords/>
  <dc:language>en-US</dc:language>
  <cp:lastModifiedBy>Чазов Егор</cp:lastModifiedBy>
  <cp:lastPrinted>2006-08-01T14:02:00Z</cp:lastPrinted>
  <dcterms:modified xsi:type="dcterms:W3CDTF">2011-06-14T15:46:00Z</dcterms:modified>
  <cp:revision>5</cp:revision>
  <dc:subject/>
  <dc:title>РОЛЬ СЕМЬИ В РАЗВИТИИ РЕЧИ РЕБЕНКА</dc:title>
</cp:coreProperties>
</file>