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АЯ КРОВА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Жила-была девочка. У неё была очень хорошая кровать. Но девочка хотела спать с мамой и папой. Она боялась спать од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она стала прыгать на кровати, чтобы её кроватка сломалась. А кроватка стала кричать: «Помогите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девочка рассказала маме, что её кровать кричала. Но мамочка не повери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едующий день всё повторилось: девочка прыгала -  кровать крич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тра девочка рассказала маме снова, мама опять не повери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папа решил разобрать кровать, чтобы доказать девочке, что там ничего кричать не мож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с кровати подушка, одеяло и простыня убежали на кухню. Подушка забралась под стол, одеяло легло на стол как скатерть, простыня – на пол, и они все вместе стали кричать и прыгать. Даже чашка разбила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пришла и спросила: «Что случилось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вочка ответила: «Папа разобрал кровать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поняла, что кровать волшебная и сказала: «Это волшебная кровать и тебе на ней будут сниться волшебные сны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поверила. Стала спать в своей кроватке, больше не прыгала, и кроватка ей вечером тихонько пела: «Баю-бай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а Алёна 5 лет 3 мес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 2011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1:36:00Z</dcterms:created>
  <dc:creator>Ната</dc:creator>
  <dc:description/>
  <cp:keywords/>
  <dc:language>en-US</dc:language>
  <cp:lastModifiedBy>Ната</cp:lastModifiedBy>
  <dcterms:modified xsi:type="dcterms:W3CDTF">2012-01-22T21:36:00Z</dcterms:modified>
  <cp:revision>2</cp:revision>
  <dc:subject/>
  <dc:title/>
</cp:coreProperties>
</file>