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Ф.И.О.</w:t>
      </w:r>
      <w:r>
        <w:rPr>
          <w:sz w:val="28"/>
          <w:szCs w:val="28"/>
        </w:rPr>
        <w:t xml:space="preserve"> </w:t>
        <w:tab/>
        <w:tab/>
        <w:tab/>
        <w:tab/>
        <w:t>Першикова Любовь Юрье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рождения:</w:t>
        <w:tab/>
      </w:r>
      <w:r>
        <w:rPr>
          <w:sz w:val="28"/>
          <w:szCs w:val="28"/>
        </w:rPr>
        <w:tab/>
        <w:tab/>
        <w:t>12.08.1991 г</w:t>
      </w:r>
    </w:p>
    <w:p>
      <w:pPr>
        <w:pStyle w:val="Normal"/>
        <w:spacing w:lineRule="auto" w:line="360"/>
        <w:ind w:left="2832" w:hanging="2832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учебы:</w:t>
      </w:r>
      <w:r>
        <w:rPr>
          <w:sz w:val="28"/>
          <w:szCs w:val="28"/>
        </w:rPr>
        <w:t xml:space="preserve"> </w:t>
        <w:tab/>
        <w:t>687000, Забайкальский край, Агинский район, п. Агинское, ул. Базара Ринчино, 25. Муниципальное общеобразовательное учреждение «Агинская вечерняя (сменная) общеобразовательная школа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онтактные телефоны:</w:t>
      </w:r>
      <w:r>
        <w:rPr>
          <w:sz w:val="28"/>
          <w:szCs w:val="28"/>
        </w:rPr>
        <w:t xml:space="preserve"> </w:t>
        <w:tab/>
        <w:t>8 (239) 3-50-0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>;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sz w:val="28"/>
          <w:szCs w:val="28"/>
          <w:lang w:val="en-US"/>
        </w:rPr>
        <w:t>missvoronov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рес проживания: 687000, Забайкальский край, Агинский район,                        п. Агинское, ул. Калинина, 3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Слово об учителе!</w:t>
      </w:r>
    </w:p>
    <w:p>
      <w:pPr>
        <w:pStyle w:val="Normal"/>
        <w:spacing w:lineRule="auto" w:line="360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В этом образе - что-то святое:</w:t>
      </w:r>
    </w:p>
    <w:p>
      <w:pPr>
        <w:pStyle w:val="Normal"/>
        <w:spacing w:lineRule="auto" w:line="360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В троеперстии - мел,</w:t>
      </w:r>
    </w:p>
    <w:p>
      <w:pPr>
        <w:pStyle w:val="Normal"/>
        <w:spacing w:lineRule="auto" w:line="360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лучатся любовью глаза,</w:t>
      </w:r>
    </w:p>
    <w:p>
      <w:pPr>
        <w:pStyle w:val="Normal"/>
        <w:spacing w:lineRule="auto" w:line="360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стремление- «племя младое»</w:t>
      </w:r>
    </w:p>
    <w:p>
      <w:pPr>
        <w:pStyle w:val="Normal"/>
        <w:spacing w:lineRule="auto" w:line="360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возвышенных дел</w:t>
      </w:r>
    </w:p>
    <w:p>
      <w:pPr>
        <w:pStyle w:val="Normal"/>
        <w:spacing w:lineRule="auto" w:line="360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учить совершать чудеса</w:t>
      </w:r>
    </w:p>
    <w:p>
      <w:pPr>
        <w:pStyle w:val="Normal"/>
        <w:spacing w:lineRule="auto" w:line="360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Сергей Москвитин</w:t>
      </w:r>
    </w:p>
    <w:p>
      <w:pPr>
        <w:pStyle w:val="Normal"/>
        <w:spacing w:lineRule="auto" w:line="360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упает сентябрь, и ребята собираются в школах на торжественную линейку. Для кого-то это очередной день, который начинает учебный год. А для кого-то это дверь в новую жизнь. Позади детский сад – впереди школа. И я вспоминаю первый день своей школьной жизни. Волнение, переживание за будущее. Идем с мамой, а мурашка так и бегают и заставляют думать. Наконец я в школе, смотрю на ребят. Все растерянные, встревоженные. И чего-то ждем. И вот нас встречает учитель. Мы смотрим на этого человека под таким таинственным названием «учитель» и думаем: «А как он нас примет?», «Будет ли нам с ним интересно?» Но «учитель» улыбается, говорит ласково, и мы успокаиваемс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т так год за годом, и если честно, то не особенно задумываешься об учителе, как о личности. Но человеку свойственно все сравнивать, давать оценку, иметь свое мнение по каждому поводу. А приходит все это с возрастом. Сейчас мне семнадцать и я могу сказать, что думаю об учителе. Педагог для меня человек – загадка. Чтобы двадцать учащихся в течение урока были управляемы, требуется много энергии, мгновенная реакция, создание ощущения, что все идет легко и свободно. Во многом это актерская игра. Ведь нас не волнует, какое  настроение у преподавателя, мы забываем порой, что это обычный человек. У него есть мечты, желание, возможности. Хорошо известно, что счастливого человека может воспитать счастливый человек, которого любили в детстве. Сейчас я с уверенностью говорю, что мой учитель – это друг, наставник, который способен не только говорить «нельзя», но и помочь в трудную мину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стать хорошим учителем надо быть удивительно сильным человеком. Выработать в себе терпение, силу воли. Ведь с нами бывает так сложно. Самое главное – это любовь к детям, стремление сделать мир лучше. Да, я это поняла совсем недавно, пройдя через череду конфликтов, неудач, обид. Я и сама не замечала, что смотрю на мир озлобленно. Но взрослея, решая проблемы, я понимаю, что все нужно делать с желанием и с радостью. Конечно, главное для ребенка – семья, но одиннадцать лет мы смотрим на того, кто стоит перед нами. И частичка учителя будет в каждом из нас. Поэтому, обретя солидный жизненный опыт, каждый будет вспоминать своих учителей.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  <w:t>Ученица 11 «а» класса  Першикова Любовь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646" w:gutter="0" w:header="0" w:top="1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6:37:00Z</dcterms:created>
  <dc:creator>Admin</dc:creator>
  <dc:description/>
  <cp:keywords/>
  <dc:language>en-US</dc:language>
  <cp:lastModifiedBy>Admin</cp:lastModifiedBy>
  <cp:lastPrinted>2010-02-18T11:16:00Z</cp:lastPrinted>
  <dcterms:modified xsi:type="dcterms:W3CDTF">2012-01-24T08:32:00Z</dcterms:modified>
  <cp:revision>3</cp:revision>
  <dc:subject/>
  <dc:title> Агинская вечерняя сменная общеобразовательная школа</dc:title>
</cp:coreProperties>
</file>