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Агинская средняя общеобразовательная школа № 4» ГО «Посёлок Агинское» Забайкаль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лан-сет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одовых мероприяти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в МОУ «АСОШ № 4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ДВР: Скороход 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99"/>
        <w:gridCol w:w="2479"/>
        <w:gridCol w:w="2517"/>
        <w:gridCol w:w="2025"/>
        <w:gridCol w:w="2515"/>
        <w:gridCol w:w="1956"/>
        <w:gridCol w:w="1649"/>
      </w:tblGrid>
      <w:tr>
        <w:trPr>
          <w:trHeight w:val="232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дело месяца: «Спорт, гармония, крас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Помни, что пользу себе и людям ты принесёшь, если будешь здоровым!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00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знаний. Конкурс сочинений «С чего начинается Родина?»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водных инструктажей в 1 – 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к гражданственности 1.09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здравь своего учител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ие беседы с приглашением работников ГИБДД, УИИ, И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человеческие ценности «Я, мы – коллекти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тешествие по карте языков мира «В начале было слово» - к международному дню грамотности 8. 0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 на переменах.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минутки во время уро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ПИД – чум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». Подросткам  о СПИД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мониторинг экокультуры воспитанни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на экологической тропе. Экологические операции и акции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Я  и моё окружение» - по клас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 сочинений «С чего начинается Родина?»</w:t>
            </w:r>
          </w:p>
        </w:tc>
      </w:tr>
      <w:tr>
        <w:trPr>
          <w:trHeight w:val="100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российская вахта памяти - день солидарности в борьбе с терроризмом – 3 сентябр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ик безопас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эстафета среди учащихся 5 – 7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ужбы сопровождения «Уроки Доброй Феи»: добро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фильма по ПДД в 8 – 11 класса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енник в 1 кл «Светофорчик, здравствуй!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. Весёлые старты. Эстафета. Игры на сплочение – верёвочный к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ёзу скажем стоп!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й однодневный поход: преодоление препятствий, ориентирование по карте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урожая. Осенний бал.</w:t>
            </w:r>
          </w:p>
        </w:tc>
      </w:tr>
      <w:tr>
        <w:trPr>
          <w:trHeight w:val="100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отряда ЮИД с инспектором ГИБД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имволы России из истории страны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моги собраться в школ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. Встреча с профессие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етей в спортивные секции и кружки в ГО «Посёлок Агинское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аботников лесн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Чистый двор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раеведческого музея - экскурсия</w:t>
            </w:r>
          </w:p>
        </w:tc>
      </w:tr>
      <w:tr>
        <w:trPr>
          <w:trHeight w:val="100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с род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кция-диалог «Гуманизация семейного воспит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консультация «Заповеди пешехо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ды по семь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для родителей: «Принципы семейного благополуч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в классах «Умею ли я общаться со своим ребёнком?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 по клас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транички для родителей на сайте школ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па, мама, я – спортивная семья». Спортивные соревн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Запасаем семена для подкормки птиц зимо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Цветок -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букетов между классов «Осенние фантази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урок памяти «Вернуть нельзя, забыть невозможно. Ценности семьи в фотографиях»</w:t>
            </w:r>
          </w:p>
        </w:tc>
      </w:tr>
      <w:tr>
        <w:trPr>
          <w:trHeight w:val="100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«Как научиться любить свою Родину и быть её патриотом?» Учебная эвакуа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о саночистке посё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уклетов для детей, родителей, учителей к осеннему сезон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логический дес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«Посади дерево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1"/>
        <w:gridCol w:w="2341"/>
        <w:gridCol w:w="1801"/>
        <w:gridCol w:w="2521"/>
        <w:gridCol w:w="1981"/>
        <w:gridCol w:w="1981"/>
      </w:tblGrid>
      <w:tr>
        <w:trPr>
          <w:trHeight w:val="2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е дело месяца: «Планета Земля – наш общий дом»</w:t>
            </w:r>
          </w:p>
          <w:p>
            <w:pPr>
              <w:pStyle w:val="Normal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Из тысячи планет, Земли прекрасней нет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2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«Взаимопонимание культурного многообразия народов» - по клас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равовых знан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и плакатов на тему «Культура дорожного дви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человека как био-, психо-, социо- духовная модель (личность, индивид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дублёра.</w:t>
            </w:r>
          </w:p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й педсовет по проведению Дня дублё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ный педсовет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и плакатов на тему «ЗОЖ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 – знать, чтобы жить. Просмотр видеофил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акция «Гриппу - бо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е работы по эк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игра «Путешествие по родному кр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Что такое толерантность?» 8 – 11 кл.</w:t>
            </w:r>
          </w:p>
        </w:tc>
      </w:tr>
      <w:tr>
        <w:trPr>
          <w:trHeight w:val="12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рав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«Лидер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Что я знаю о своих правах?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 Проект «Герои -участники вой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 сопр «Уроки Доброй Феи»: вежлив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рофессией: «Знакомьтесь – я …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«Меняю сигарету на улыб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ёз и прививка вакциной БЦЖ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Самый зелёный клас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ко дню учителя «Учителями славится Россия, приносят славу ей ученики»</w:t>
            </w:r>
          </w:p>
        </w:tc>
      </w:tr>
      <w:tr>
        <w:trPr>
          <w:trHeight w:val="12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час «Москва – главный город России» (конкур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ая военно-спортивная игра «Зарниц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учащихся 2 - 8 класс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Ветеран» Выступление агитбригад на тему БД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«Герои и участники войн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ацепции (кабинет планирование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раевому конкурсу социальных проектов «Школа-территория здоровья» (ноябр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школьного лес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классными коллектив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-шоу «Давайте говорить друг другу комплементы»</w:t>
            </w:r>
          </w:p>
        </w:tc>
      </w:tr>
      <w:tr>
        <w:trPr>
          <w:trHeight w:val="20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обрых дел в день пожилы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линии связи. Консультации для анонимных пользователей (Эл почта + ящик довери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йды по семьям (неблагополучные, опекунские, многодетные семь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для родителей: «Пойми мен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ир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Запасаем семена для подкормки птиц зимо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«История семьи в фотографиях»</w:t>
            </w:r>
          </w:p>
        </w:tc>
      </w:tr>
      <w:tr>
        <w:trPr>
          <w:trHeight w:val="92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Операция «Ветеран». Классный час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ты оказался на территории военных действ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доровье знаю всё, но …». Классные ча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наблюдения за птицам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Толерантность и мы» - по класс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782"/>
        <w:gridCol w:w="2340"/>
        <w:gridCol w:w="2258"/>
        <w:gridCol w:w="2340"/>
        <w:gridCol w:w="1702"/>
        <w:gridCol w:w="1800"/>
      </w:tblGrid>
      <w:tr>
        <w:trPr>
          <w:trHeight w:val="233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е дело месяца: «Эвр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Стремись всё знать, всё уметь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0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ольная научно-практическая конферен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Государственные символы Р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1-4 кл на тему «Страна дорожных прави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ОЖ (здоровье и продолжительность жизни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общешко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практическая конференция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 «Микробы вокруг на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конкурс социальных проектов «Школа –территория здоровь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имующих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ая книга – Красная, значит природа в опасности» - агитвысту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 «Толерантность – ключевая проблема мира» - 8 – 11 кл</w:t>
            </w:r>
          </w:p>
        </w:tc>
      </w:tr>
      <w:tr>
        <w:trPr>
          <w:trHeight w:val="10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родного единства - лине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паспор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рав человека – лине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Большая забота о маленьких детя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турнир «Берегись автомоби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 сопр «Уроки Доброй Феи»: заботливо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ирный день отказа от ку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Нет – курению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 «Никотин и никотином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 «Школьный дв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ая игра «Что? Где? Когда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 «Толерантность глазами ребёнка» 2 - 7 кл</w:t>
            </w:r>
          </w:p>
        </w:tc>
      </w:tr>
      <w:tr>
        <w:trPr>
          <w:trHeight w:val="10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листовок, буклетов «Толерантность это …» 5 – 11 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рав человека – тематическая линей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ая выставка в библиотеке, посвящённая международному Дню толерантности (10ноя)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Профессии, которые выбирают нас, профессии, которые выбираем 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аты «О вредных привычках и не тольк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езентаций «Мы в ответе за тех, кого прируч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нравственности «Прости, поверь и я тебе открою дверь, и я прощу»</w:t>
            </w:r>
          </w:p>
        </w:tc>
      </w:tr>
      <w:tr>
        <w:trPr>
          <w:trHeight w:val="10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-практикум «Права и обязанности роди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в классах «Родительская ответственность за воспитание и развитие ребё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для родителей: «Наказывая, подумайте – зачем?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емейных  проектов «Моя школа» - зоны рекре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 семейных отношений – сл сопр + Кл р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рму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. Праздник (конкурс, марафон-концерт)</w:t>
            </w:r>
          </w:p>
        </w:tc>
      </w:tr>
      <w:tr>
        <w:trPr>
          <w:trHeight w:val="1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«Награды Род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листовки для родителей и населения: «Право на детство без насил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воинами – интернационалис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по ПДД «Родительская копи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Зимняя одежд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Самый чистый клас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Скажем сигарете «Нет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истовок и буклетов к зимнему сез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тичьих столовых. Операция «Кормушка» - в течение всей зи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Книга – в подар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1"/>
        <w:gridCol w:w="2069"/>
        <w:gridCol w:w="2340"/>
        <w:gridCol w:w="1800"/>
        <w:gridCol w:w="2520"/>
        <w:gridCol w:w="1980"/>
        <w:gridCol w:w="1980"/>
      </w:tblGrid>
      <w:tr>
        <w:trPr>
          <w:trHeight w:val="2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дело месяца: «Эврика»</w:t>
            </w:r>
          </w:p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Стремись всё знать, всё уметь!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оссии (по классам)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«Слава Отечества – твоё достоя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тол «Уважай ближнего как самого себя» - 5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Спешите делать добрые дела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инвалидов (3.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интеллектуальный мара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 «Мы против СПИДа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 – век без наркот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имующих пт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звание «Знаток прир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викторина «Умники и умницы»</w:t>
            </w:r>
          </w:p>
        </w:tc>
      </w:tr>
      <w:tr>
        <w:trPr>
          <w:trHeight w:val="1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нституции РФ - лине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Право на жиз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Эх, дороги!» - 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занятий сл сопр «Уроки Доброй Феи»: милосерд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рофессией: «Знакомьтесь – я 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 «Знать, чтобы ж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и плакатов «СПИДу скажем НЕТ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проекты «Что угрожает планете» Выступления агитбригад «Охрана окружающей ср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ланетарий</w:t>
            </w:r>
          </w:p>
        </w:tc>
      </w:tr>
      <w:tr>
        <w:trPr>
          <w:trHeight w:val="1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Я люблю тебя, Росс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беседа по классам «Друг – это тот, кто ря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" w:after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ужно знать об организме женщ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конкурс «Поговорим о матушке-природ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утренник, карнавал, праздник. Конкурс Дедов Морозов.</w:t>
            </w:r>
          </w:p>
        </w:tc>
      </w:tr>
      <w:tr>
        <w:trPr>
          <w:trHeight w:val="1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для родителей: «Пять рецептов избавления от гне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турнир «Под рождественской звезд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рм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воинами – интернационалис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Деда Мо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фасада школы к поселковому конкур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СПИДу – нет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птиц в птичьих столовых Операция «Кормушка» - в течение всей з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Лучшая новогодняя открытк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1"/>
        <w:gridCol w:w="2520"/>
        <w:gridCol w:w="2340"/>
        <w:gridCol w:w="1800"/>
        <w:gridCol w:w="2520"/>
        <w:gridCol w:w="1709"/>
        <w:gridCol w:w="1800"/>
      </w:tblGrid>
      <w:tr>
        <w:trPr>
          <w:trHeight w:val="19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дело месяца: «Милосердие»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з дела: «Доброта спасёт мир!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2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тол «Стратегия поведения в конфликте» - 9-11 кл</w:t>
            </w:r>
            <w:r>
              <w:rPr>
                <w:sz w:val="20"/>
                <w:szCs w:val="20"/>
              </w:rPr>
              <w:t xml:space="preserve"> Лекторий «Личная безопасность школьника во время пожа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С законом шутки плохи!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День просвещения, праздник студенчества, славной Татьяны великий д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«Мы выбираем здоровье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акция «Гриппу - бо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кологический светоф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поведников – 11 янв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– праздник «В королевстве кривых зеркал, в королевстве добра и света»</w:t>
            </w:r>
          </w:p>
        </w:tc>
      </w:tr>
      <w:tr>
        <w:trPr>
          <w:trHeight w:val="12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на патриотическую те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Мой дом – моя креп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равственная беседа по классам «О зависти и завистник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 - трамплин в нарком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Жить без наркотиков? Просто жить …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птиц в птичьих столов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 забав.</w:t>
            </w:r>
          </w:p>
        </w:tc>
      </w:tr>
      <w:tr>
        <w:trPr>
          <w:trHeight w:val="12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 «Я – гражданин России» среди 5-7, 8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дорожных миниатюр 5-10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 сопр «Уроки Доброй Феи»: бережл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хороши, выбирай на вк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урнал здоровье:  «Здравствуйте! Будьте здоровы! На здоровье!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ов джунгл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музыкальная композиция «Среди миров, в мерцании светил одной Звезды я повторяю имя …»</w:t>
            </w:r>
          </w:p>
        </w:tc>
      </w:tr>
      <w:tr>
        <w:trPr>
          <w:trHeight w:val="12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в классах «Наказания: «за» и «про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Семья моя – мой талисм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марафон «Мы хотим всем рекордам наши звонкие дать име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рмушек Операция «Кормушка» - в течение всей зи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 «Моя родословная»</w:t>
            </w:r>
          </w:p>
        </w:tc>
      </w:tr>
      <w:tr>
        <w:trPr>
          <w:trHeight w:val="117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 «Дорожные происшеств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, стихов, песен на патриотическу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азвития личности (соответствие слов и поступ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закон медици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льбома «Мой край род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В гостях у Золушк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2160"/>
        <w:gridCol w:w="1800"/>
        <w:gridCol w:w="2429"/>
        <w:gridCol w:w="1440"/>
        <w:gridCol w:w="2160"/>
      </w:tblGrid>
      <w:tr>
        <w:trPr>
          <w:trHeight w:val="2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е дело месяца: «Я, семья, Родина!»</w:t>
            </w:r>
          </w:p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Знай и береги историю, культуру, обычаи и традиции своего народа и нашей страны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тол «Живи в мире с собой и другими» - 6-7 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«Ага – Земля мо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употребления ПАВ (жизнь, болезнь, смер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 «Моя семь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 «Наркомания: от мнимых удовольствий больше пробле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олимпиада по экологии. Интеллектуальная викторина «Географические име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верк талантов</w:t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й смотр песни и строя: 1-4, 5-8, 9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Лучшая инсценировка сказок  бурятского нар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 сопр «Уроки Доброй Феи»: благодар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рофессией: «Знакомьтесь – я …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– игры в костяшки «Шагэ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Путешествие в страну Здоровья» 1-2, 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птиц в птичьих столов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алган – праздник Белого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вятого Валентина</w:t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игра «А ну-ка парни!» для 2-4, 5-7. Игра «Путь к генералу»  8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командные соревнования по пулевой стрельбе 8 – 11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военно-спортивные соревн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зборке и сборке автомата среди учащихся 5-7, 8 – 11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беседа по классам «Мой след на зем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Руки сердечное тепло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/>
            </w:pPr>
            <w:r>
              <w:rPr>
                <w:color w:val="000000"/>
                <w:sz w:val="20"/>
                <w:szCs w:val="20"/>
              </w:rPr>
              <w:t>Курс часов общения по ЗОЖ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0"/>
                <w:szCs w:val="20"/>
              </w:rPr>
              <w:t>Если случилось непредвиденное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е «Что? Где? Когда?» «Необычная биологическая виктор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цветы влюблённым подарю», к дню влюблённых 14 февраля</w:t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для пап, посвящённый Дню защитников От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След моей семьи в истории стра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Любимых окон негасимый свет» (роль семьи в жизни человека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собрания в классах с приглашением валеолога «Сохраним здоровье наших дете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й д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, стихов, песен на патриотическую те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знатоков «Где? Кто? Почему?» - ПД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Кормушка» - в течение всей зи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845"/>
        <w:gridCol w:w="2466"/>
        <w:gridCol w:w="2282"/>
        <w:gridCol w:w="1771"/>
        <w:gridCol w:w="2402"/>
        <w:gridCol w:w="1928"/>
        <w:gridCol w:w="1961"/>
      </w:tblGrid>
      <w:tr>
        <w:trPr>
          <w:trHeight w:val="21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 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плексное дело месяца: «В мире прекрасного» </w:t>
            </w:r>
          </w:p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з дела: «Учись видеть красоту и нести её людям!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знатоков «А может, не было войны…»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Что? Где? Когда?» по теме «Всемирная слава ордена Георгия Победоносца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-рассуждение «О чём мне поведал вечный огонь?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оле чудес» на знание символики и атрибутики РФ, Забайкальского края, Читинской области, АБО, посёл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й журнал </w:t>
            </w:r>
            <w:r>
              <w:rPr>
                <w:sz w:val="20"/>
                <w:szCs w:val="20"/>
              </w:rPr>
              <w:t>Алкоголь – враг организма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смотр-конкурс «Самый здоровый класс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 птиц в птичьих стол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викторина «Счастливый случ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лло, мы ищем таланты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фестиваль детского художественного творчества «Оюун бэлигээ-Ага нютагтаа»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знание символики и атрибутики РФ, Забайкальского края, А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ём мне поведал вечный огонь? – беседы по класс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занятий сл сопр «Уроки Доброй Феи»: неж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подвиг народа. Проекты по классам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Осторожно, наркотики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агитбригад «Сохраним природ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 «Без женщин жить нельзя на свете, нет!», посвящённый международному женскому дню.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моги ветерану»</w:t>
              <w:br/>
              <w:t>спортивный праздник «Служу Отечеству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царский турнир «О рыцарстве и рыцарях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. Встреча с професси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 «Целительные напитк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рисунков (1-4) и плакатов (5-11) «Природа в опасности»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здник «Листая календарь Масленицы»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лекции «Успех семейного воспитания», «Стили семейного воспитания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кворечник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, посвящённый международному женскому дню.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листовки для родителей и населения: «Ты и твоё имя» Конкурс рисунков, стихов, песен на патриотическую тем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школе Уборка кабинет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истовок и буклетов к весеннему сез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кабинетов «Самый зелёный класс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853"/>
        <w:gridCol w:w="2520"/>
        <w:gridCol w:w="2345"/>
        <w:gridCol w:w="1795"/>
        <w:gridCol w:w="2520"/>
        <w:gridCol w:w="1747"/>
        <w:gridCol w:w="1800"/>
      </w:tblGrid>
      <w:tr>
        <w:trPr>
          <w:trHeight w:val="297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ое дело месяца: «Зелёный мир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виз дела: «Мы живы, пока жива природа!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38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сочинений «Кем я хочу стат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 «Многоликая Русская земля» - 8-11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е тематические линейки, посвящённые дню Побе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о отказу от приёма ПАВ (устойчивое развитие человека – основа благосостоя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-шоу «И по тому, как люди ценят хлеб, себе друзей в дорогу выбира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журнал «</w:t>
            </w:r>
            <w:r>
              <w:rPr>
                <w:sz w:val="20"/>
                <w:szCs w:val="20"/>
              </w:rPr>
              <w:t>Табачный туман обма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 «Озеленим нашу новую школ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ос - вчера, сегодня, завтра» 12 апреля</w:t>
            </w:r>
          </w:p>
        </w:tc>
      </w:tr>
      <w:tr>
        <w:trPr>
          <w:trHeight w:val="138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ар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е тематические линейки, посвящённые Дню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познавательная викторина «От первых стягов земли русской до знамени побед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линейка, посвящённая дню космонав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сл сопр «Уроки Доброй Феи»: ответствен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профессией: «Знакомьтесь – я 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здоровья 7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 – всемирный день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юмора «И улыбка без сомненья вдруг коснётся ваших глаз…»</w:t>
            </w:r>
          </w:p>
        </w:tc>
      </w:tr>
      <w:tr>
        <w:trPr>
          <w:trHeight w:val="138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спортивная акция «День призывника» среди учащихся  8 – 11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Забо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Край мой – гордость мо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беседа по классам «Мы все такие разные, этим и прекрасны мы» к дню толерант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й конкурс «Безопасное колес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соревнование «Лучше спорт, чем вредные привыч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роводимых МУК «Охраны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Маска откровения»</w:t>
            </w:r>
          </w:p>
        </w:tc>
      </w:tr>
      <w:tr>
        <w:trPr>
          <w:trHeight w:val="138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ое собрание в класс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емьи «Моя родословна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(неблагополучные, опекунские, многодетные семь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о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 «Папа, мама, я – спортивная семья»- семьи уч-с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кворе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В защиту зелёного д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 «Пасха – праздник светлый, народный»</w:t>
            </w:r>
          </w:p>
        </w:tc>
      </w:tr>
      <w:tr>
        <w:trPr>
          <w:trHeight w:val="1382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, стихов, песен на патриотическую тем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олимпиада «Азбука пешехо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неделя добр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о саночистке посёлка Дежурство по школе Уборка кабин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Чистая Ага» (очистка правого берега реки Ага на территории посё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852"/>
        <w:gridCol w:w="2466"/>
        <w:gridCol w:w="2268"/>
        <w:gridCol w:w="1763"/>
        <w:gridCol w:w="2415"/>
        <w:gridCol w:w="1944"/>
        <w:gridCol w:w="1852"/>
      </w:tblGrid>
      <w:tr>
        <w:trPr>
          <w:trHeight w:val="197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плексное дело месяца: Праздник «За честь школы»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з дела: «Честь школы – это честь твоя и моя!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гражданственности, патриотизма</w:t>
            </w:r>
            <w:r>
              <w:rPr>
                <w:bCs/>
                <w:sz w:val="20"/>
                <w:szCs w:val="20"/>
              </w:rPr>
              <w:t>, уважения к правам, свободам и обязанностям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</w:t>
            </w:r>
            <w:r>
              <w:rPr>
                <w:b/>
                <w:bCs/>
                <w:sz w:val="20"/>
                <w:szCs w:val="20"/>
              </w:rPr>
              <w:t>нравственных чувств и этического созн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трудолюбия, творческого </w:t>
            </w:r>
            <w:r>
              <w:rPr>
                <w:b/>
                <w:bCs/>
                <w:sz w:val="20"/>
                <w:szCs w:val="20"/>
              </w:rPr>
              <w:t>отношения к учению, труду</w:t>
            </w:r>
            <w:r>
              <w:rPr>
                <w:bCs/>
                <w:sz w:val="20"/>
                <w:szCs w:val="20"/>
              </w:rPr>
              <w:t>, жизн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ценностного отношения к здоровью и </w:t>
            </w:r>
            <w:r>
              <w:rPr>
                <w:b/>
                <w:bCs/>
                <w:sz w:val="20"/>
                <w:szCs w:val="20"/>
              </w:rPr>
              <w:t>ЗОЖ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ироде, окружающей среде – </w:t>
            </w:r>
            <w:r>
              <w:rPr>
                <w:b/>
                <w:bCs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итание ценностного отношения к прекрасному, формирование представлений об эстетических идеалах и ценностях – </w:t>
            </w:r>
            <w:r>
              <w:rPr>
                <w:b/>
                <w:bCs/>
                <w:sz w:val="20"/>
                <w:szCs w:val="20"/>
              </w:rPr>
              <w:t>эстетическое воспитание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ая деятельность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есение имён в Книгу почё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фестиваль юных тала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ледники Победы», посвящённый дню Великой Победы</w:t>
            </w:r>
          </w:p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глый стол «Чтобы всё в моей жизни было не зря …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кольцо России. Заочное путешествие.</w:t>
            </w:r>
          </w:p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«Как важно быть грамотным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журнал «Через знание к здоровью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 «Лесной кру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ический  слёт для 3-4 классов «Рюкзачок»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ой вечер 11-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чебная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ветер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оследнего звонка, праздник чести школ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ок Славы. Возложение к памятн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без войны – рисунки на асфаль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 «Да будь я камнем от рожденья, я б в жажде всё одолевать прошёл все муки превращенья, чтоб только человеком стать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человеческому труду (человеческий потенциал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здоровья «Разговор о правильном питани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эколого-краеведческая эстафета «Есть Ага у России, есть Ага у ме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ой в начальной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для 2-классников «Переходим во второй»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коль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песни и стро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чер памяти «Имя в летопись истории страны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«Школа выжи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на асфальте «Земля без вой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-презентация «Профессии сегодняшнего дня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слёт. Соревнование экологов, биологов, лесоводов на экотроп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воспита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открытых две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выставка-ярмарка изделий школьных мастерских и кабинетов дом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семьям Классные часы к международному дню семьи «С любимыми не расставайтесь!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семейного твор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, ты, он, она- вместе дружная семья»</w:t>
            </w:r>
          </w:p>
        </w:tc>
      </w:tr>
      <w:tr>
        <w:trPr>
          <w:trHeight w:val="10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ая деятельнос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альбом – заполнение странички выпуск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 акция школьников «Помоги ветерану», посвященная 66-ой годовщине Великой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тряда Ю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о саночистке посёлка Дежурство по школе Уборка кабин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истовок и буклетов к летнему сезон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тационная работа среди населения – распространение листовок «Осторожно, пожар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 «Пожар в лесу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0:00Z</dcterms:created>
  <dc:creator>jocker</dc:creator>
  <dc:description/>
  <cp:keywords/>
  <dc:language>en-US</dc:language>
  <cp:lastModifiedBy>Fcf</cp:lastModifiedBy>
  <cp:lastPrinted>2010-07-26T00:42:00Z</cp:lastPrinted>
  <dcterms:modified xsi:type="dcterms:W3CDTF">2012-01-23T07:38:00Z</dcterms:modified>
  <cp:revision>26</cp:revision>
  <dc:subject/>
  <dc:title/>
</cp:coreProperties>
</file>