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бочая программа курса «Окружающий мир» разработана на основе Федерального государ</w:t>
        <w:softHyphen/>
        <w:t>ственного образовательного стандарта начального общего обра</w:t>
        <w:softHyphen/>
        <w:t>зования, Концепции духовно-нравственного развития и воспи</w:t>
        <w:softHyphen/>
        <w:t>тания личности гражданина России, планируемых результатов начального общего образова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Цели курса «Окружающий мир» в начальной шко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 целостной картины мира и осознание ме</w:t>
        <w:softHyphen/>
        <w:t>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духовно-нравственное развитие и воспитание личности гражданина России в условиях культурного и конфессиональ</w:t>
        <w:softHyphen/>
        <w:t>ного многообразия российского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Задачи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курса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 уважительного отношения к семье, насе</w:t>
        <w:softHyphen/>
        <w:t>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</w:rPr>
        <w:t>осознание ребёнком ценности, целостности и многообразия окружающего мира, своего места в нём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пецифика курса «Окружающий мир» состоит в том, что он, имея ярко выраженный интегративный характер, соеди</w:t>
        <w:softHyphen/>
        <w:t>няет в равной мере природоведческие, обществоведческие, исторические знания и даёт обучающемуся материал ест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венных и социально-гуманитарных наук, необходимый для целостного и системного видения мира в/его важнейших взаимосвязя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с началами естественных и социально-гума</w:t>
        <w:softHyphen/>
        <w:t>нитарных наук в их единстве и взаимосвязях даёт ученику ключ (метод) к осмыслению личного опыта, позволяя сде</w:t>
        <w:softHyphen/>
        <w:t>лать явления окружающего мира понятными, знакомыми и предсказуемыми, найти своё место в ближайшем окружении, прогнозировать направление своих личных интересов в гар</w:t>
        <w:softHyphen/>
        <w:t>монии с интересами природы и общества, тем самым обе</w:t>
        <w:softHyphen/>
        <w:t>спечивая в дальнейшем как своё личное, так и социальное благополучие. Курс «Окружающий мир» представляет детям широкую панораму природных и общественных явлений как компонентов единого мира. В основной школе этот материал будет изучаться дифференцированно на уроках различных предметных областей: физики, химии, биологии, географии, обществознания, истории, литературы и других дисциплин. В рамках же данного предмета благодаря интеграции есте</w:t>
        <w:softHyphen/>
        <w:t>ственно-научных и социально-гуманитарных знаний могут быть успешно, в полном соответствии с возрастными особен</w:t>
        <w:softHyphen/>
        <w:t>ностями младшего школьника решены задачи экологического образования и воспитания, формирования системы позитив</w:t>
        <w:softHyphen/>
        <w:t>ных национальных ценностей, идеалов взаимного уважения, патриотизма, опирающегося на этнокультурное многообра</w:t>
        <w:softHyphen/>
        <w:t>зие и общекультурное единство российского общества как важнейшее национальное достояние России. Таким образом, курс создаёт прочный фундамент для изучения значительной части предметов основной школы и для дальнейшего раз</w:t>
        <w:softHyphen/>
        <w:t>вития лично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уя для осмысления личного опыта ребёнка знания, накопленные естественными и социально-гуманитарными на</w:t>
        <w:softHyphen/>
        <w:t>уками, курс вводит в процесс постижения мира ценностную шкалу, без которой невозможно формирование позитивных целевых установок подрастающего поколения. Курс «Окружа</w:t>
        <w:softHyphen/>
        <w:t>ющий мир» помогает ученику в формировании личностного восприятия, эмоционального, оценочного отношения к миру природы и культуры в их единстве, воспитывает нравственно и духовно зрелых, активных, компетентных граждан, способ</w:t>
        <w:softHyphen/>
        <w:t>ных оценивать своё место в окружающем мире и участво</w:t>
        <w:softHyphen/>
        <w:t>вать в созидательной деятельности на благо родной страны и планеты Земл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чение курса состоит также в том, что в ходе его из</w:t>
        <w:softHyphen/>
        <w:t>учения школьники овладевают основами практико-ориентированных знаний о человеке, природе и обществе, учатся осмысливать причинно-следственные связи в окружающем мире, в том числе на многообразном материале природы и культуры родного края. Курс обладает широкими возмож</w:t>
        <w:softHyphen/>
        <w:t>ностями для формирования у младших школьников фунда</w:t>
        <w:softHyphen/>
        <w:t>мента экологической и культурологической грамотности и соответствующих компетентностей — умений проводить на</w:t>
        <w:softHyphen/>
        <w:t>блюдения в природе, ставить опыты, соблюдать правила по</w:t>
        <w:softHyphen/>
        <w:t xml:space="preserve">ведения в мире природы и людей,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а здорового образа жизни. Это позволит учащимся освоить основы адекватного природо- и культуросообразного поведения в окружающей природной и социальной среде. Поэтому данный курс играет наряду с другими предметами начальной школы значитель</w:t>
        <w:softHyphen/>
        <w:t>ную роль в духовно-нравственном развитии и воспитании личности, формирует вектор культурно-ценностных ориента</w:t>
        <w:softHyphen/>
        <w:t>ции младшего школьника в соответствии с отечественными традициями духовности и нравственност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щественная особенность курса состоит в том, что в нём заложена содержательная основа для широкой реализации межпредметных связей всех дисциплин начальной школы. Пред</w:t>
        <w:softHyphen/>
        <w:t>мет «Окружающий мир» использует и тем самым подкрепляет умения, полученные на уроках чтения, русского языка и мате</w:t>
        <w:softHyphen/>
        <w:t>матики, музыки и изобразительного искусства, технологии и физической культуры, совместно с ними приучая детей к ра</w:t>
        <w:softHyphen/>
        <w:t>ционально-научному и эмоционально-ценностному постиже</w:t>
        <w:softHyphen/>
        <w:t>нию окружающего мир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ая характеристика курс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бор содержания курса «Окружающий мир» осуществлён на основе следующих ведущих идей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дея многообразия мир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дея целостности мир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дея уважения к мир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огообразие как форма существования мира ярко прояв</w:t>
        <w:softHyphen/>
        <w:t>ляет себя и в природной, и в социальной сфере. На основе ин</w:t>
        <w:softHyphen/>
        <w:t>теграции естественно-научных, географических, исторических сведений в курсе выстраивается яркая картина действитель</w:t>
        <w:softHyphen/>
        <w:t>ности, отражающая многообразие природы и культуры, видов человеческой деятельности, стран и народов. Особое внима</w:t>
        <w:softHyphen/>
        <w:t>ние уделяется знакомству младших школьников с природным многообразием, которое рассматривается и как самостоятельная ценность, и как условие, без которого невозможно существо</w:t>
        <w:softHyphen/>
        <w:t>вание человека, удовлетворение его материальных и духовных потребносте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ундаментальная идея целостности мира также последо</w:t>
        <w:softHyphen/>
        <w:t>вательно реализуется в курсе; её реализация осуществляется через раскрытие разнообразных связей: между неживой при</w:t>
        <w:softHyphen/>
        <w:t>родой и живой, внутри живой природы, между природой и человеком. В частности, рассматривается значение каждого природного компонента в жизни людей, анализируется по</w:t>
        <w:softHyphen/>
        <w:t>ложительное и отрицательное воздействие человека на эти компоненты. Важнейшее значение для осознания детьми единства природы и общества, целостности самого обще</w:t>
        <w:softHyphen/>
        <w:t>ства, теснейшей взаимозависимости людей имеет включение в программу сведений из области экономики, истории, со</w:t>
        <w:softHyphen/>
        <w:t>временной социальной жизни, которые присутствуют в про</w:t>
        <w:softHyphen/>
        <w:t>грамме каждого класс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ажение к миру — это своего рода формула нового от</w:t>
        <w:softHyphen/>
        <w:t>ношения к окружающему, основанного на признании са</w:t>
        <w:softHyphen/>
        <w:t>моценности сущего, на включении в нравственную сферу отношения не только к другим людям, но и к природе, к ру</w:t>
        <w:softHyphen/>
        <w:t>котворному миру, к культурному достоянию народов России и всего человеч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снове методики преподавания курса «Окружающий мир» лежит проблемно-поисковый подход, обеспечивающий «откры</w:t>
        <w:softHyphen/>
        <w:t>тие» детьми нового знания и активное освоение различных способов познания окружающего. При этом используются разнообразные методы и формы обучения с применением системы средств, составляющих единую информационно-об</w:t>
        <w:softHyphen/>
        <w:t>разовательную среду. Учащиеся ведут наблюдения явлений природы и общественной жизни, выполняют практические работы и опыты, в том числе исследовательского характера, различные творческие задания. Проводятся дидактические и ролевые игры, учебные диалоги, моделирование объектов и явлений окружающего мира. Для успешного решения за</w:t>
        <w:softHyphen/>
        <w:t>дач курса важны экскурсии и учебные прогулки, встречи с людьми различных профессий, организация посильной практической деятельности по охране среды и другие формы работы, обеспечивающие непосредственное взаимодействие ребёнка с окружающим миром. Занятия могут проводиться не только в классе, но и на улице, в лесу, парке, музее и т. д. Очень большое значение для достижения планиру</w:t>
        <w:softHyphen/>
        <w:t>емых результатов имеет организация проектной деятель</w:t>
        <w:softHyphen/>
        <w:t>ности учащихся, которая предусмотрена в каждом разделе программ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названными ведущими идеями осо</w:t>
        <w:softHyphen/>
        <w:t>бое значение при реализации программы имеют новые для практики начальной школы виды деятельности учащихся, к которым относятся: 1) распознавание природных объек</w:t>
        <w:softHyphen/>
        <w:t>тов с помощью специально разработанного для начальной школы атласа-определителя; 2) моделирование экологиче</w:t>
        <w:softHyphen/>
        <w:t xml:space="preserve">ских связей с помощью графических и динамических схем (моделей); 3) эколого-этическая деятельность,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ключающая анализ собственного отношения к миру природы и пове</w:t>
        <w:softHyphen/>
        <w:t>дения в нём, оценку поступков других людей, выработку соответствующих норм и правил, которая осуществляется с помощью специально разработанной книги для чтения по экологической этик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ый курс «Окружающий мир» занимает особое место среди учебных предметов начальной школы. Образно говоря, это то, что «всегда с тобой», поскольку познание детьми окружающего мира не ограничивается рамками урока. Оно продолжается постоянно в школе и за её стенами. Сам учебный курс является своего рода системообразующим стержнем этого процесса. Вот почему важно, чтобы работа с детьми, начатая на уроках, продолжалась в той или иной форме и после их окончания, во внеурочной деятельности. Учителю следует также стремиться к тому, чтобы родите</w:t>
        <w:softHyphen/>
        <w:t>ли учащихся в повседневном общении со своими детьми, поддерживали их познавательные инициативы, пробужда</w:t>
        <w:softHyphen/>
        <w:t>емые на уроках. Это могут быть и конкретные задания для домашних опытов и наблюдений, чтения и получения информации от взрослы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нностные ориентиры содержания курс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рода как одна из важнейших основ здоровой и гармо</w:t>
        <w:softHyphen/>
        <w:t>ничной жизни человека и обще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льтура как процесс и результат человеческой жизнедеятель</w:t>
        <w:softHyphen/>
        <w:t>ности во всём многообразии её фор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ука как часть культуры, отражающая человеческое стрем</w:t>
        <w:softHyphen/>
        <w:t>ление к истине, к познанию закономерностей окружающего мира природы и социум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ловечество как многообразие народов, культур, религий. в Международное сотрудничество как основа мира на Земл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триотизм как одно из проявлений духовной зрелости чело</w:t>
        <w:softHyphen/>
        <w:t>века, выражающейся в любви к России, народу, малой родине, в осознанном желании служить Отечеств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мья как основа духовно-нравственного развития и воспи</w:t>
        <w:softHyphen/>
        <w:t>тания личности, залог преемственности культурно-ценностных традиций народов России от поколения к поколению и жизне</w:t>
        <w:softHyphen/>
        <w:t>способности российского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уд и творчество как отличительные черты духовно и нрав</w:t>
        <w:softHyphen/>
        <w:t>ственно развитой личност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оровый образ жизни в единстве составляющих: здо</w:t>
        <w:softHyphen/>
        <w:t>ровье физическое, психическое, духовно- и социально-нрав</w:t>
        <w:softHyphen/>
        <w:t>ственно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равственный выбор и ответственность человека в отноше</w:t>
        <w:softHyphen/>
        <w:t>нии к природе, историко-культурному наследию, к самому себе и окружающим людя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сто курса в учебном плане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изучение курса «Окружающий мир» в каждом классе на</w:t>
        <w:softHyphen/>
        <w:t>чальной школы отводится 2ч в неделю. Программа рассчита</w:t>
        <w:softHyphen/>
        <w:t>на на 270ч: 1 класс —66ч (33 учебные недели), 2, 3 и 4 клас</w:t>
        <w:softHyphen/>
        <w:t>сы — по 68ч (34 учебные недели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зультаты изучения курса</w:t>
        <w:tab/>
        <w:tab/>
        <w:tab/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воение курса «Окружающий мир» вносит существенный вклад в достижени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личностных результато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ого об</w:t>
        <w:softHyphen/>
        <w:t>разования, а именно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основ российской гражданской иден</w:t>
        <w:softHyphen/>
        <w:t>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</w:t>
        <w:softHyphen/>
        <w:t>таци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целостного, социально ориентированного взгляда на мир в его органичном единстве и разнообразии при</w:t>
        <w:softHyphen/>
        <w:t>роды, народов, культур и религ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важительного отношения к иному мне</w:t>
        <w:softHyphen/>
        <w:t>нию, истории и культуре других народо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начальными навыками адаптации в динамично изменяющемся и развивающемся мире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эстетических потребностей, ценностей и чувст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этических чувств, доброжелательности и эмо</w:t>
        <w:softHyphen/>
        <w:t>ционально-нравственной отзывчивости, понимания и сопере</w:t>
        <w:softHyphen/>
        <w:t>живания чувствам других люде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9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навыков сотрудничества со взрослыми и свер</w:t>
        <w:softHyphen/>
        <w:t>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0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становки на безопасный, здоровый об</w:t>
        <w:softHyphen/>
        <w:t>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учение курса «Окружающий мир» играет значительную роль в достижени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етапредметных результато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чального образования, таких как: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е способов решения проблем творческого и по</w:t>
        <w:softHyphen/>
        <w:t>искового характер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</w:t>
        <w:softHyphen/>
        <w:t>фективные способы достижения результат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воение начальных форм познавательной и личностной рефлексии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знаково-символических средств пред</w:t>
        <w:softHyphen/>
        <w:t>ставления информации для создания моделей изучаемых объ</w:t>
        <w:softHyphen/>
        <w:t>ектов и процессов, схем решения учебных и практических задач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ивное использование речевых средств и средств ин</w:t>
        <w:softHyphen/>
        <w:t>формационных и коммуникационных технологий (ИКТ) для решения коммуникативных и познавательных задач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различных способов поиска (в справочных источниках и открытом учебном информационном простран</w:t>
        <w:softHyphen/>
        <w:t>стве сети Интернет), сбора, обработки, анализа, организации, передачи и интерпретации информации в соответствии с ком</w:t>
        <w:softHyphen/>
        <w:t>муникативными и познавательными задачами и технологиями учебного предмета «Окружающий мир»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9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логическими действиями сравнения, анализа, синтеза, обобщения, классификации по родовидовым при</w:t>
        <w:softHyphen/>
        <w:t>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0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ность слушать собеседника и вести диалог; готов</w:t>
        <w:softHyphen/>
        <w:t>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1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2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начальными сведениями о сущности и осо</w:t>
        <w:softHyphen/>
        <w:t>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 «Окружа</w:t>
        <w:softHyphen/>
        <w:t xml:space="preserve">ющий мир»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3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4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работать в материальной и информационной сре</w:t>
        <w:softHyphen/>
        <w:t>де начального общего образования (в том числе с учебными моделями) в соответствии с содержанием учебного предмета «Окружающий мир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изучении курса «Окружающий мир» достигаются следу</w:t>
        <w:softHyphen/>
        <w:t xml:space="preserve">ющи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метные результат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особой роли России в мировой истории, вос</w:t>
        <w:softHyphen/>
        <w:t>питание чувства гордости за национальные свершения, откры</w:t>
        <w:softHyphen/>
        <w:t>тия, победы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е доступных способов изучения природы и обще</w:t>
        <w:softHyphen/>
        <w:t>ства (наблюдение, запись, измерение, опыт, сравнение, клас</w:t>
        <w:softHyphen/>
        <w:t>сификация и др. с получением информации из семейных ар</w:t>
        <w:softHyphen/>
        <w:t>хивов, от окружающих людей, в открытом информационном пространстве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навыков устанавливать и выявлять причинно-следственные связи в окружающем мир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зменения, внесенные в рабочую программу и их обоснование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зделе «Как, откуда и куда?» предусматривается практическая работа в паре: уход за животными живого уголка.  Данная практическая работа будет перенесена на самостоятельную практическую работу дома ,т.к. в школьном живом уголке нет животны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ДЕРЖАНИЕ КУРСА (270ч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ловек и природ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рода — это то, что нас окружает, но не создано челове</w:t>
        <w:softHyphen/>
        <w:t>ком. Природные объекты и предметы, созданные человеком. Неживая и живая природа. Признаки предметов (цвет, форма, сравнительные размеры и др.). Примеры явлений природы: смена времён года, снегопад, листопад, перелёты птиц, смена,, времени суток, рассвет, закат, ветер, дождь, гроз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щество — это то, из чего состоят все природные объекты и предметы. Разнообразие веществ в окружающем мире. Примеры веществ: соль, сахар, вода, природный газ. Твёрдые тела, жид</w:t>
        <w:softHyphen/>
        <w:t>кости, газы. Простейшие практические работы с веществами, жидкостями, газа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вёзды и планеты. Солнце — ближайшая к нам звезда, источ</w:t>
        <w:softHyphen/>
        <w:t>ник света и тепла для всего живого на Земле. Земля — планета, общее представление о форме и размерах Земли. Глобус как модель Земли. Географическая карта и план. Материки и океа</w:t>
        <w:softHyphen/>
        <w:t xml:space="preserve">ны, их названия, расположение на глобусе и карте. Важнейшие природные объекты своей страны, района. Ориентирование на местности. Компас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ена дня и ночи на Земле. Вращение Земли как причина смены дня и ночи. Времена года, их особенности (на основе наблюдений). Обращение Земли вокруг Солнца как причина смены времён года. Смена времён года в родном крае на основе наблюден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года, её составляющие (температура воздуха, облачность, осадки, ветер). Наблюдение за погодой своего края. Предска</w:t>
        <w:softHyphen/>
        <w:t>зание погоды и его значение в жизни люде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ы земной поверхности: равнины, горы, холмы, овраги (общее представление, условное обозначение равнин и гор на карте). Особенности поверхности родного края (краткая харак</w:t>
        <w:softHyphen/>
        <w:t>теристика на основе наблюдений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дные богатства, их разнообразие (океан, море, река, озеро, пруд); использование человеком. Водные богатства родного края (названия, краткая характеристика на основе наблюдений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дух — смесь газов. Свойства воздуха. Значение воздуха для растений, животных, челове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да. Свойства воды. Состояния воды, её распространение в природе, значение для живых организмов и хозяйственной жизни человека. Круговорот воды в природ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ные породы и минералы. Полезные ископаемые, их значение в хозяйстве человека, бережное отношение людей к полезным ископаемым. Полезные ископаемые родного края (2—3 примера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ва, её состав, значение для живой природы и для хозяй</w:t>
        <w:softHyphen/>
        <w:t>ственной жизни челове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тения, их разнообразие. Части растения (корень, стебель, лист, цветок, плод, семя). Условия, необходимые для жизни рас</w:t>
        <w:softHyphen/>
        <w:t>тения (свет, тепло, воздух, вода). Наблюдение роста растений, фиксация изменений. Деревья, кустарники, травы. Дикорасту</w:t>
        <w:softHyphen/>
        <w:t>щие и культурные растения. Роль растений в природе и жизни людей, бережное отношение человека к растениям. Растения родного края, названия и краткая характеристика на основе наблюден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ибы, их разнообразие, значение в природе и жизни людей; съедобные и ядовитые грибы. Правила сбора гриб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ивотные, их разнообразие. Условия, необходимые для жизни животных (воздух, вода, тепло, пища). Насекомые, рыбы, птицы, звери, их отличия. Особенности питания разных животных (хищные, растительноядные, всеядные). Размноже</w:t>
        <w:softHyphen/>
        <w:t>ние животных (на примере насекомых, рыб, птиц, зверей). Дикие и домашние животные. Роль животных в природе и жизни людей, бережное отношение человека к животным. Животные родного края, названия, краткая характеристика на основе наблюден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с, луг, водоём — единство живой и неживой природы (солнечный свет, воздух, вода, почва, растения, животные). Круговорот веществ. Взаимосвязи в природном сообществе: растения — пища и укрытие для животных; животные — рас</w:t>
        <w:softHyphen/>
        <w:t>пространители плодов и семян растений. Влияние человека на природные сообщества. Природные сообщества родного края (2—3 примера на основе наблюдений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родные зоны России: общее представление, основные природные зоны (природные условия, растительный и живот</w:t>
        <w:softHyphen/>
        <w:t>ный мир, особенности труда и быта людей, влияние человека на природу изучаемых зон, охрана природы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ловек — часть природы. Зависимость жизни человека от природы. Этическое и эстетическое значение природы в жизни человека. Положительное и отрицательное влияние деятельности человека на природу (в том числе на примере окружающей местности). Экологические проблемы и спо</w:t>
        <w:softHyphen/>
        <w:t>собы их решения. Правила поведения в природе. Охрана природных богатств: воды, воздуха, полезных ископаемых, растительного и животного мира. Заповедники, национальные парки, их роль в охране природы. Красная книга России, её значение, отдельные представители растений и живот</w:t>
        <w:softHyphen/>
        <w:t>ных Красной книги. Посильное участие в охране природы. Личная ответственность каждого человека за сохранность природ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мирное наследие. Международная Красная книга. Между</w:t>
        <w:softHyphen/>
        <w:t>народные экологические организации (2—3 примера). Между</w:t>
        <w:softHyphen/>
        <w:t>народные экологические дни, их значение, участие детей в их проведен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е представление о строении тела человека. Системы органов (опорно-двигательная, пищеварительная, дыхательная, кровеносная, нервная, органы чувств), их роль в жизнеде</w:t>
        <w:softHyphen/>
        <w:t>ятельности организма. Гигиена систем органов. Измерение температуры тела человека, частоты пульса. Личная ответ</w:t>
        <w:softHyphen/>
        <w:t>ственность каждого человека за состояние своего здоровья и здоровья окружающих его людей. Внимание, забота, ува</w:t>
        <w:softHyphen/>
        <w:t>жительное отношение к людям с ограниченными возмож</w:t>
        <w:softHyphen/>
        <w:t>ностями здоровь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ловек и общество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— совокупность людей, которые объединены об</w:t>
        <w:softHyphen/>
        <w:t>щей культурой и связаны друг с другом совместной деятельно</w:t>
        <w:softHyphen/>
        <w:t>стью во имя общей цели. Духовно-нравственные и культурные ценности — основа жизнеспособности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ловек — член общества, носитель и создатель культуры. Понимание того, как складывается и развивается культура общества и каждого её члена. Общее представление о вкла</w:t>
        <w:softHyphen/>
        <w:t>де в культуру человечества традиций и религиозных воз</w:t>
        <w:softHyphen/>
        <w:t>зрений разных народов. Взаимоотношения человека с дру</w:t>
        <w:softHyphen/>
        <w:t>гими людьми. Культура общения с представителями разных национальностей, социальных групп: проявление уважения, взаимопомощи, умения прислушиваться к чужому мнению. Внутренний мир человека: общее представление о челове</w:t>
        <w:softHyphen/>
        <w:t>ческих свойствах и качества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мья — самое близкое окружение человека. Семейные традиции. Взаимоотношения в семье и взаимопомощь чле</w:t>
        <w:softHyphen/>
        <w:t>нов семьи. Оказание посильной помощи взрослым. Забо</w:t>
        <w:softHyphen/>
        <w:t>та о детях, престарелых, больных — долг каждого человека. Хозяйство семьи. Родословная. Имена и фамилии членов семьи. Составление схемы родословного древа, истории се</w:t>
        <w:softHyphen/>
        <w:t>мьи. Духовно-нравственные ценности в семейной культуре народов России и мир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ладший школьник. Правила поведения в школе, на уроке. Обращение к учителю. Классный, школьный коллектив, со</w:t>
        <w:softHyphen/>
        <w:t>вместная учёба, игры, отдых. Составление режима дня школь</w:t>
        <w:softHyphen/>
        <w:t>ни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узья, взаимоотношения между ними; ценность дружбы, согласия, взаимной помощи. Правила взаимоотношений со взрослыми, сверстниками, культура поведения в школе и других общественных местах. Внимание к сверстникам, одноклассни</w:t>
        <w:softHyphen/>
        <w:t>кам, плохо владеющим русским языком, помощь им в ориен</w:t>
        <w:softHyphen/>
        <w:t>тации в учебной среде и окружающей обстановк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ономика, её составные части: промышленность, сельское хозяйство, строительство, транспорт, торговля. Товары и услуги. Роль денег в экономике. Государственный и семейный бюджет. Экологические последствия хозяйственной деятельности людей. Простейшие экологические прогнозы. Построение безопасной экономики — одна из важнейших задач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родные богатства и труд людей — основа экономики. Значение труда в жизни человека и общества. Трудолюбие как общественно значимая ценность в культуре народов России и мира. Профессии людей. Личная ответственность человека за результаты своего труда и профессиональное мастерство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енный транспорт. Транспорт города или села. На</w:t>
        <w:softHyphen/>
        <w:t>земный, воздушный и водный транспорт. Правила пользова</w:t>
        <w:softHyphen/>
        <w:t>ния транспортом. Средства связи: почта, телеграф, телефон, электронная почт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ства массовой информации: радио, телевидение, пресса, Интернет. Избирательность при пользовании средствами мас</w:t>
        <w:softHyphen/>
        <w:t>совой информации в целях сохранения духовно-нравственного здоровь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ша Родина — Россия, Российская Федерация. Ценност</w:t>
        <w:softHyphen/>
        <w:t>но-смысловое содержание понятий: Родина, Отечество, Отчиз</w:t>
        <w:softHyphen/>
        <w:t>на. Государственная символика России: Государственный герб России, Государственный флаг России, Государственный гимн России; правила поведения при прослушивании гимна. Консти</w:t>
        <w:softHyphen/>
        <w:t>туция — Основной закон Российской Федерации. Права ребён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зидент Российской Федерации — глава государства. От</w:t>
        <w:softHyphen/>
        <w:t>ветственность главы государства за социальное и духовно-нрав</w:t>
        <w:softHyphen/>
        <w:t>ственное благополучие граждан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здник в жизни общества как средство укрепления об</w:t>
        <w:softHyphen/>
        <w:t>щественной солидарности и упрочения духовно-нравственных связей между соотечественниками. Новый год, Рождество, День защитника Отечества, 8 Марта, День весны и труда, День Побе</w:t>
        <w:softHyphen/>
        <w:t>ды, День России, День защиты детей, День народного единства, День Конституции. Оформление плаката или стенной газеты к общественному праздник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сия на карте, государственная граница Росс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сква — столица России. Святыни Москвы — святыни Рос</w:t>
        <w:softHyphen/>
        <w:t>сии. Достопримечательности Москвы: Кремль, Красная пло</w:t>
        <w:softHyphen/>
        <w:t>щадь, Большой театр и др. Характеристика отдельных истори</w:t>
        <w:softHyphen/>
        <w:t>ческих событий, связанных с Москвой (основание Москвы, строительство Кремля и др.). Герб Москвы. Расположение Москвы на карт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рода России. Санкт-Петербург: достопримечательности (Зимний дворец, памятник Петру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Медный всадник, разводные мосты через Неву и др.), города Золотого кольца России (по выбору). Святыни городов России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сия — многонациональная страна. Народы, населяющие Россию, их обычаи, характерные особенности быта (по выбо</w:t>
        <w:softHyphen/>
        <w:t>ру). Основные религии народов России: православие, ислам, иудаизм, буддизм. Уважительное отношение к своему и другим народам, их религии, культуре, истории. Проведение спортив</w:t>
        <w:softHyphen/>
        <w:t>ного праздника на основе традиционных детских игр народов своего кра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дной край — частица России. Родной город (село), регион (область, край, республика): название, основные достоприме</w:t>
        <w:softHyphen/>
        <w:t>чательности; музеи, театры, спортивные комплексы и пр. Осо</w:t>
        <w:softHyphen/>
        <w:t>бенности труда людей родного края, их профессии. Названия разных народов, проживающих в данной местности, их обычаи, характерные особенности быта. Важные сведения из истории родного края. Святыни родного края. Проведение дня памяти выдающегося земля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тория Отечества. Счёт лет в истории. Наиболее важные и яркие события общественной и культурной жизни страны в разные исторические периоды: Древняя Русь, Московское государство, Российская империя, СССР, Российская Федера</w:t>
        <w:softHyphen/>
        <w:t>ция. Картины быта, труда, духовно-нравственных и культурных традиций людей в разные исторические времена. Выдающиеся люди разных эпох как носители базовых национальных цен</w:t>
        <w:softHyphen/>
        <w:t>ностей. Охрана памятников истории и культуры. Посильное участие в охране памятников истории и культуры своего края. Личная ответственность каждого человека за сохранность исто</w:t>
        <w:softHyphen/>
        <w:t>рико-культурного наследия своего кра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аны и народы мира. Общее представление о многообра</w:t>
        <w:softHyphen/>
        <w:t>зии стран, народов, религий на Земле. Знакомство с нескольки</w:t>
        <w:softHyphen/>
        <w:t>ми странами: название, расположение на политической карте, столица, главные достопримечательности. Бережное отношение к культурному наследию человечества — долг всего общества и каждого челове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а безопасной жизн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ность здоровья и здорового образа жизн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жим дня школьника, чередование труда и отдыха в режиме дня; личная гигиена. Физическая культура, закаливание, игры на воздухе как условие сохранения и укрепления здоровь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чная ответственность каждого человека за сохранение и укрепление своего физического и нравственного здоровья. Номера телефонов экстренной помощи. Первая помощь при лёгких травмах (ушиб, порез, ожог), обмораживании, пере</w:t>
        <w:softHyphen/>
        <w:t>грев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рога от дома до школы, правила безопасного поведения на дорогах, в лесу, на водоёме в разное время года. Правила противопожарной безопасности, основные правила обращения с газом, электричеством, водой. Опасные места в квартире, доме и его окрестностях (балкон, подоконник, лифт, стройплощадка, пустырь и т. д.). Правила безопасности при контактах с незна</w:t>
        <w:softHyphen/>
        <w:t>комыми людь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а безопасного поведения в природе. Правила безопас</w:t>
        <w:softHyphen/>
        <w:t>ности при обращении с кошкой и собако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ологическая безопасность. Бытовой фильтр для очистки воды, его устройство и использова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бота о здоровье и безопасности окружающих людей — нрав</w:t>
        <w:softHyphen/>
        <w:t>ственный долг каждого челове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Тематическое планирование</w:t>
      </w:r>
    </w:p>
    <w:p>
      <w:pPr>
        <w:pStyle w:val="Normal"/>
        <w:keepNext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окружающий мир </w:t>
      </w:r>
      <w:r>
        <w:rPr>
          <w:rFonts w:cs="Times New Roman" w:ascii="Times New Roman" w:hAnsi="Times New Roman"/>
          <w:bCs/>
          <w:caps/>
          <w:sz w:val="24"/>
          <w:szCs w:val="24"/>
        </w:rPr>
        <w:t>(66ч)</w:t>
      </w:r>
    </w:p>
    <w:p>
      <w:pPr>
        <w:pStyle w:val="Normal"/>
        <w:keepNext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 w:ascii="Times New Roman" w:hAnsi="Times New Roman"/>
          <w:bCs/>
          <w:caps/>
          <w:sz w:val="24"/>
          <w:szCs w:val="24"/>
        </w:rPr>
        <w:t>(учебники «окружающий мир» в 2частях, автор а.а.плешаков)</w:t>
      </w:r>
    </w:p>
    <w:p>
      <w:pPr>
        <w:pStyle w:val="Normal"/>
        <w:keepNext w:val="true"/>
        <w:autoSpaceDE w:val="false"/>
        <w:spacing w:lineRule="auto" w:line="240" w:before="0" w:after="0"/>
        <w:jc w:val="center"/>
        <w:rPr/>
      </w:pPr>
      <w:r>
        <w:rPr/>
        <w:t xml:space="preserve">1класс </w:t>
      </w:r>
    </w:p>
    <w:tbl>
      <w:tblPr>
        <w:tblW w:w="4850" w:type="pct"/>
        <w:jc w:val="left"/>
        <w:tblInd w:w="-8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3"/>
        <w:gridCol w:w="1875"/>
        <w:gridCol w:w="508"/>
        <w:gridCol w:w="111"/>
        <w:gridCol w:w="873"/>
        <w:gridCol w:w="4069"/>
        <w:gridCol w:w="5049"/>
        <w:gridCol w:w="701"/>
        <w:gridCol w:w="6"/>
        <w:gridCol w:w="963"/>
        <w:gridCol w:w="713"/>
        <w:gridCol w:w="560"/>
      </w:tblGrid>
      <w:tr>
        <w:trPr/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 /п</w:t>
            </w:r>
          </w:p>
        </w:tc>
        <w:tc>
          <w:tcPr>
            <w:tcW w:w="1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9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</w:t>
              <w:br/>
              <w:t>урока</w:t>
            </w:r>
          </w:p>
        </w:tc>
        <w:tc>
          <w:tcPr>
            <w:tcW w:w="40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одержания</w:t>
            </w:r>
          </w:p>
        </w:tc>
        <w:tc>
          <w:tcPr>
            <w:tcW w:w="50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</w:t>
              <w:br/>
              <w:t xml:space="preserve">к уровню подготовки </w:t>
              <w:br/>
              <w:t>обучающихся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  <w:br/>
              <w:t>контроля</w:t>
            </w:r>
          </w:p>
        </w:tc>
        <w:tc>
          <w:tcPr>
            <w:tcW w:w="9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менты </w:t>
              <w:br/>
              <w:t xml:space="preserve">дополнительного </w:t>
              <w:br/>
              <w:t xml:space="preserve">необязательного </w:t>
              <w:br/>
              <w:t>содержания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  <w:br/>
              <w:t>проведения</w:t>
            </w:r>
          </w:p>
        </w:tc>
      </w:tr>
      <w:tr>
        <w:trPr>
          <w:trHeight w:val="615" w:hRule="atLeast"/>
        </w:trPr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5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40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50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9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05" w:hRule="atLeast"/>
        </w:trPr>
        <w:tc>
          <w:tcPr>
            <w:tcW w:w="1578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четверть (18ч.)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водный урок  (1ч)</w:t>
            </w:r>
          </w:p>
        </w:tc>
      </w:tr>
      <w:tr>
        <w:trPr>
          <w:trHeight w:val="1440" w:hRule="atLeast"/>
        </w:trPr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урок. «Задавайте вопросы!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ть. С.3-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урок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учебником и учебными пособиями; с постоянными персонажами  учебника-Муравьём  Вопросиком и Мудрой Черепахой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 осваивают первоначальные умени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давать вопрос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ступать в учебный диалог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льзоваться условными обозначениями учебника;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способы и средства познания окр. мир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вать  результаты своей работы на уроке.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781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«Что и кто?»    ( 20ч )       (8 практич. работ)</w:t>
            </w:r>
          </w:p>
        </w:tc>
      </w:tr>
      <w:tr>
        <w:trPr>
          <w:trHeight w:val="1395" w:hRule="atLeast"/>
        </w:trPr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Родина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9-1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4</w:t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-во с целями и задачами раздела. Родина – это наша страна Россия и наша малая родина. Первоначальные сведения о народах России, её столице, о своей малой родине.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нимать учебную задачу урока и стремиться её выполнить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ть с картинной картой России, актуализировать имеющиеся знания  о природе и городах страны, занятиях жите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равнивать, различать и описывать герб и флаг Росс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казывать о о малой родине и Москве как столице госуд-в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знаем о народах России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2-1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5-6</w:t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национальный характер населения России. Представления об этническом типе лица и национальном костюме. Национальные праздники народов России. Основные традиционные религии. Единство народов России.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нимать учебную задачу урока и стремиться её выполнить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матривать иллюстрации уч-ка, сравнивать лица и национальные костюмы представителей разных народ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ть в паре: рассказывать ( по фотографиям и личным впечатлениям) о нац. праздника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суждать, чем различаются народы России и что связывает их в единую семью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со взрослыми: находить информацию о народах своего кра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вечать на итоговые вопросы и оценивать свои достижения на уроке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вопросам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22" w:hRule="atLeast"/>
        </w:trPr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знаем о Москве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4-1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7</w:t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; 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-столица России. Достопримечательности Москвы: Кремль, Красная площадь, собор Василия Блаженного, метро, зоопарк и т.д. Жизнь москвичей- наших сверстников.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нимать учебную задачу урока и стремиться её выполнить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матривать иллюстрации уч-ка, извлекать из них нужную информацию о Москв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знавать достопримечательности столиц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работать в паре: рассказывать по фотографиям о жизни москвичей – своих сверстник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чать на итоговые вопросы и оценивать свои достижения на уроке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tbl>
      <w:tblPr>
        <w:tblW w:w="4950" w:type="pct"/>
        <w:jc w:val="left"/>
        <w:tblInd w:w="4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6"/>
        <w:gridCol w:w="1776"/>
        <w:gridCol w:w="563"/>
        <w:gridCol w:w="843"/>
        <w:gridCol w:w="4494"/>
        <w:gridCol w:w="5044"/>
        <w:gridCol w:w="702"/>
        <w:gridCol w:w="871"/>
        <w:gridCol w:w="809"/>
        <w:gridCol w:w="599"/>
      </w:tblGrid>
      <w:tr>
        <w:trPr/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 Моя малая Родина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6-17</w:t>
            </w:r>
          </w:p>
          <w:p>
            <w:pPr>
              <w:pStyle w:val="Normal"/>
              <w:tabs>
                <w:tab w:val="clear" w:pos="708"/>
                <w:tab w:val="left" w:pos="61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-9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выполнению проекта:зн-во с материалами уч-ка, распределение заданий, обсуждение способов и сроков работы.</w:t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выполнения проекта с помощью взрослых учатс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графировать наиболее значимые  достопримечательности  своей малой родин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ходить в семейном фотоархиве соответствующий материал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нтервьюировать членов своей семьи об истории и  достопримечательностях  своей малой родин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лять устный рассказ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ступать с подготовленным сообщением, опираясь на фотограф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вать результаты собственного труда и труда товарищей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1" w:hRule="atLeas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 нас над голово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8-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евное и ночное небо. Солнце и его форма. Звёзды и созвездия. Созвездие Большой Медведицы.</w:t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нимать учебную задачу урока и стремиться её выполнить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блюдать и сравнивать дневное и ночное небо, рассказывать о нё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делировать форму Солнц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ть в паре: моделировать форму созвезд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ть со взрослыми: находить на ночном небе ковш Большой Медведицы; проводить наблюдения  за созвездиями, луной, погодой (по заданиям тетради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 отвечать на итоговые вопросы и оценивать свои достижения на уроке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вездие. Полярная звезд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я Медведиц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tbl>
      <w:tblPr>
        <w:tblW w:w="16190" w:type="dxa"/>
        <w:jc w:val="left"/>
        <w:tblInd w:w="10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6"/>
        <w:gridCol w:w="2253"/>
        <w:gridCol w:w="562"/>
        <w:gridCol w:w="713"/>
        <w:gridCol w:w="3954"/>
        <w:gridCol w:w="5245"/>
        <w:gridCol w:w="709"/>
        <w:gridCol w:w="850"/>
        <w:gridCol w:w="851"/>
        <w:gridCol w:w="567"/>
      </w:tblGrid>
      <w:tr>
        <w:trPr>
          <w:trHeight w:val="446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у нас под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ами?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0-2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0-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ни  как  природные объекты, разнообразие их признак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орма, цвет, сравнительные размеры). Представление о значении камней в жизни людей. Распознавание камней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руппировать объекты неживой природы (камешки) по разным признака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ктическая работа: определять образцы камней по фотографиям, рисункам атласа-определител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гранит, кремень, известняк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ть в паре: использовать полученную информацию для получения новых знаний, осуществлять самопроверк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чать на итоговые вопросы и оценивать свои достижения на урок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4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общего </w:t>
              <w:br/>
              <w:t>у разных растени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2-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2-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астения (корень, стебель, листья, цветок, плод, семя). Представление о соцветиях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нимать учебную задачу урока и стараться её выполнить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матривать иллюстрации уч-ка, извлекать из них нужную информацию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ктическая работа в группе: находить у растений их части, показывать и называть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ботать в паре: использовать представленную  информацию для получения новых знаний, различать цветки и соцветия, осуществлять самопроверку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чать на итоговые вопросы и оценивать свои достижения на урок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листье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растёт на подоконнике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4-2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3-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ее распространённые комнатные растения. Зависимость внешнего вида растений от природных условий их родины. Распознавание комнатных растений класса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нимать учебную задачу урока и стремиться её выполнить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блюдать комнатные растения школы и узнавать их по рисункам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ктическая работа определять комн. раст-я с помощью атласа определител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изученные раст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в паре: использовать представленную информацию для получения новых знаний о родине комн. раст-й, осуществлять самопроверк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иводить примеры комнатных растений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казывать об особенностях любимого раст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чать на итоговые вопросы и оценивать свои достижения на урок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4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растёт на клумбе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6-2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5-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ее распространённые растения цветника (космея, гладиолус, бархатцы, астра, петуния, календула), цветущие осенью. Распознавание растений цветник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нимать учебную задачу урока и стремиться её выполнить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блюдать раст-я клумбы и дачного участка и узнавать их по рисунка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ктическая работа определять  раст-я цветника с помощью атласа определител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в паре:узнавать по фотографиям раст-я цветника, осуществлять самопроверк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казывать о любимом цветк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чать на итоговые вопросы и оценивать свои достижения на урок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ветие. Виды семян и плод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это за листья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8-2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6-1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ья возле школы. Листья деревьев, разнообразие их формы и осенней окраски. Распознавание деревьев по листьям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нимать учебную задачу урока и стремиться её выполнить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наблюдать осенние изменения окраски листьев на деревьях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знавать листья в осеннем букете, в гербарии, на рисунках и фотография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равнивать и группировать листья по различным признака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ктическая работа в группе: определять деревья по листья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ывать внешний вид листьев какого-либо дерев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чать на итоговые вопросы и оценивать свои достижения на 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40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хвоинки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0-3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9-2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венные и хвойные деревья. Ель и сосна- хвойные деревья. Хвоинки- видоизменённые листья. Распознавание хвойных деревьев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нимать учебную задачу урока и стремиться её выполнить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лиственные и хвойные де ревь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ктическая работа в группе: определять деревья с помощью атласа – определител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равнивать ель и сосн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ывать дерево по плану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вечать на итоговые вопросы и оценивать свои достижения на уро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ые деревья. Хво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такие насекомые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2-3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2-2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комые как группа животных. Главный признак насек-х – шесть ног. Разнообразие насек-х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нимать учебную задачу урока и стремиться её выполнить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матривать иллюстрации учебника, извлекать из них информацию о строении насек-х, сравнивать части тела различных нас-х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ть в паре: узнавать нас-х на рисунке, определять нас-х с помощью атласа-опред-ля, осуществлять самопроверку, приводить примеры нас-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чинять и рассказывать сказочные истории по рисункам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твечать на итоговые вопросы и оценивать свои достижения на уро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такие рыбы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4-3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ы- водные жив-ные, тело которых (у большинства) покрыто чешуёй. Морские и речные рыбы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матривать иллюстрации учебника, извлекать из них нужную информацию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делировать строение чешуи рыбы с помощью монет или кружочков из фольг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ть в паре: узнавать рыб на рисунке, осуществлять самопроверк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одить примеры речных и морских рыб с помощью атласа- опрд-л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вечать на итоговые вопросы и оценивать свои достижения на уро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такие птицы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6-3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5-2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-во с птицами как одной из групп жив-ных. Перья – главный признак птиц. Первоначальное знак-во со строением пера птицы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учебную задачу урока и стремиться её выполнить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матривать иллюстрации учебника, извлекать из них нужную информацию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ктическая работа: исследовать строение пера птиц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ть в паре: узнавать птиц на рисунке, осуществлять самопроверк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ывать птицу по план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чинять и рассказывать сказочную историю по рисунк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вечать на итоговые вопросы и оценивать свои достижения на уро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такие звери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8-3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7-2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ее строение и разнообразие зверей. Основные признаки зверей: шерсть, выкармливание детёнышей молоком. Связь строения тела зверя с его образом жизн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учебную задачу урока и стремиться её выполнить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матривать иллюстрации учебника, извлекать из них нужную информацию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ктическая работа: исследовать строение шерсти звер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ть в паре: узнавать зверей на рисунке, осуществлять самопроверк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анавливать связь между строением тела зверя и его образом жизн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вечать на итоговые вопросы и оценивать свои достижения на уро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для любозн-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зоопарк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40-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окружает нас дома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42-4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9-3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представлений детей о предметах домашнего обихода. Группировка предметов по их назначению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учебную задачу урока и стремиться её выполнить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арактеризовать назначение бытовых предмет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ходить на рисунке предметы определённых групп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ть в паре: группировать предметы домашнего обихода; проводить взаимопроверк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одить примеры предметов разных групп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вечать на итоговые вопросы и оценивать свои достижения на уро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ы экстренной помощ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0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меет компьютер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44-4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-во с компьютером, его назначением и составными частями. Роль компьютера в современной жизни. Правила безопасного обращения с ним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учебную задачу урока и стремиться её выполнить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составные части компьютера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арактеризовать назначение его част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равнивать стационарный комп-р и ноутбук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ть в паре: рассказывать ( по рисунку-схеме) о возможностях к-ра, обсуждать значение к-ра в нашей жизн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делировать устройство к-р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блюдать правила безоп-го обращения с к-ро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вечать на итоговые вопросы и оценивать свои достижения на уро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компьютером, простейшие приемы работы с н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6190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ть – 15ч.</w:t>
            </w:r>
          </w:p>
        </w:tc>
      </w:tr>
      <w:tr>
        <w:trPr>
          <w:trHeight w:val="30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вокруг нас может быть опасным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46-4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2-3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ое знак-во с потенциально опасными окружающими предметами и транспортом. Элементарные правила дорожного движения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учебную задачу урока и стремиться её выполнить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являть потенционально опасные  предметы домашнего обиход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арактеризовать опасность бытовых предмет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ть в паре: формулировать правила перехода улицы, проводить самопроверк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делировать устройство сфетофор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вать своё обращение с предметами дом-го обихода и поведение на дорог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чинять и рассказывать сказку по рисунку учебник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отвечать на итоговые вопросы и оценивать свои достижения на уро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ы экстренной помощ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что похожа наша планета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48-4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ые сведения о форме Земли и её движении вокруг Солнца и своей оси. Глобус – модель Земл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учебную задачу урока и стремиться её выполнить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двигать предположения и доказывать и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ьзовать глобус для зн-ва с формой нашей планет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ть в паре: рассматривать рисунки-схемы и объяснять особенности движения Земл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делировать форму Земл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вечать на итоговые вопросы и оценивать свои достижения на уро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ечная система. Планеты солнечной сис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6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себя и оценим свои достижения по разделу «Что и кто?». Презентация проекта «Моя малая Родина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50-5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 и умений. Представление результатов проектной деятельности. Формирование адекватной оценки своих дости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ять тестовые задания учебник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ступать с сообщениями, иллюстрировать их наглядными материалами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суждать выступления уч-с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вать свои достижения и достижения других уч-с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6190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Как, откуда и куда?»   (12ч) – (10 практич. раб.)</w:t>
            </w:r>
          </w:p>
        </w:tc>
      </w:tr>
      <w:tr>
        <w:trPr>
          <w:trHeight w:val="30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живёт семья? Проект « Моя семья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56-57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с.58-5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6-3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т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-во с целями и задачами раздела. Семья – это самые близкие люди. Имена, отчества и фамилии членов семьи. Жизнь семь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выполнению проекта « Моя семья»: зн-во с материалами учебника, распределение заданий, обсуждение способов и сроков работы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учебную задачу урока и стремиться её выполнить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казывать о жизни семьи по рисункам учебник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зывать по именам (отчествам, фамилиям) членов своей семь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казывать об интересных событиях в жизни своей семь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вать значение семьи для человека и обществ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выполнения проекта дети с помощью взрослых учатс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бирать из семейного архива фотографии членов семьи во время значимых для семьи событ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нтервьюировать членов семь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вать значение семейных альбомов для укрепления семейных отношен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лять экспозицию выставк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вать результаты собственного труда и труда товарищ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уда в наш дом приходит вода и куда она уходит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60-6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8-4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воды в доме. Путь воды от природных источников до жилища людей. Значение очистных сооружений для предотвращения загрязнения природных вод. Опасность использования загрязнённой воды. Очистка загрязнённой воды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учебную задачу урока и стремиться её выполнить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слеживать по рисунку –схеме путь вод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суждать необходимость экономии вод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яснять опасность употребления загрязнённой вод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ктич. работа: проводить опыты, показывающие загрязнение воды и её очистк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вечать на итоговые вопросы и оценивать свои достижения на уро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вопрос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ительные соору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уда в наш дом приходит электричество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62-6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40-4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электроприборов в жизни современного человека. Разнообразие бытовых приборов. Способы выработки электричества и доставки её потребителям. Правила безопасности при использовании электричества и электроприборов. Современные энергосберегающие бытовые приборы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учебную задачу урока и стремиться её выполнить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личать электроприборы от других бытовых предметов, не использующих электричество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помнить правила безоп-ти при обращении с электричеством и электроприборам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нализировать схему выработки  электричества и способа его доставки потребителям; обсуждать необходимость экономии электроэнерг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ктическая работа в паре: собирать простейшую электр. Цепь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вечать на итоговые вопросы и оценивать свои достижения на уро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танции, аккамулято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утешествует письмо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64-6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42-4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почтовых отправлений и средств доставки корреспонденции. Значение почтовой связи для общества. Зн-во с работой почты. Современные средства коммуникаци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учебную задачу урока и стремиться её выполнить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блюдать за работой почты и рассказывать он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ть в паре: строить из разрезных деталей схему доставки почтовых отправлений, рассказывать по схеме о путешествии письм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почтовые отправления: письма, бандероли, посылки, открытк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ть в группе: высказывать предположения о содержании иллюстраций и осуществлять самопроверк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вечать на итоговые вопросы и оценивать свои достижения на уро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марки, конве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а текут реки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66-6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43-4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и уточнение представлений детей о реках и морях, о движении воды  от истока реки до моря, о пресной и морской воде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учебную задачу урока и стремиться её выполнить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слеживать по рисунку-схеме путь воды из реки в море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равнивать реку и мор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пресную и морскую вод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ктическая работа в паре: рассматривать морскую соль и проводить опыт по «изготовлению «морской воды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 практич. работа в паре: историю по рисунк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чать на итоговые вопросы и оценивать свои достижения на уро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ная, морская вода. Исток реки, устье ре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уда берутся снег и лёд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68-6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45-4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 и лёд. Исследование свойств снега и льд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учебную задачу урока и стремиться её выполнить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ктическая работа в группе: проводить опыты по исследованию снега и льда в соответствии с инструкциями, формулировать выводы из опыт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блюдать форму снежинок и отображать её в рисунка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чать на итоговые вопросы и оценивать свои достижения на уро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. рабо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живут растения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70-7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48-4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е как живой организм. Представление о жизненном цикле растения. Условия, необходимые для жизни растений. Уход за комнатными раст-м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учебную задачу урока и стремиться её выполнить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блюдать за ростом и развитием раст-ний, рассказывать о своих наблюдения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слеживать по рисунку-схеме этапы жизни раст-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выводы об условиях , необходимых для жизни раст-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ктич. работа в паре: ухаживать за комн. раст-м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чать на итоговые вопросы и оценивать свои достижения на уро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аст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живут животные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72-7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50-5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в-ные как живые организ мы.Представление о жизненном цикле жив-ных. Условия, необходимые для жизни жив-ных. Уход за жив-ми живого уголка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учебную задачу урока и стремиться её выполнить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блюдать за жизнью жив-ных, рассказывать о своих наблюдения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ть в группе: выполнять задания, формулировать выводы, осуществлять самопроверк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ктич. работа в паре: ухаживать зажив-ми живого уголк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вать свои достижения на уро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а живот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зимой помочь птицам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74-7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52-5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люб-х с.76-7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ы, зимующие в наших краях, их питание зимой. Важность заботы о зимующих птицах. Устройство кормушек и виды корма. Правила подкормки птиц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учебную задачу урока и стремиться её выполнить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блюдать  зимующих птиц, различать  зимующих птиц по рисункам и в природ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суждать формы  кормушек и виды корма для птиц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ктич. работа в паре: изготавливать простейшие кормушки и подбирать из предложенного подходящий для птиц кор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помнить правила подкормки птиц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чать на итоговые вопросы и оценивать свои достижения на уро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столов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уда берётся и куда девается мусор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78-7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54-5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мусора в быту. Необходимость соблюдения чистоты в доме, городе, природном окружении. раздельный сбор мусор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учебную задачу урока и стремиться её выполнить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с помощью рисунков учебника источники возникновения мусора и способы его утилизац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суждать важность соблюдения чистоты в быту, в городе и в природном окружении; необходимость раздельного сбора  мусор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ктическая работа в группе: сортировать мусор по характеру материал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чинять и рассказывать сказочную историю по рисунк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чать на итоговые вопросы и оценивать свои достижения на уро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аботка </w:t>
              <w:br/>
              <w:t>мус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уда в снежках грязь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80-8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56-5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загрязнения нашей планеты и способы защиты её от загрязнений. Распространение загрязнений в окружающей среде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учебную задачу урока и стремиться её выполнить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ктич. работа в паре: исследовать снежки и снеговую воду на наличие загрязнен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суждать источники появления загрязнений в снег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предложения по защите окруж. среды  от загрязнен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чинять и рассказывать сказку на предложенную тем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чать на итоговые вопросы и оценивать свои достижения на 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16190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80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себя и оценим свои достижения по разделу «Как, откуда и куда?». Презентация проекта «Моя семья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82-8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5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 и умений. Представление результатов проектной деят-ти. Формирование адекватной оценки своих достиже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ять тестовые задания учебник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ступать с сообщениями, иллюстрировать их наглядными материалами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суждать выступления уч-с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вать свои достижения и достижения других уч-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16190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 – 19ч.</w:t>
            </w:r>
          </w:p>
        </w:tc>
      </w:tr>
      <w:tr>
        <w:trPr>
          <w:trHeight w:val="30" w:hRule="atLeast"/>
        </w:trPr>
        <w:tc>
          <w:tcPr>
            <w:tcW w:w="16190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 Где и когда?»  (11ч)</w:t>
            </w:r>
          </w:p>
        </w:tc>
      </w:tr>
      <w:tr>
        <w:trPr>
          <w:trHeight w:val="30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учиться интересно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ас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4-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нового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-во с целями и задачами раздела. Условия интересной и успешной учёбы :хорошее оснащение классного помещения, дружный коллектив класса, взаимопомощь одноклассников, доверительные отношения с учителем. Обращение к учителю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учебную задачу урока и стремиться её выполнить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нализировать иллюстрации учебника, обсуждать условия интересной и успешной учёб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ть в паре: сравнивать фотографии в учебнике, рассказывать о случаях взаимопомощи в класс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ывать о своём учителе; формулирова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ы из коллективного обсужд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чать на итоговые вопросы и оценивать свои достижения на уро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Мой класс и моя школа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6-7 с.4-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выполнению проекта:зн-во с материалами уч-ка, распределение заданий, обсуждение способов и сроков работы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выполнения проекта с помощью взрослых учатся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графировать наиболее интересные события в классе,здание школы, классную комнату и т. д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лективно составлять рассказ о школе и класс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зентовать итоги коллективного проекта, сопровождая рассказ фотографиями ( слайдами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формлять фотовыставк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вать результаты собственного труда и труда товарищ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придёт суббота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8-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6-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и его течение. Прошлое, настоящее и будущее. Последовательность дней недел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учебную задачу урока и стремиться её выполнить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нализировать иллюстрации учебника, различать прошлое, настоящее и будуще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ть в паре: отображать с помощью карточек послед-ть дней недели, называть дни недели в правильной послед-ти, проводить взаимоконтроль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зывать любимый день недели и объяснять, почему именно он является любимы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чинять и рассказывать сказочную историю по рисунк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чать на итоговые вопросы и оценивать свои достижения на уро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ндар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наступит лето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0-1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9-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смены времен года и месяцев в нём. Названия осенних, зимних, весенних и летних месяцев. Зависимость природных явлений от смены времён год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учебную задачу урока и стремиться её выполнить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нализировать схему смены времен года и месяцев; называть времена года в правильной послед-ти, соотносить времена года и месяцы; использовать цветные фишки для выполнения заданий; характеризовать природные явления в разные времена года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зывать любимое время года и объяснять , почему именно оно является любимы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ть в паре6 находить несоответствия в природных явлениях на рисунках учебник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блюдать сезонные изменения в природе  и фиксировать их в рабочей тетрад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чать на итоговые вопросы и оценивать свои достижения на уро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живут белые медведи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2-1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1-1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ные районы Земли: Северный Ледовитый океан и Антарктида. Животный мир холодных районов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учебную задачу урока и стремиться её выполнить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ктич. работа в паре: находить на глобусе Сев. Лед, океан и Антарктиду, характеризовать их, осуществлять самоконтроль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матривать и сравнивать иллюстрации учебника, извлекать из них информацию о жив-ном мире холодных р-он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одить примеры жив-ных холодных р-он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анавливать связь между строением, образом жизни жив-ных и природными условиям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чать на итоговые вопросы и оценивать свои достижения на уро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аркти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живут слоны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4-1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2-1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кие районы Земли: саванна и тропический лес. Жив-ный мир жарких районов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учебную задачу урока и стремиться её выполнить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ктич. работа в паре: находить на глобусе экватор и жаркие районы Земли, характеризовать их, осуществлять самоконтроль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ть  в группе:анализировать рисунок учебника, рассказывать по плану о полученной информац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одить примеры жив-ных жарких р-он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анавливать связь между строением, образом жизни жив-ных и природными условиям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чать на итоговые вопросы и оценивать свои достижения на уро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ан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зимуют птицы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6-1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4-1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любозн-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8-1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ующие и перелётные птицы. Места зимовок перелётных птиц. Исследование учёными маршрутов перелёта птиц. Причины, заставляющие птиц улетать на зиму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учебную задачу урока и стремиться её выполнить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зимующих и перелётных птиц, группировать птиц с использованием цветных фишек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ть  в паре: выдвигать предположения о местах зимовок птиц и доказывать их, осуществлять самопроверк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ъяснять причины отлёта птиц в тёплые кра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одить примеры зимующих и перелётных птиц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чать на итоговые вопросы и оценивать свои достижения на уро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ётные птиц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появилась одежда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0-2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5-1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появления одежды и развития моды. Зависимость типа одежды от погодных условий, национальных традиций и ее назначения (деловая, спортивная, рабочая, домашняя, праздничная, военна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учебную задачу урока и стремится ее выполнить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слеживать с помощью иллюстраций учебнику историю появления одежды и развития моды; описывать одежду людей по рисунк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личать национальную одежду своего народа от одежды других народ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в паре: различать типы одежды в зависимости от ее назначения, подбирать одежду для разных случае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со взрослыми: изготавливать маскарадный костю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вечать на итоговые вопросы и оценивать свои достижения на уроке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изобрели велосипед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2-2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7-1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появления и усовершенствование велосипеда. Устройство велосипеда, разнообразие современных моделей (прогулочный, гоночный, тандем, детский трехколесный). Правила дорожного движения и безопасности при езде на велосипед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учебную задачу урока и стремится ее выполнить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авнивать старинные  и современные велосипед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в паре: извлекать из учебника информацию об устройстве велосипеда, осуществлять самопроверк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суждать роль велосипеда в нашей жизн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омнить правила безопасности езды на велосипед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чать на итоговые вопросы и оценивать свои достижения на уро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ет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мы станем взрослыми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4-2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8-1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ие жизни взрослого человека от жизни ребенка. Необходимость выбора профессии, целевых установок на будущее. Ответственность человека за состояние окружающего мир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учебную задачу урока и стремиться ее выполнить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авнивать жизнь взрослого и ребенк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по фотографиям в учебнике профессии людей, рассказывать о профессиях родителей и старших членов семьи, обсуждать, какие профессии будут востребованы в будуще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в паре: сравнивать рисунки учебника, формулировать выводы в соответствии с задание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уждать о том, что в окружающем мире зависит от наших поступков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вечать на итоговые вопросы и оценивать свои достижения на урок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 люд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себя и оценим свои достижения по разделу «Где и когда?». Презентация проекта «Мой класс и моя школа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6-3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 и умений. Представление результатов проектной деятельности. Формирование адекватной оценки своих достиж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тестовые задания учебник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ступать с подготовленными сообщениями, иллюстрировать их наглядными материалам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суждать выступления учащихс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вать свои достижения и достижения других учащихс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6190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Почему и зачем?» (22ч)</w:t>
            </w:r>
          </w:p>
        </w:tc>
      </w:tr>
      <w:tr>
        <w:trPr>
          <w:trHeight w:val="30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Солнце светит днем, а звезды ночью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1-32-3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1-2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целями и задачами раздел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це – ближайшая к Земле звезда. Форма, цвет, сравнительные размеры звезд. Созвездие ль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учебную задачу урока и стремиться ее выполнить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поставлять видимые и реальные размеры звезд, в том числе и Солнц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в паре: моделировать форму, цвет, сравнительные размеры некоторых звезд (Альдебаран, Регул, Солнце, Сириус), проводить взаимопроверк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атлас-определитель для получения нужной информации; моделировать созвездие Льв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со взрослыми: наблюдать картину звездного неба, находить в нем созвездие Льв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вечать на итоговые вопросы и оценивать свои достижения на урок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вездия. Размеры звёз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Луна бывает разной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4-3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2-2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на – спутник Земли, ее особенности. Изменение внешнего вида Луны и его причины. Способы изучения Лун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учебную задачу урока и стремиться ее выполнить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ировать схемы движения Луны вокруг Земли и освещение ее поверхности Солнцем; формулировать выводы о причинах изменения внешнего вида Лун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делировать из пластилина форму Лун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ывать с помощью рисунков в учебнике об изучении Луны учеными, осуществлять самопроверк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со взрослыми; наблюдать за изменениями внешнего вида Луны, фиксировать результаты наблюдений в рабочей тетрад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чать на итоговые вопросы и оценивать свои достижения на уро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но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идет дождь и дует ветер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6-3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3-2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возникновения дождя и ветра. Их значение для человека, растений и животны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учебную задачу урока и стремиться ее выполнить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блюдать за дождями и ветро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в группе: рассказывать по рисунку учебника о видах дождя (ливень, косохлест, ситничек); отбирать из списка слов те, которые подходят для описания ветра; объяснять причины возникновения дождя и ветра; осуществлять самопроверк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чинять и рассказывать сказку по рисунк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чать на итоговые вопросы и оценивать свои достижения на уро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ожд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звенит звонок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8-3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5-2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звуков в окружающем мире. Причина возникновения и способ распространения звуков. Необходимость беречь уш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учебную задачу урока и стремиться ее выполнить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ировать рисунок учебника и передавать голосом звуки окружающего мир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ктическая работа в паре: исследовать возникновение и распространение звук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суждать, почему и как следует беречь уш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сказывать предположения о причине возникновения эха, осуществлять самопроверк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ять и рассказывать сказку по рисунк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чать на итоговые вопросы и оценивать свои достижения на уро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х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радуга разноцветная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40-4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6-2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уга – украшение окружающего мира. Цвета радуги. Причины возникновения рад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учебную задачу урока и стремиться ее выполнить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исывать чувства, возникающие при виде радуги; называть цвета радуги по своим наблюдениям и рисунку учебник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омнить последовательность цветов радуги с помощью мнемонического прием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сказывать предположения о причинах возникновения радуги, осуществлять самопроверк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в паре: отображать последовательность цветов радуги с помощью цветных полосок, осуществлять взаимопроверк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чинять и рассказывать сказочную историю по рисунк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чать на итоговые вопросы и оценивать свои достижения на уро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мы любим кошек и собак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42-4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отношения человека и его домашних питомцев (кошек и собак). Предметы ухода за домашними животными. Особенности ухода за кошкой  и собако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учебную задачу урока и стремиться ее выполнить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исывать по плану своего домашнего питомца (кошку, собаку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суждать наше отношение к домашним питомца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ывать по рисункам учебника об уходе за кошкой и собако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ктическая работа в паре: познакомится с предметами ухода за кошкой и собакой и их назначение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вовать в ролевой игре, моделирующей взаимоотношения хозяина и домашнего любимц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чать на итоговые вопросы и оценивать свои достижения на уро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Мои домашние питомцы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44-4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8-2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выполнению проекта: знакомство с материалами учебника, распределение знаний, обсуждение способов и сроков работ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выполнения проекта дети с помощью взрослых учатс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блюдать за домашним любимцем и фиксировать результаты наблюден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тографировать свою кошку (собаку) в наиболее интересных ситуация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рассказ о своей  кошке (собаке), ее характере, повадках, игра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зентовать свой проект с демонстрацией фотографий  (слайдов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ормлять фотовыставк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вать результаты собственного труда и труда товарищ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мы не будем рвать цветы и ловить бабочек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46-4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0-3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цветов и бабочек. Взаимосвязь цветов и бабочек. Необходимость сохранения природного окружения человека. Правила поведения на луг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учебную задачу урока и стремиться ее выполнить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в паре: определять цветы и бабочек с помощью атласа-определителя, осуществлять самопроверк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матривать и сравнивать рисунки учебника, оценивать поступки других людей и свои собственные по отношению к природе, формулировать правила поведения в природе, сопоставлять их с эталоно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авливать взаимосвязь цветов и бабочек на основе информации учебник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чинять и рассказывать сказочную историю по рисунк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вечать на итоговые вопросы и оценивать свои достижения на урок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6190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ть – 14ч.</w:t>
            </w:r>
          </w:p>
        </w:tc>
      </w:tr>
      <w:tr>
        <w:trPr>
          <w:trHeight w:val="30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в лесу мы будем соблюдать тишину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48-4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леса, их разнообразие и красота. Необходимость соблюдения тишины в лес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учебную задачу урока и стремиться ее выполнить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лесных обитателей по звукам, которые они издают; передавать голосом звуки лес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яснять (с опорой на рисунок учебника), почему в лесу нужно соблюдать тишин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в паре: устанавливать причинно-следственные связи (на основе информации учебника), осуществлять самопроверк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вать свое поведение в лесу и поведение других людей на основании чтения (прослушивания) рассказов из книги «Великан на поляне»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улировать правила поведения на природ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чать на итоговые вопросы и оценивать свои достижения на уро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мы спим ночью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52-5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сна в жизни человека. Правила подготовки ко сну. Как спят животные. Работа человека в ночную смен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учебную задачу урока и стремиться ее выполнить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авнивать рисунки учебника, делая выводы о значении сна в жизни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в паре: рассказывать о правилах подготовки ко сну, использовать для выполнения задания цветные фишки, осуществлять взаимопроверк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вать правильность своей подготовки ко сн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ывать (на основе наблюдений) о сне животных; обсуждать информацию о животных, которые ночью не спят, содержащуюся в книге «Зеленые страницы»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по рисункам профессии людей и рассказывать об их работ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чать на итоговые вопросы и оценивать свои достижения на уро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нужно есть много овощей и фруктов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54-5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6-3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 и фрукты, их разнообразие и значение в питании человека. Витамины. Правила гигиены при употреблении овощей и фрук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учебную задачу урока и стремиться ее выполнить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личать овощи и фрукты; группировать (классифицировать) их с использованием цветных фишек, осуществлять самопроверк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в группе: находить в учебнике информацию о витаминах в соответствии с заданием; сравнивать роль витаминов А, В и С в жизнедеятельности организм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чинять и рассказывать сказочную историю по рисунк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омнить правила гигиены при употреблении овоще и фрукт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чать на итоговые вопросы и оценивать свои достижения на уро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м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нужно чистить зубы и мыть руки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56-5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8-3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нейшие правила гигиены, необходимость их соблюдения. Освоение приемов чистки зубов и мытья ру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учебную задачу урока и стремиться ее выполнить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сновывать необходимость чистки зубов и мытья рук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бирать из предложенных нужные предметы гигиены, объяснять их назначени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ывать по рисункам, в каких случаях следует мыть рук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актическая работа в паре: осваивать приемы чистки зубов и мытья рук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омнить, что зубная щетка и полотенце у каждого человека должны быть личны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улировать основные правила гигиен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чать на итоговые вопросы и оценивать свои достижения на уро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гигие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нам телефон и телевизор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58-5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9-4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а, телеграф, телефон – средства связи. Радио, телевидение, пресса (газеты и журналы) – средства массовой информации. Интерне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учебную задачу урока и стремиться ее выполнить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личать средства связи и средства массовой информац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ывать (с опорой на фотографии в учебнике) о видах телефон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яснять назначение радиоприемника, телевизора, газет и журнал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в паре: сравнивать старинные и современные предметы (телефоны, телевизоры, радиоприемники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суждать назначение Интерне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делировать ситуации вызова экстренной помощи по телефон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чать на итоговые вопросы и оценивать свои достижения на уро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нужны автомобили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60-6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4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– наземный транспорт, их разнообразие и назначение. Знакомство с устройством автомобиля. Электромобиль – автомобиль будуще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учебную задачу урока и стремиться ее выполнить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лассифицировать автомобили и объяснять их назначени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в паре: по рисунку-схеме знакомится с устройством автомобиля, проводить взаимопроверк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представленную в учебнике информацию для выполнения зада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чинять и рассказывать сказочную историю по рисунк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чать на итоговые вопросы и оценивать свои достижения на уро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ран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нужны поезда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62-6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42-4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езда – наземный и подземный транспорт. Виды поездов в зависимости от назначения. Устройство железной дороги. Представление о развитии железнодорожного транспор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учебную задачу урока и стремиться ее выполнить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лассифицировать поезда в зависимости от их назнач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в паре: рассказывать об устройстве железной дороги, осуществлять самоконтроль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информацию учебника для выполнения задания, сравнивать старинные и современные поезд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чать на итоговые вопросы и оценивать свои достижения на уро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ран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строят корабли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64-6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44-4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абли (суда) – водный транспорт. Виды кораблей в зависимости от назначения (пассажирские, грузовые, рыболовные, исследовательские суда, военные корабли). Устройство кораб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учебную задачу урока и стремиться ее выполнить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лассифицировать корабли в зависимости от их назнач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ывать о своих впечатлениях от плавания на корабл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в паре: по рисунку-схеме знакомиться с устройством корабля, проводить самопроверку и взаимопроверк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чать на итоговые вопросы и оценивать свои достижения на уро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ран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строят самолеты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4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леты – воздушный транспорт. Виды самолетов в зависимости от их назначения (пассажирские, грузовые, военные, спортивные). Устройство самоле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учебную задачу урока и стремиться ее выполнить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лассифицировать самолеты в зависимости от их назнач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ывать о своих впечатлениях от полета на самолет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в паре: по рисунку-схеме знакомиться с устройством самолета, проводить самопроверку и взаимопроверк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чать на итоговые вопросы и оценивать свои достижения на уро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ран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в автомобиле и поезде нужно соблюдать правила безопасности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68-6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4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сти в автомобиле, в поезде и на железной дороге, а так же в других средствах транспорта (автобусе, троллейбусе, трамва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учебную задачу урока и стремиться ее выполнить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бщать сведения о транспорте, полученные на предыдущих урока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суждать необходимость соблюдения правил безопасности в транспорт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в группе: знакомиться с правилами безопасности в автомобиле, поезде и на железной дороге; рассказывать о правилах безопасности в автобусе, троллейбусе, трамва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вовать в ролевой игре, моделирующей правила безопасности в транспорте и действия в опасной ситуац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чать на итоговые вопросы и оценивать свои достижения на уро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безопасного дви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на корабле и в самолете нужно соблюдать правила безопасности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70-7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48-4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сти на водном и воздушном транспорте. Спасательные средства на корабле и в самолет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учебную задачу урока и стремиться ее выполнить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в группе: знакомиться с правилами безопасности и спасательными средствами на корабле и в самолет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вовать в ролевой игр, моделирующей правила безопасности на водном и воздушном транспорте и действия в опасной ситуац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чать на итоговые вопросы и оценивать свои достижения на уро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люди осваивают космос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72-7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50-5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сведений о космосе, полученных в течение года. Освоение человеком космоса: цели полетов космос, Ю.А. Гагарин – первый космонавт Земли, искусственные спутники Земли, космические научные стан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учебную задачу урока и стремиться ее выполнить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ывать об освоении человеком космоса, опираясь на иллюстрации учебник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в группе: высказывать предположения по вопросам учебника, осуществлять самопроверк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делировать экипировку космонав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вовать в ролевой игре «Полет в космос»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чать на итоговые вопросы и оценивать свои достижения на уро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мы часто слышим слово «экология»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74-7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52-5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ое представление об экологии. Взаимосвязи между человеком и природой. День Земл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учебную задачу урока и стремиться ее выполнить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в тексте учебника ответы на вопрос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одить примеры взаимосвязи между человеком и природо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вать свои поступки по отношению к природе и рассказывать о ни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вовать в конкурсе рисунков на тему «Чудесный мир природы»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чать на итоговые вопросы и оценивать свои достижения на уро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себя и оценим свои достижения по разделу «Почему и зачем?». Презентация проекта «Мои домашние питомцы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76-8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5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 и умений. Представление результатов проектной деятельности. Формирование адекватной оценки своих достиж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тестовые задания учебник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ступать с подготовленными сообщениями, иллюстрировать их наглядными материалам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суждать выступления учащихс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вать свои достижения и достижения других уча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>Основные требования к уровню знаний и умений учащихся 1 класса.</w:t>
      </w:r>
    </w:p>
    <w:p>
      <w:pPr>
        <w:pStyle w:val="Heading2"/>
        <w:spacing w:lineRule="auto" w:line="240" w:before="0" w:after="0"/>
        <w:ind w:firstLine="708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>Учащиеся должны знать:</w:t>
      </w:r>
    </w:p>
    <w:p>
      <w:pPr>
        <w:pStyle w:val="Heading2"/>
        <w:spacing w:lineRule="auto" w:line="240" w:before="0" w:after="0"/>
        <w:rPr/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о здоровом образе жизни и элементарных правилах личной гигиены;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о предметах личной гигиены и их назначении;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о безопасном поведении дома, в школе, на улице, в природе и общественных местах;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свои имена, отчество, фамилии, дату рождения, домашний адрес;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название страны, её столицу;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герб и флаг России;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виды транспорта (наземный, воздушный, водный);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названия частей растений;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отличительные признаки деревьев, кустарников и травянистых растений, лиственных и хвойных растений;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названия некоторых насекомых, рыб, птиц и зверей (по 3-4 представителя);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о значении домашних животных в жизни человека;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названия месяцев в году и дней в неделе;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названия некоторых охраняемых растений и животных.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2"/>
        <w:spacing w:lineRule="auto" w:line="240" w:before="0" w:after="0"/>
        <w:ind w:firstLine="708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>Учащиеся должны уметь: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выполнять элементарные правила личной гигиены;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выполнять правила безопасного поведения дома, на улице, в природе и общественных местах;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приводить примеры видов труда людей;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вежливо выражать приветствие, благодарность, просьбу; правильно вести себя за столом и общественных местах;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различать части растений (корень, стебель, лист, цветок, плод);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приводить примеры дикорастущих и культурных растений, домашних и диких животных;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ухаживать за комнатными растениями;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правильно вести себя в природе.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2"/>
        <w:spacing w:lineRule="auto" w:line="240" w:before="0" w:after="0"/>
        <w:ind w:firstLine="708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>Учащиеся могут знать: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некоторые отличительные признаки основных групп животных (насекомых, рыб, земноводных, пресмыкающихся, птиц, зверей);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условия жизни растений и животных: свет, тепло, вода, воздух, почва;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как развивается растение;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о разнообразии способов  движения и питания животных;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гимн России.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2"/>
        <w:spacing w:lineRule="auto" w:line="240" w:before="0" w:after="0"/>
        <w:ind w:firstLine="708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>Учащиеся могут уметь: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различать объекты живой и неживой природы;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различать деревья, кустарники, травы, лиственные и хвойные растения;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выращивать растение одним из изученных способов (из семени, луковицы, черенка, листа);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приводить примеры представителей разных групп животных (насекомых, рыб, земноводных, пресмыкающихся, птиц, зверей);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рассказывать о разнообразии труда людей;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пользоваться схемами, таблицами, справочной литературой.</w:t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>Средства контроля</w:t>
      </w:r>
    </w:p>
    <w:p>
      <w:pPr>
        <w:pStyle w:val="Heading2"/>
        <w:spacing w:lineRule="auto" w:line="240" w:before="0" w:after="0"/>
        <w:ind w:firstLine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>Проекты (4) :</w:t>
      </w:r>
    </w:p>
    <w:p>
      <w:pPr>
        <w:pStyle w:val="Heading2"/>
        <w:numPr>
          <w:ilvl w:val="0"/>
          <w:numId w:val="4"/>
        </w:numPr>
        <w:spacing w:lineRule="auto" w:line="240"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Раздел «Что и кто?» - презентация проекта «Моя малая Родина»</w:t>
      </w:r>
    </w:p>
    <w:p>
      <w:pPr>
        <w:pStyle w:val="Heading2"/>
        <w:numPr>
          <w:ilvl w:val="0"/>
          <w:numId w:val="4"/>
        </w:numPr>
        <w:spacing w:lineRule="auto" w:line="240"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Раздел «Как, откуда и куда?» - презентация проекта «Моя семья»</w:t>
      </w:r>
    </w:p>
    <w:p>
      <w:pPr>
        <w:pStyle w:val="Heading2"/>
        <w:numPr>
          <w:ilvl w:val="0"/>
          <w:numId w:val="4"/>
        </w:numPr>
        <w:spacing w:lineRule="auto" w:line="240"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Раздел «Где и когда?»  - презентация проекта  «Мой класс и моя школа»</w:t>
      </w:r>
    </w:p>
    <w:p>
      <w:pPr>
        <w:pStyle w:val="Heading2"/>
        <w:numPr>
          <w:ilvl w:val="0"/>
          <w:numId w:val="4"/>
        </w:numPr>
        <w:spacing w:lineRule="auto" w:line="240"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Раздел «Почему и зачем?» -  презентация проекта  «Мои домашние питомцы»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>Практические работы (21) :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1. Раздел «Что и кто?» - 8 работ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. Раздел «Как, откуда и куда?» - 10 работ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3. Раздел «Почему и зачем?» - 3 работы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Тестовые работы в конце каждого раздела (4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 – методические средства обучения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ики</w:t>
      </w:r>
    </w:p>
    <w:p>
      <w:pPr>
        <w:pStyle w:val="Normal"/>
        <w:numPr>
          <w:ilvl w:val="3"/>
          <w:numId w:val="7"/>
        </w:numPr>
        <w:shd w:fill="FFFFFF" w:val="clear"/>
        <w:autoSpaceDE w:val="false"/>
        <w:spacing w:lineRule="auto" w:line="240" w:before="0" w:after="0"/>
        <w:ind w:left="0" w:hanging="87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лешаков А.А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кружающий мир. Учебни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класс. В 2 ч. Ч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М.: Просвещение, 2011.</w:t>
      </w:r>
    </w:p>
    <w:p>
      <w:pPr>
        <w:pStyle w:val="Normal"/>
        <w:numPr>
          <w:ilvl w:val="3"/>
          <w:numId w:val="7"/>
        </w:numPr>
        <w:shd w:fill="FFFFFF" w:val="clear"/>
        <w:autoSpaceDE w:val="false"/>
        <w:spacing w:lineRule="auto" w:line="240" w:before="0" w:after="0"/>
        <w:ind w:left="0" w:hanging="87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лешаков А.А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кружающий мир. Учебни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класс. В 2 ч. Ч.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М.: Просвещение, 2011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абочие тетради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лешаков А.А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кружающий мир. Рабочая тетрад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класс. В 2 ч. Ч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М.: Просвещение, 2011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лешаков А.А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кружающий мир. Рабочая тетрад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класс. В 2 ч. Ч.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М.: Просвещение, 2011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сты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лешаков А.А., Гара Н.Н., Назарова З.Д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кружающий мир: Тесты: 1 класс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М. : Просвещение, 2011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тодические пособия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лешаков А.А., Александрова В.П., Борисова С. А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кружающий мир: Поурочные разработки: 1 класс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ешаков А.А. От земли до неба: Атлас – определитель: Пособие для учащихся общеобразовательных учреждений. – М. : Просвещение, 2011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ешаков А.А. Зеленые страницы. Книга для учащихся начальных классов. – М.: Просвещение, 2011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ешаков А.А., Румянцев А.А. Великан на поляне, или Первые уроки экологической этики:  пособие для учащихся общеобразовательных учреждений. – М.: Просвещение, 2011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чатные пособия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лешаков А.А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аблицы по окружающему миру. 1 классс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пьютерные и информационно – коммуникативные средств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лектронное сопровождение  к учебнику «Окружающий мир», 1 класс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хнические средства обучения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спозиционный экран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деомагнитофон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евизор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удиопроигрыватель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ьютер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льтимедийный проектор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деофильмы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удиозапис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 – практическое и учебно – лабораторное оборудование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рмометры для измерения температуры воздуха, воды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рмометр медицинский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упа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ас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кроскоп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ляжи овощей, фруктов, грибов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туральные объекты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Коллекции полезных ископаемых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ербарии культурных и дикорастущих растени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Живые объекты (комнатные растен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6"/>
      <w:numFmt w:val="upperRoman"/>
      <w:lvlText w:val="%3."/>
      <w:lvlJc w:val="left"/>
      <w:pPr>
        <w:tabs>
          <w:tab w:val="num" w:pos="2700"/>
        </w:tabs>
        <w:ind w:left="2700" w:hanging="72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3390"/>
        </w:tabs>
        <w:ind w:left="3390" w:hanging="87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2"/>
      <w:szCs w:val="22"/>
    </w:rPr>
  </w:style>
  <w:style w:type="character" w:styleId="Style14">
    <w:name w:val="Нижний колонтитул Знак"/>
    <w:basedOn w:val="Style12"/>
    <w:qFormat/>
    <w:rPr>
      <w:sz w:val="22"/>
      <w:szCs w:val="22"/>
    </w:rPr>
  </w:style>
  <w:style w:type="character" w:styleId="Style15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6:29:00Z</dcterms:created>
  <dc:creator>Мой</dc:creator>
  <dc:description/>
  <cp:keywords/>
  <dc:language>en-US</dc:language>
  <cp:lastModifiedBy>Мой</cp:lastModifiedBy>
  <cp:lastPrinted>2011-09-18T13:55:00Z</cp:lastPrinted>
  <dcterms:modified xsi:type="dcterms:W3CDTF">2011-10-28T12:40:00Z</dcterms:modified>
  <cp:revision>13</cp:revision>
  <dc:subject/>
  <dc:title/>
</cp:coreProperties>
</file>