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b/>
          <w:i/>
          <w:sz w:val="36"/>
          <w:szCs w:val="36"/>
        </w:rPr>
        <w:t>Внеклассное заняти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. Осанка – стройная сп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. Определить значение правильной осанки для здоровья человека, обобщить известные детям гигиенические знания об условиях, благоприятных для развития и охраны органов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по тем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ьная  осанка не даётся человеку от рождения, а приобретается им. Стройные люди радуют глаз. Но дело не только в красоте, у стройного человека правильно формируется скелет. При правильной осанке легче работать сердцу и другим важным орган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ильная осанка вырабатывается в детстве и юности, а после восемнадцати лет исправить её недостатки очень трудно. Потому что в детском возрасте хрящевая ткань в позвонках ещё не заменилась костной. Поэтому вам взрослые всё время говорят: «Не горби спину! Сиди прямо!». Неправильная осанка делает спину кривой, некрасивой. Если в детстве приучиться держаться прямо, тогда и в более старшем возрасте не будут мучить боли в пояснице, спин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интересн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чёные провели наблюдения. Оказалось, что если человек низкого роста, но держится прямо, он кажется выше. А вот высокий, но сутулый – ниж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одите по комнате, положив на голову тетрадь или небольшую книгу. В тот момент, когда осанка окажется неправильной, тетрадь упадё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Упражнения, когда дети ходят с книжкой на голов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 оса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 некоторых детей возникает нарушение осанки. Это называется </w:t>
      </w:r>
      <w:r>
        <w:rPr>
          <w:i/>
          <w:sz w:val="28"/>
          <w:szCs w:val="28"/>
        </w:rPr>
        <w:t>СКОЛИОЗОМ</w:t>
      </w:r>
      <w:r>
        <w:rPr>
          <w:sz w:val="28"/>
          <w:szCs w:val="28"/>
        </w:rPr>
        <w:t>. Это значит, что деформирован позвоночник.. Начинается такая болезнь, как правило, в 8 – 9 лет. Лечится долго, иногда даже в больниц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зволяет держать осанку позвоночник – основной стержень тела. Он проходит посредине спины. Это гибкий ствол, составленный из 33 костей-позвонков. К позвоночнику присоединены рёбра. Их можно пересчитать. Попробуйте сделать эт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колько вы насчитали у себя рёбер? (12 пар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акую работу выполняют рёбра? (защищают другие органы от повреждени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санка – стройная сп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ак вы думаете, может ребёнок сам сформировать правильную осанку или, наоборот, деформировать её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чему искривляется позвоночник у дет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учше всего научиться следить за своей спиной и предупреждать все отклон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ы ощущать себя здоровым, весёлым и бодрым нужно соблюдать прави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оддержания правильной осан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ужно делать, чтобы осанка была хорош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Выполнять упражнения по укреплению мышц туловищ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Правильно сидеть за столом, партой, на стуле, не горбить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При переносе тяжестей нужно равномерно нагружать ру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Если вы будете носить ранец или портфель в одной руке, одно плечо станет ниже другог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Спать на жёсткой постели с невысокой подушк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Сидеть с максимально выпрямленной спиной. Важно избегать неудобных поз. Через каждые 15 минут сидения за столом надо менять позу, двигать руками и ногами, а через каждые 30 минут обязательно встать, походить или полежа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Стоять и выполнять различную работу следует также с максимально выпрямленной спиной. При этом важно найти для головы, туловища, рук и ног достаточную опору. После длительного стояния надо обязательно полежать (разгрузить позвоночник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Каждый день смотреть на себя в зеркало, которое подскажет, какая у вас осан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Итог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28:00Z</dcterms:created>
  <dc:creator>user</dc:creator>
  <dc:description/>
  <cp:keywords/>
  <dc:language>en-US</dc:language>
  <cp:lastModifiedBy>user</cp:lastModifiedBy>
  <cp:lastPrinted>2011-01-27T13:00:00Z</cp:lastPrinted>
  <dcterms:modified xsi:type="dcterms:W3CDTF">2011-01-27T10:01:00Z</dcterms:modified>
  <cp:revision>5</cp:revision>
  <dc:subject/>
  <dc:title>Внеклассное занятие</dc:title>
</cp:coreProperties>
</file>