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ы – это чудо прир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грированное занятие для детей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ой группы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комить детей с различными способами создания художественного образа (словесные приемы, краски, музыка, пласти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ь различать оттенки в живописи и использовать  цвет как изобразительное сред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сширять представления детей об окружающем ми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ритм и композицию как средство выразительности в пластике танца и в изображении цветов на плоск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ать формировать навыки рисования в технике «пуантилизм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навыки коллективной твор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эмоциональную отзывчивость на красоту окружающей природы и искусство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чтение стихотворений о цветах, рассказа К. Паустовского «Золотой луг»; слушание музыки П. Чайковского «Вальс цветов, «Фея сирени»; придумывание и исполнение танцев под музыку </w:t>
        <w:br/>
        <w:t>П. Чайковского; рисование простым карандашом и вырезание любимых полевых цветов с листьями; рассматривание открыток, фотографий с изображением полевых цв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атериал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 бумаги формата А1, рамка; на листе формата А4 нарисованные детьми простым карандашом разные цветы; ватные палочки, тонкие кисточки; акриловые краски; вазы с цветами; цветные фотографии и открытки различных цветов; репродукции натюрмортов </w:t>
        <w:br/>
        <w:t xml:space="preserve">И. Хруцкого «Цветы и плоды», И. Грабарь «Хризантемы», М. Сарьяна «Осенние цвет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вая часть занятия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 оформлен как цветущий луг. Стены украшены красивыми объемными цветами (искусственными), цветными фотографиями цветов и репродукциями известных детям натюрмор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мотрите вокруг, как чудесно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х, какая красивая бабочка залетела к на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чит произведение П.Чайковского «Фея сирени», девочка в костюме  «бабочки» исполняет тан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ак вы думаете, почему бабочка к нам прилетел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правы, ароматное благоухание цветов почувствовала своими усиками бабочка, и прилетела полакомиться их некта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представьте, все цветы исчезли, что тогда произойдет на земл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, вы правы, исчезнут насекомые, некоторые птицы. Без цветов будет некрасиво и скучно на планете. Поэтому цветы надо беречь, не рвать, а любоваться 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цветы вы знаете и можете  назва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оиграем. Я буду загадывать загадки, а вы находить цветок на нашей «полянк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звучание «Вальса цветов» П. Чайковского дети угадывают цветок и присаживаются рядом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енький звонок висит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гда он не звонит.</w:t>
      </w:r>
    </w:p>
    <w:p>
      <w:pPr>
        <w:pStyle w:val="Normal"/>
        <w:ind w:firstLine="25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локольчик)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ые чашечки в травку глядят,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хнут душисто, на ножке стоят.</w:t>
      </w:r>
    </w:p>
    <w:p>
      <w:pPr>
        <w:pStyle w:val="Normal"/>
        <w:ind w:firstLine="25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андыши)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ел в траве росистой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арик золотистый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 померк, потух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евратился в пух.</w:t>
      </w:r>
    </w:p>
    <w:p>
      <w:pPr>
        <w:pStyle w:val="Normal"/>
        <w:ind w:firstLine="25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дуванчик)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в саду кудряшка –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ая рубашка,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дечко золотое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это такое?</w:t>
      </w:r>
    </w:p>
    <w:p>
      <w:pPr>
        <w:pStyle w:val="Normal"/>
        <w:ind w:firstLine="25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машка)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сится в поле рожь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, во ржи, цветок найдешь –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рко-синий и пушистый,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жаль, что не душистый.</w:t>
      </w:r>
    </w:p>
    <w:p>
      <w:pPr>
        <w:pStyle w:val="Normal"/>
        <w:ind w:firstLine="25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асилек)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я принцесса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ас в саду растет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чистую водицу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лишь только пьет.</w:t>
      </w:r>
    </w:p>
    <w:p>
      <w:pPr>
        <w:pStyle w:val="Normal"/>
        <w:ind w:firstLine="25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з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хорошо угадали все цветы. Вам, наверное, угадать помогала музыка? Как она называетс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. Это «Вальс цве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, а сочинил ее композитор Петр Ильич Чайков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ам представляется под эту музык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как красиво, используя нежные интонации, которые исполняют арфа, скрипки, виолончели, композитор П. Чайковский изобразил целый луг танцующих цв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вы умеете танцевать под эту музыку, давайте нашей гостье «Бабочке» покажем свой тан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исполняют танец под музыку П. Чайковского «Вальс цве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торая часть занятия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ратите внимание, на стене висит пустая рама. Бывает рама без полотн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создадим большую картину, на которой изобразим множество цветов, возможно в них поселяться бабочки, жуки, пчелы. Одному человеку трудно создать такую картину, поэтому я предлагаю каждому из вас нарисовать свой цветок с листьями. А когда цветы высохнут, вырезать и наклеить их на полотно и у нас получится настоящая карт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то желает, может еще раз рассмотреть изображения цветов на репродукциях натюрмортов И. Хруцкого «Цветы и плоды», И. Грабарь «Хризантемы», М. Сарьяна «Осенние цвет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атными палочками или тонкими кисточками раскрашивают контуры цветов в технике «пуантилиз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 звучит музыка П. Чайковского «Вальс цветов». Героиня «Бабочка» наблюдает за рисов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ные работы дети раскладывают на «поляне», рассматривают свои цветы. «Бабочка» оценивает детские рису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ти, когда цветы подсохнут, мы их вырежем, наклеим на полотно и поместим в рам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эты посвящают цветам стихи, композиторы сочиняют музыку, художники пишут картины. Мы с вами как настоящие художники запечатлели красоту цветов в своей картине. Ей будут любоваться все гости, которые придут на нашу выстав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11:00Z</dcterms:created>
  <dc:creator>15</dc:creator>
  <dc:description/>
  <cp:keywords/>
  <dc:language>en-US</dc:language>
  <cp:lastModifiedBy>15</cp:lastModifiedBy>
  <dcterms:modified xsi:type="dcterms:W3CDTF">2012-01-22T17:01:00Z</dcterms:modified>
  <cp:revision>2</cp:revision>
  <dc:subject/>
  <dc:title>Цветущий луг</dc:title>
</cp:coreProperties>
</file>