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34"/>
          <w:szCs w:val="34"/>
        </w:rPr>
        <w:t>Классный час «Мы - за здоровый образ жизни!"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34"/>
          <w:szCs w:val="34"/>
        </w:rPr>
        <w:t xml:space="preserve"> </w:t>
      </w:r>
      <w:r>
        <w:rPr>
          <w:rFonts w:cs="Arial" w:ascii="Arial" w:hAnsi="Arial"/>
          <w:b/>
          <w:bCs/>
          <w:color w:val="000000"/>
          <w:sz w:val="34"/>
          <w:szCs w:val="34"/>
        </w:rPr>
        <w:t>«Зд</w:t>
      </w:r>
      <w:r>
        <w:rPr>
          <w:rFonts w:cs="Arial" w:ascii="Arial" w:hAnsi="Arial"/>
          <w:b/>
          <w:bCs/>
          <w:color w:val="000000"/>
          <w:sz w:val="34"/>
          <w:szCs w:val="34"/>
          <w:lang w:val="en-US"/>
        </w:rPr>
        <w:t>o</w:t>
      </w:r>
      <w:r>
        <w:rPr>
          <w:rFonts w:cs="Arial" w:ascii="Arial" w:hAnsi="Arial"/>
          <w:b/>
          <w:bCs/>
          <w:color w:val="000000"/>
          <w:sz w:val="34"/>
          <w:szCs w:val="34"/>
        </w:rPr>
        <w:t>ровье сгубишь - новое не купишь!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иветственное слово ведущего. Представление команд (в игре принимают участие две команды, отобранные за</w:t>
        <w:softHyphen/>
        <w:t>ранее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минка «Угадай-ка!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манды отвечают хором. За правильный ответ - жетон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такой забавный случай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елилась в ванной туча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ждик льется с потол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не на спину и бо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ждик теплый, подогретый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полу не видно луж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ребята любят... (душ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сыпаюсь рано утром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месте с солнышком румяным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Заправляю сам кроватку,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ыстро делаю... (зарядку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скользает, как живое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не выпущу его 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лой пеной пенится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уки мыть не ленится. (Мыло.)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востик из кости, на спинке - щетинка. (Зубная щетка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ервый раунд «Кто быстрее?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 зачитывает вопрос; отвечает команда, капитан которой первым поднимет руку. Вопросы и зад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Этого врача его пациенты называют по-короче - ухо-горло-нос. (Лор, или отоларинголог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 .Этим клеем пчелы чинят соты, а врачи лечат людей. (Прополис, хорош от бактерий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Считалось, что возбудитель этой болезни передает</w:t>
        <w:softHyphen/>
        <w:t>ся по воздуху на большое расстояние, поэтому болезнь так и назвали. Что это за болезнь? (Ветрянка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Этого пациента пытались вернуть к жизни Сова, фельдшерица Жаба и знахарь Богомол. Назовите его. (Буратино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Первую в мире операцию под наркозом на поле боя провел этот блестящий врач-хирург. (Н. И. Пирогов в 1847 году придумал наркоз - общее обезболивание, ис</w:t>
        <w:softHyphen/>
        <w:t>кусственно вызываемый сон с потерей сознания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 Этот врачебный прием англичане образно называют «поцелуем жизни». (В больницах искусственное дыхание обеспечивает сложнейшая аппаратура. А если под рукой ничего нет? Можно попробовать на грудную клетку нажи</w:t>
        <w:softHyphen/>
        <w:t>мать в ритме вдох-выдох. А можно ртом прямо в легкие воз</w:t>
        <w:softHyphen/>
        <w:t>дух вдувать - этот прием и называется «поцелуем жизни»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 Для греков это слово обозначало просто «склад», а для нас - медицинское учреждение. (Аптека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 Результат воздействия мороза на организм челове</w:t>
        <w:softHyphen/>
        <w:t>ка. (Обморожение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 Кто может заразить человека бешенством? (Живот</w:t>
        <w:softHyphen/>
        <w:t>ные: собаки, кошки, лисы и другие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0. Что должно находиться в домашней аптечке? (Йод, бинт, зеленка, аммиак, уголь активированный, аспирин и др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торой раунд «Растения - от боли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rFonts w:cs="Arial" w:ascii="Arial" w:hAnsi="Arial"/>
          <w:color w:val="000000"/>
          <w:sz w:val="28"/>
          <w:szCs w:val="28"/>
        </w:rPr>
        <w:t>В жизни всякое случается: можно и забо</w:t>
        <w:softHyphen/>
        <w:t>леть... Конечно, сейчас  много всяких лекарств. А если вы не дома? А если поблизости нет аптеки? Посове</w:t>
        <w:softHyphen/>
        <w:t>туйтесь и скажите, от какой хвори эти раст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аждая команда получает по три засушенных растения (или рисунки). Ребята должны ответить, при каких болез</w:t>
        <w:softHyphen/>
        <w:t>нях помогают эти трав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 Ромашка (от боли в горле). Подорожник (от вне</w:t>
        <w:softHyphen/>
        <w:t>шних ран). Лопух (от ушибов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. Лист малины (от температуры). Ноготок,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ли </w:t>
      </w:r>
      <w:r>
        <w:rPr>
          <w:rFonts w:cs="Arial" w:ascii="Arial" w:hAnsi="Arial"/>
          <w:color w:val="000000"/>
          <w:sz w:val="28"/>
          <w:szCs w:val="28"/>
        </w:rPr>
        <w:t>кален</w:t>
        <w:softHyphen/>
        <w:t>дула (от ангины). Цветок липы (от простуды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rFonts w:cs="Arial" w:ascii="Arial" w:hAnsi="Arial"/>
          <w:color w:val="000000"/>
          <w:sz w:val="28"/>
          <w:szCs w:val="28"/>
        </w:rPr>
        <w:t>А пока наши участники думают, вопросы для болельщик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опросы з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рителям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  Кто предупреждает курильщиков о вреде курения? (Минздрав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Какой орган поражается у курильщиков прежде все</w:t>
        <w:softHyphen/>
        <w:t>го? (Легкие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Самая опасная болезни 21 века. (СПИД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  Его капля убивает лошадь. (Никотин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  Напиток, который может погубить и семью и жизнь. (Водка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 Слабоалкогольный напиток, который многие люди считают безвредным. (Пиво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 Какой цвет зубов у курильщиков? (Желтый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. Что происходит с людьми, когда они курят, употреб</w:t>
        <w:softHyphen/>
        <w:t>ляют алкоголь, напитки, принимают наркотики? (Деграда</w:t>
        <w:softHyphen/>
        <w:t>ция личности - утрата положительных качеств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Участники команд дают свои отчеты о лекарственных ра</w:t>
        <w:softHyphen/>
        <w:t>стениях, зрители могут рассказать о своих рецепта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Третий раунд «Лук - от семи недуг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rFonts w:cs="Arial" w:ascii="Arial" w:hAnsi="Arial"/>
          <w:color w:val="000000"/>
          <w:sz w:val="28"/>
          <w:szCs w:val="28"/>
        </w:rPr>
        <w:t>Вспомните народные пословицы и пого</w:t>
        <w:softHyphen/>
        <w:t>ворки, посвященные здоровому образу жизн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частники команд </w:t>
      </w:r>
      <w:r>
        <w:rPr>
          <w:rFonts w:cs="Arial" w:ascii="Arial" w:hAnsi="Arial"/>
          <w:color w:val="000000"/>
          <w:sz w:val="28"/>
          <w:szCs w:val="28"/>
        </w:rPr>
        <w:t xml:space="preserve">в </w:t>
      </w:r>
      <w:r>
        <w:rPr>
          <w:rFonts w:cs="Arial" w:ascii="Arial" w:hAnsi="Arial"/>
          <w:b/>
          <w:bCs/>
          <w:color w:val="000000"/>
          <w:sz w:val="28"/>
          <w:szCs w:val="28"/>
        </w:rPr>
        <w:t>течение 3 минут пишут пословицы Ь. поговорки на бумаге. Пример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В здоровом теле - здоровый ду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Курить - здоровью вреди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Здоровье всего дорож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Береги платье снову, а здоровье смолод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Здоров будешь - все добудешь.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rFonts w:cs="Arial" w:ascii="Arial" w:hAnsi="Arial"/>
          <w:color w:val="000000"/>
          <w:sz w:val="28"/>
          <w:szCs w:val="28"/>
        </w:rPr>
        <w:t>Пока участники думают, вопросы для бо</w:t>
        <w:softHyphen/>
        <w:t>лельщик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опросы зрителям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Вести здоровый образ жизни. Что это значит? Как вы это понимаете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Вспомните девиз Олимпийского движения. («Быст</w:t>
        <w:softHyphen/>
        <w:t>рее, выше, сильнее»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Как называется система защиты организма челове</w:t>
        <w:softHyphen/>
        <w:t>ка от возбудителей болезней? (Иммунитет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Какую болезнь называют «болезнью грязных рук»? (Дизентерия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Материал для перевязки? (Бинт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 Что обычно нюхают, отравляя свой мозг, токсикома</w:t>
        <w:softHyphen/>
        <w:t>ны? (Клей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 Травма, нанесенная огнем. (Ожог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 Травма, возникшая из-за неправильного пользова</w:t>
        <w:softHyphen/>
        <w:t>ния ножом. (Порез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манды зачитывают свои пословицы и получают жето</w:t>
        <w:softHyphen/>
        <w:t>ны, зрители могут дополни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rFonts w:cs="Arial" w:ascii="Arial" w:hAnsi="Arial"/>
          <w:color w:val="000000"/>
          <w:sz w:val="28"/>
          <w:szCs w:val="28"/>
        </w:rPr>
        <w:t xml:space="preserve">Ребята, как вы думаете, что способствует физическому развитию человека? Да, это спорт. А для чего ОН нужен? </w:t>
      </w:r>
      <w:r>
        <w:rPr>
          <w:rFonts w:cs="Arial" w:ascii="Arial" w:hAnsi="Arial"/>
          <w:b/>
          <w:bCs/>
          <w:color w:val="000000"/>
          <w:sz w:val="28"/>
          <w:szCs w:val="28"/>
        </w:rPr>
        <w:t>(Ответы детей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сейчас проверим, какие виды спорта вы знает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Четвёртый раунд «Загадки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  Не пойму ребята, кто вы? Пчеловоды? Рыболовы? Что за невод во дворе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   Не мешал бы ты игре! Ты бы лучше отошел,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играем в... (волейбол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роли-то, короли 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евать опять пошли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олько начали войну 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разу съели по слону. (Шахматы.)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На льду я вычертил восьмерку –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тавил тренер мне пятерку. (Фигурное катание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небо ласточкой вспорхнет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ыбкой в озеро нырнет. (Прыжки в воду.) О нем газеты говорят: «Толкнул он дальше всех снаряд». (Толкание ядра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ятый раунд «Армрестлинг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rFonts w:cs="Arial" w:ascii="Arial" w:hAnsi="Arial"/>
          <w:color w:val="000000"/>
          <w:sz w:val="28"/>
          <w:szCs w:val="28"/>
        </w:rPr>
        <w:t>А вы слышали про такой вид спорта, как армрестлинг? Эта борьба на руках существовала всегда. Мерились силами люди и век назад, и два тысячелетия назад. Но как вид спорта армрестлинг сложился лишь середине 60-х годов 20 столетия. В небольшом кали-форнийском городке Петалума, неподалеку от Сан-Франциско, с давних пор в одном из баров вечером собирались мужчины, которых бог не обделил силой. На столах и  устраивали состязания. Стали появляться первые чемпионы. Вскоре соревнования получили статус чемпионата мир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сейчас мы тоже устроим соревнование на самую сильную рук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ыходят </w:t>
      </w:r>
      <w:r>
        <w:rPr>
          <w:rFonts w:cs="Arial" w:ascii="Arial" w:hAnsi="Arial"/>
          <w:color w:val="000000"/>
          <w:sz w:val="28"/>
          <w:szCs w:val="28"/>
        </w:rPr>
        <w:t xml:space="preserve">по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одному представителю от каждой команды. Задание - </w:t>
      </w:r>
      <w:r>
        <w:rPr>
          <w:rFonts w:cs="Arial" w:ascii="Arial" w:hAnsi="Arial"/>
          <w:color w:val="000000"/>
          <w:sz w:val="28"/>
          <w:szCs w:val="28"/>
        </w:rPr>
        <w:t xml:space="preserve">одной </w:t>
      </w:r>
      <w:r>
        <w:rPr>
          <w:rFonts w:cs="Arial" w:ascii="Arial" w:hAnsi="Arial"/>
          <w:b/>
          <w:bCs/>
          <w:color w:val="000000"/>
          <w:sz w:val="28"/>
          <w:szCs w:val="28"/>
        </w:rPr>
        <w:t>рукой сжать большой лист бумаги в ко</w:t>
        <w:softHyphen/>
        <w:t>мочек. Победитель приносит своей команде жетон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rFonts w:cs="Arial" w:ascii="Arial" w:hAnsi="Arial"/>
          <w:color w:val="000000"/>
          <w:sz w:val="28"/>
          <w:szCs w:val="28"/>
        </w:rPr>
        <w:t>А сейчас соревнуются зрители! Прыжки через скакалку: кто первый запнется - проиграл!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 завершение - перетягивание каната. Команды сорев</w:t>
        <w:softHyphen/>
        <w:t xml:space="preserve">нуются между собой трижды. Подведение итогов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Использованная литератур</w:t>
      </w:r>
      <w:r>
        <w:rPr>
          <w:rFonts w:cs="Arial" w:ascii="Arial" w:hAnsi="Arial"/>
          <w:b/>
          <w:bCs/>
          <w:color w:val="000000"/>
          <w:sz w:val="28"/>
          <w:szCs w:val="28"/>
        </w:rPr>
        <w:t>а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Своя игра. В 3-х томах. - М.: Терра, 1997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Энциклопедия для детей: Спорт. - М.: Аванта Плюс, 2001.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ихи к классному часу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 -й учени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mallCaps/>
          <w:color w:val="000000"/>
          <w:sz w:val="28"/>
          <w:szCs w:val="28"/>
        </w:rPr>
        <w:t xml:space="preserve">Кто </w:t>
      </w:r>
      <w:r>
        <w:rPr>
          <w:rFonts w:cs="Arial" w:ascii="Arial" w:hAnsi="Arial"/>
          <w:color w:val="000000"/>
          <w:sz w:val="28"/>
          <w:szCs w:val="28"/>
        </w:rPr>
        <w:t>пришел в нежданный час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здник здесь сейчас у нас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гостей уже не ждали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нцевали и играли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селились всем на див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одеты мы красиво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у этих странный вид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то-то он не весели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то такие? Отвечайте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здник нам не нарушайт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Обжора. </w:t>
      </w:r>
      <w:r>
        <w:rPr>
          <w:rFonts w:cs="Arial" w:ascii="Arial" w:hAnsi="Arial"/>
          <w:color w:val="000000"/>
          <w:sz w:val="28"/>
          <w:szCs w:val="28"/>
        </w:rPr>
        <w:t>Я люблю покушать сытно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ного, вкусно, аппетитн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м я все и без разбора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тому что я... (обжора)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лакса.  </w:t>
      </w:r>
      <w:r>
        <w:rPr>
          <w:rFonts w:cs="Arial" w:ascii="Arial" w:hAnsi="Arial"/>
          <w:color w:val="000000"/>
          <w:sz w:val="28"/>
          <w:szCs w:val="28"/>
        </w:rPr>
        <w:t>Ну, а я ленив и скучен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с платочком неразлучен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люблю играть и петь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не бы лучше пореве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лавный нытик я из класса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зовут меня все... (плакса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Грязнуля. </w:t>
      </w:r>
      <w:r>
        <w:rPr>
          <w:rFonts w:cs="Arial" w:ascii="Arial" w:hAnsi="Arial"/>
          <w:color w:val="000000"/>
          <w:sz w:val="28"/>
          <w:szCs w:val="28"/>
        </w:rPr>
        <w:t>Не люблю я, братцы, мыться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мылом, щеткой не друж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поэтому, ребята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чно грязный я хож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сейчас не потому ли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зовут меня... (грязнулей)?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Неряха. </w:t>
      </w:r>
      <w:r>
        <w:rPr>
          <w:rFonts w:cs="Arial" w:ascii="Arial" w:hAnsi="Arial"/>
          <w:color w:val="000000"/>
          <w:sz w:val="28"/>
          <w:szCs w:val="28"/>
        </w:rPr>
        <w:t>Честно я скажу ребятам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ыть опрятным, аккуратным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нь трудно... Самом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м не знаю, почем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щи всюду я бросаю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найти их не мог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то схвачу, в том и бег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де штаны? А где рубаха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не знаю. Я -... (неряха)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-й учени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 - компания на славу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олько скучно что-то стал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поем и веселимся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играем, и резвимс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у а вы - грустны, плаксивы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 неряхи, вы ленивы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обжоры, и слепц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овом, попросту глупц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м, увы, не по дорог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носите, братцы, ноги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найдете среди нас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 друзей себе сейчас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3-й учени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мы любим умыватьс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опрятно одеватьс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лнце, воздух и вода 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ши лучшие друзь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 спорту мы неравнодушны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ккуратны и послушн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любимые продукт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итамины, соки, фрукты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сильны, крепки, красивы 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м на зависть и на див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ором скажем вам сейчас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се хором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>Нет вам места среди нас!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Конспект классного час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«Мы - за здоровый образ жизни!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  <w:lang w:val="en-US"/>
        </w:rPr>
        <w:t xml:space="preserve">( </w:t>
      </w:r>
      <w:r>
        <w:rPr>
          <w:rFonts w:cs="Arial" w:ascii="Arial" w:hAnsi="Arial"/>
          <w:b/>
          <w:color w:val="000000"/>
          <w:sz w:val="48"/>
          <w:szCs w:val="48"/>
        </w:rPr>
        <w:t>КВН 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Подготовила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МОУ «СОШ №41»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Г.Саратов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Беликова Н.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2:00Z</dcterms:created>
  <dc:creator>User</dc:creator>
  <dc:description/>
  <cp:keywords/>
  <dc:language>en-US</dc:language>
  <cp:lastModifiedBy>Admin</cp:lastModifiedBy>
  <cp:lastPrinted>2009-12-07T09:14:00Z</cp:lastPrinted>
  <dcterms:modified xsi:type="dcterms:W3CDTF">2009-12-07T06:15:00Z</dcterms:modified>
  <cp:revision>4</cp:revision>
  <dc:subject/>
  <dc:title>Классный час «Мы- за здоровый образ жизни</dc:title>
</cp:coreProperties>
</file>