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4"/>
        </w:rPr>
      </w:pPr>
      <w:r>
        <w:rPr>
          <w:b/>
          <w:szCs w:val="24"/>
        </w:rPr>
        <w:t>Методические рекомендации  проведения занятий по аэробике (степ-аэробике) с использованием степ-платформы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Степ-аэробика появилась в 90-х годах и быстро завоевала популярность. Один из наиболее популярных видов аэробики, применяемых более чем в 40 странах мира. Движения выполняются с использованием специальной степ-платформы. Платформа позволяет выполнять различные шаги, подскоки на неё и через неё в различных направлениях. Степ-платформу можно применять не только с целью воспитания выносливости, в качестве кардиотренажёра, но и использовать для силовых тренировок.</w:t>
      </w:r>
    </w:p>
    <w:p>
      <w:pPr>
        <w:pStyle w:val="2"/>
        <w:rPr>
          <w:szCs w:val="24"/>
        </w:rPr>
      </w:pPr>
      <w:r>
        <w:rPr>
          <w:b/>
          <w:szCs w:val="24"/>
        </w:rPr>
        <w:t>Аэробика-</w:t>
      </w:r>
      <w:r>
        <w:rPr>
          <w:szCs w:val="24"/>
        </w:rPr>
        <w:t xml:space="preserve">система физических упражнений, энергообеспечение которых осуществляется за счёт использования кислорода. К аэробным относятся только те циклические упражнения, в которых участвуют не менее 2/3 мышечной массы. </w:t>
      </w:r>
    </w:p>
    <w:p>
      <w:pPr>
        <w:pStyle w:val="2"/>
        <w:rPr>
          <w:szCs w:val="24"/>
        </w:rPr>
      </w:pPr>
      <w:r>
        <w:rPr>
          <w:szCs w:val="24"/>
        </w:rPr>
        <w:t>Термин «аэробный» означает «живущий в воздухе» или «использующий кислород». Аэробные упражнения относятся к таким видам физической нагрузки, когда необходимо наличие кислорода в течение продолжительного времени. Они предъявляют организму требования, заставляющие его увеличивать потребление кислорода. В результате происходят благоприятные изменения в лёгких, сердце и сосудистой системе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теп-аэробика позволяет решать самые разнообразные оздоровительные, лечебные, воспитательные и образовательные </w:t>
      </w:r>
      <w:r>
        <w:rPr>
          <w:b/>
          <w:szCs w:val="24"/>
        </w:rPr>
        <w:t>задач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формировать правильную осанку, укреплять костно-мышечный корсет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развивать координацию движений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укреплять сердечно-сосудистую и дыхательную систему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развивать основные физические качества (силу, выносливость, быстроту, координацию и др)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улучшать музыкальную и двигательную память детей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расширять двигательный опыт детей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развивать эстетический вкус и интерес к занятиям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 степени влияния на детский организм все виды оздоровительной физической культуры можно разделить две большие группы: упражнения циклического и ациклического характера. Циклические упражнения-это такие двигательные акты, в которых длительное время постоянно повторяется один и тот же законченный двигательный цикл. К ним относятся бег, ходьба, ходьба на лыжах, езда на велосипеде, плавание.</w:t>
      </w:r>
    </w:p>
    <w:p>
      <w:pPr>
        <w:pStyle w:val="2"/>
        <w:rPr>
          <w:szCs w:val="24"/>
        </w:rPr>
      </w:pPr>
      <w:r>
        <w:rPr>
          <w:szCs w:val="24"/>
        </w:rPr>
        <w:t xml:space="preserve">В ациклических упражнениях структура упражнений не имеет стереотипного цикла и изменяется в ходе их выполнения. К ним относятся гимнастические и силовые упражнения, прыжки, метание, спортивные и подвижные игры. Ациклические упражнения оказывают преимущественно влияние на функции опорно-двигательного аппарата, в результате чего повышается сила мышц, быстрота реакции, гибкость и подвижность суставов, лабильность нервно-мышечного аппарата. Опыт работы с дошкольниками показывает, что все перечисленные формы оздоровительной физической культуры положительно влияют на организм ребёнка. </w:t>
      </w:r>
    </w:p>
    <w:p>
      <w:pPr>
        <w:pStyle w:val="2"/>
        <w:rPr>
          <w:szCs w:val="24"/>
        </w:rPr>
      </w:pPr>
      <w:r>
        <w:rPr>
          <w:szCs w:val="24"/>
        </w:rPr>
        <w:t>Но наиболее эффективно - аэробика.</w:t>
      </w:r>
    </w:p>
    <w:p>
      <w:pPr>
        <w:pStyle w:val="2"/>
        <w:rPr>
          <w:szCs w:val="24"/>
        </w:rPr>
      </w:pPr>
      <w:r>
        <w:rPr>
          <w:szCs w:val="24"/>
        </w:rPr>
        <w:t>Занятия аэробикой доставляют детям большое удовольствие. Для того, чтобы занятия были более интересными и насыщенными, можно изготовить степ-платформы своими руками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Размеры степ-скамейки:</w:t>
      </w:r>
    </w:p>
    <w:p>
      <w:pPr>
        <w:pStyle w:val="2"/>
        <w:rPr/>
      </w:pPr>
      <w:r>
        <w:rPr>
          <w:b/>
          <w:szCs w:val="24"/>
        </w:rPr>
        <w:t xml:space="preserve">Высота </w:t>
      </w:r>
      <w:r>
        <w:rPr>
          <w:szCs w:val="24"/>
        </w:rPr>
        <w:t>- не более 8 см.</w:t>
      </w:r>
    </w:p>
    <w:p>
      <w:pPr>
        <w:pStyle w:val="2"/>
        <w:rPr/>
      </w:pPr>
      <w:r>
        <w:rPr>
          <w:b/>
          <w:szCs w:val="24"/>
        </w:rPr>
        <w:t>Ширина</w:t>
      </w:r>
      <w:r>
        <w:rPr>
          <w:szCs w:val="24"/>
        </w:rPr>
        <w:t>-25 см.</w:t>
      </w:r>
    </w:p>
    <w:p>
      <w:pPr>
        <w:pStyle w:val="2"/>
        <w:rPr/>
      </w:pPr>
      <w:r>
        <w:rPr>
          <w:b/>
          <w:szCs w:val="24"/>
        </w:rPr>
        <w:t>Длина-</w:t>
      </w:r>
      <w:r>
        <w:rPr>
          <w:szCs w:val="24"/>
        </w:rPr>
        <w:t>40 см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>Занятия степ-аэробикой сопровождаются бодрой, ритмичной музыкой, которая создаёт у детей хорошее настроение. Степ-аэробикой можно заниматься в различных вариантах:</w:t>
      </w:r>
    </w:p>
    <w:p>
      <w:pPr>
        <w:pStyle w:val="2"/>
        <w:rPr>
          <w:szCs w:val="24"/>
        </w:rPr>
      </w:pPr>
      <w:r>
        <w:rPr>
          <w:szCs w:val="24"/>
        </w:rPr>
        <w:t>- в форме полных занятий оздоровительно-тренирующего характера с детьми старшего дошкольного возраста.</w:t>
      </w:r>
    </w:p>
    <w:p>
      <w:pPr>
        <w:pStyle w:val="2"/>
        <w:rPr>
          <w:szCs w:val="24"/>
        </w:rPr>
      </w:pPr>
      <w:r>
        <w:rPr>
          <w:szCs w:val="24"/>
        </w:rPr>
        <w:t>-как часть занятия (продолжительностью от 10 до 15 минут).</w:t>
      </w:r>
    </w:p>
    <w:p>
      <w:pPr>
        <w:pStyle w:val="2"/>
        <w:rPr>
          <w:szCs w:val="24"/>
        </w:rPr>
      </w:pPr>
      <w:r>
        <w:rPr>
          <w:szCs w:val="24"/>
        </w:rPr>
        <w:t>- в форме утренней гимнастики.</w:t>
      </w:r>
    </w:p>
    <w:p>
      <w:pPr>
        <w:pStyle w:val="2"/>
        <w:rPr>
          <w:szCs w:val="24"/>
        </w:rPr>
      </w:pPr>
      <w:r>
        <w:rPr>
          <w:szCs w:val="24"/>
        </w:rPr>
        <w:t>- в показательных выступлениях на праздниках.</w:t>
      </w:r>
    </w:p>
    <w:p>
      <w:pPr>
        <w:pStyle w:val="2"/>
        <w:rPr>
          <w:szCs w:val="24"/>
        </w:rPr>
      </w:pPr>
      <w:r>
        <w:rPr>
          <w:szCs w:val="24"/>
        </w:rPr>
        <w:t>- как степ-развлечение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Структура занятий степ – аэробики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дин комплекс степ-аэробики, как полного занятия, выполняется детьми в течение трёх месяцев, некоторые упражнения по мере их усвоения могут видоизменяться, усложняться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Каждый комплекс занятий должен состоять из трёх частей:</w:t>
      </w:r>
    </w:p>
    <w:p>
      <w:pPr>
        <w:pStyle w:val="2"/>
        <w:rPr>
          <w:szCs w:val="24"/>
        </w:rPr>
      </w:pPr>
      <w:r>
        <w:rPr>
          <w:szCs w:val="24"/>
        </w:rPr>
        <w:t>- подготовительная часть (разминка)- 5-7 минут;</w:t>
      </w:r>
    </w:p>
    <w:p>
      <w:pPr>
        <w:pStyle w:val="2"/>
        <w:rPr>
          <w:szCs w:val="24"/>
        </w:rPr>
      </w:pPr>
      <w:r>
        <w:rPr>
          <w:szCs w:val="24"/>
        </w:rPr>
        <w:t>- основная часть – 15-20 минут;</w:t>
      </w:r>
    </w:p>
    <w:p>
      <w:pPr>
        <w:pStyle w:val="2"/>
        <w:rPr>
          <w:szCs w:val="24"/>
        </w:rPr>
      </w:pPr>
      <w:r>
        <w:rPr>
          <w:szCs w:val="24"/>
        </w:rPr>
        <w:t>- заключительная часть – 4-6 минут.</w:t>
      </w:r>
    </w:p>
    <w:p>
      <w:pPr>
        <w:pStyle w:val="2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014"/>
        <w:gridCol w:w="1586"/>
        <w:gridCol w:w="248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</w:t>
            </w:r>
            <w:r>
              <w:rPr>
                <w:b/>
                <w:szCs w:val="24"/>
              </w:rPr>
              <w:t>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 музы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 нагрузки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готовительная часть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5-7 мин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Обеспечивает разогревание организма, подготовку его к главной физической нагрузке. Упражнения выполняются с небольшой амплитудой.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Стретчин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20 акцентов в мину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нешнее проявление, самооценка.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эробная часть (основная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-2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Комбинации из элементов степ-аэробики, новые упражнения или комплекс стилизованных танцевальных движений, в завершении основной части можно включить подвижную игр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ульс, дыхание, внешнее проявление.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-6 мин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Упражнения на расслабление, равновесие, растягивание, а так же на гибкость – стретчинг, выполняемых в положении сидя, лёжа, сто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Медленная, танцевальная музыка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нешнее проявление, самооценка.</w:t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Не забывайте научить детей правильно ставить стопу на платформу, без «провисов» со степа!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Основные элементы степ-аэробики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базовый шаг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шаг ноги врозь, ноги вместе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тавной шаг с касанием на платформе или на полу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шаги с подъёмом на платформу и сгибанием ноги вперёд (различные варианты)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касание платформы носком свободной ноги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шаг через платформу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выпады в сторону и назад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тавные шаги вправо, влево, вперёд, назад,  с поворотами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шаги на угол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– степ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 – степ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скоки (наскок на платформу на одну ногу)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ыжки 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верхняя часть мышц спины. Лёжа на животе, на степ-платформе, голени лежат на полу, руки согнуты, предплечья вверх. Отвести руки назад, вернуться в и.п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Лодочка» на животе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водящие мышцы бедра. Лежа на боку, положить «верхнюю» ногу на платформу. Работает (подъёмы вверх) «нижняя» нога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жимание в упоре лёжа усложняться, если стопы фиксированы на платформе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упор сзади, используйте край платформы, является хорошим упражнением для трицепса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яд упражнений для мышц живота целесообразно выполнять лёжа на спине, на платформе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асси – боковой галоп в сторону, небольшими шажкам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Литература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«Обруч»  № 2/2003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«Обруч» №1/2005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«Обруч» №5/2007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Чаленко И.А. Современные уроки физкультуры в начальной школе.-Ростов – на Дону.:Феникс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Железняк Н.Ч. Занятия на тренажёрах в детском саду.- М.: Скрипторий, 2003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44:00Z</dcterms:created>
  <dc:creator>Ольга Ногтева</dc:creator>
  <dc:description/>
  <cp:keywords/>
  <dc:language>en-US</dc:language>
  <cp:lastModifiedBy>Полина</cp:lastModifiedBy>
  <cp:lastPrinted>2009-05-18T11:11:00Z</cp:lastPrinted>
  <dcterms:modified xsi:type="dcterms:W3CDTF">2012-01-25T10:52:00Z</dcterms:modified>
  <cp:revision>62</cp:revision>
  <dc:subject/>
  <dc:title/>
</cp:coreProperties>
</file>