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  <w:u w:val="single"/>
        </w:rPr>
        <w:t>Уроки №№ 61-62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Оценка рекреационной дигрессии лесных и парковых сообществ (2 часа).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/>
        <w:t xml:space="preserve"> – формирование представлений о рекреационной дигрессии лесных и парковых сообществ в комплексе исследовательской деятельности по ее изуч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firstLine="709"/>
        <w:jc w:val="both"/>
        <w:rPr/>
      </w:pPr>
      <w:r>
        <w:rPr/>
        <w:t>●</w:t>
      </w:r>
      <w:r>
        <w:rPr/>
        <w:tab/>
        <w:t>сформировать у учащихся представление о рекреационной дигрессии лесных сообществ; ознакомить с основными методами геоботанического исследования леса, мониторинга биоты; разработать меры по улучшению экологического состояния лесопарка;</w:t>
      </w:r>
    </w:p>
    <w:p>
      <w:pPr>
        <w:pStyle w:val="Normal"/>
        <w:ind w:firstLine="709"/>
        <w:jc w:val="both"/>
        <w:rPr/>
      </w:pPr>
      <w:r>
        <w:rPr/>
        <w:t>●</w:t>
      </w:r>
      <w:r>
        <w:rPr/>
        <w:tab/>
        <w:t>развить умения</w:t>
      </w:r>
      <w:r>
        <w:rPr>
          <w:b/>
        </w:rPr>
        <w:t xml:space="preserve"> </w:t>
      </w:r>
      <w:r>
        <w:rPr/>
        <w:t>и навыки исследовательской</w:t>
      </w:r>
      <w:r>
        <w:rPr>
          <w:b/>
        </w:rPr>
        <w:t xml:space="preserve"> </w:t>
      </w:r>
      <w:r>
        <w:rPr/>
        <w:t>деятельности, умения собирать и анализировать полученные данные. Развить умение работать как в группе, так и самостоятельно;</w:t>
      </w:r>
    </w:p>
    <w:p>
      <w:pPr>
        <w:pStyle w:val="Normal"/>
        <w:ind w:firstLine="709"/>
        <w:jc w:val="both"/>
        <w:rPr/>
      </w:pPr>
      <w:r>
        <w:rPr/>
        <w:t>●</w:t>
      </w:r>
      <w:r>
        <w:rPr/>
        <w:tab/>
        <w:t>воспитать бережное отношение к окружающей природе, в частности лесу. Осознать, что одной из главных причин угнетения гибели природных систем является низкая культура жизни и отдыха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ind w:firstLine="709"/>
        <w:jc w:val="both"/>
        <w:rPr/>
      </w:pPr>
      <w:r>
        <w:rPr/>
        <w:t>●</w:t>
      </w:r>
      <w:r>
        <w:rPr/>
        <w:tab/>
        <w:t>определители лесных растений; колышки, рулетка и веревка для разметки пробной площадки, карандаш, блокнот, бланк геоботанических опис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одержание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Первая часть</w:t>
      </w:r>
      <w:r>
        <w:rPr/>
        <w:t xml:space="preserve"> предусматривает теоретическую базу  – рассказ о рекреационной дигрессии, ее механизме и причинах, методах спасения лесопарков. Целесообразно провести рассказ непосредственно в лесу, по ходу наглядно демонстрируя состояние отдельных частей леса. Проходя по лесу, обратите внимание учащихся на состояние лесопарка, на видимые повреждения растений. Учащиеся высказывают предположения о причинах повреждений, об их последствиях и о возможных методах борьбы за сохранение лесопарка. В эту же экскурсию предлагается ознакомиться с методикой геоботанических описаний лесного сообщества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спективы развития крупных городов связаны  с ростом потребностей населения в организации и проведении их досуга, что в свою очередь будет сопровождаться усилением рекреационных нагрузок на городские леса, устойчивость и природная экологическая емкость которых ограничена. </w:t>
      </w:r>
      <w:r>
        <w:rPr/>
        <w:t xml:space="preserve">Ведение хозяйства в  рекреационных лесах преследует решение двух основных задач: предоставить больше возможностей для индивидуального отдыха, обеспечивая необходимую комфортность, и сохранить лесную природную среду. </w:t>
      </w:r>
      <w:r>
        <w:rPr>
          <w:bCs/>
        </w:rPr>
        <w:t xml:space="preserve">Задача сохранения лесных массивов усиления их средообразующих и рекреационных функций  имеет комплексный характер и требует определенных финансовых затрат, а так же наличия квалифицированных специалистов, способных принимать верные решения, обеспечивающие поддержание баланса в системе город – лесные экосистемы. </w:t>
      </w:r>
    </w:p>
    <w:p>
      <w:pPr>
        <w:pStyle w:val="Normal"/>
        <w:ind w:firstLine="708"/>
        <w:jc w:val="both"/>
        <w:rPr>
          <w:bCs/>
        </w:rPr>
      </w:pPr>
      <w:r>
        <w:rPr/>
        <w:t>Основными проблемами, с которыми связано современное состояние и перспективы городских лесов, необходимо считать рекреационные нагрузки, развитие городской инфраструктуры, низкую экологическую культуру населения, отсутствие должного юридического статуса городских лесов, а также недостаток финансовых и материальных ресурсов необходимых для организации и ведения лесного хозяйства на уровне обеспечивающем выполнение лесами всего комплекса экологических и социальных функций.</w:t>
      </w:r>
    </w:p>
    <w:p>
      <w:pPr>
        <w:pStyle w:val="Normal"/>
        <w:ind w:right="-143" w:firstLine="708"/>
        <w:jc w:val="both"/>
        <w:rPr/>
      </w:pPr>
      <w:r>
        <w:rPr/>
        <w:t>Одной из наиболее важных проблем связанных с сохранением  городских и пригородных лесов является градостроительство. Основная угроза исходит от экологически непродуманных планов застройки и развития сети коммуникаций, которые разрывают лесной массив на отдельные изолированные участки,  неспособные в полной мере выполнять свои средообразующие функции. Развитие микрорайонов не должно нарушать природный облик  городских и пригородных лесов, многие из которых  являются частью естественных ландшафтов с которыми они пока неразрывно связаны. Основным принципом достижения этой цели является сохранение лесного ядра связанного экологическими коридорами с природными ландшафтами.  Лесные массивы, даже крупные изолированные инфраструктурными барьерами,  обречены на деградацию. Поэтому проблема градостроительства является наиболее серьезной из всех проблем связанных с сохранением   городских и пригородных лесов.</w:t>
      </w:r>
    </w:p>
    <w:p>
      <w:pPr>
        <w:pStyle w:val="Normal"/>
        <w:ind w:firstLine="709"/>
        <w:jc w:val="both"/>
        <w:rPr/>
      </w:pPr>
      <w:r>
        <w:rPr/>
        <w:t xml:space="preserve">Важной особенностью городских лесов является их использование для отдыха. Можно с уверенностью предположить, что в дальнейшем экологическая обстановка в городе и его окрестностях будет еще более обостряться. На основе прогноза  о росте населения города Москва ожидается, что потребность в рекреационных лесах в перспективе будет возрастать. В результате того, что использование жителями пригородных и городских лесов не регулируется, это приводит к значительным воздействиям на некоторые наиболее посещаемые участки. Многочисленные незаконные кострища, свалки мусора и хлама – всё, что можно отметить среди наиболее видимых негативных факторов. </w:t>
      </w:r>
    </w:p>
    <w:p>
      <w:pPr>
        <w:pStyle w:val="Normal"/>
        <w:ind w:firstLine="709"/>
        <w:jc w:val="both"/>
        <w:rPr/>
      </w:pPr>
      <w:r>
        <w:rPr/>
        <w:t xml:space="preserve">Лесные экосистемы под воздействием рекреационных нагрузок дигрессируют вплоть до полного разрушения с переходом далее в новое качественное состояние. Рекреационная дигрессия протекает по площади неравномерно, усиливаясь, например, на тропах, местах организованных стоянок и в других интенсивно посещаемых местах. </w:t>
      </w:r>
    </w:p>
    <w:p>
      <w:pPr>
        <w:pStyle w:val="Normal"/>
        <w:ind w:firstLine="709"/>
        <w:jc w:val="both"/>
        <w:rPr/>
      </w:pPr>
      <w:r>
        <w:rPr/>
        <w:t>Комплекс мероприятий по благоустройству, увеличению  рекреационной емкости и повышению устойчивости лесов (формирование дорожно-тропиночной сети, обустройство и поддержание должного санитарного состояния территории и т.д.) реализуется слабо. Одна из причин – дефицит финансовых средств.  Другая сторона этой проблемы – отсутствие элементарной культуры поведения в лесах у большинства горожан, о чем свидетельствуют груды упаковочных материалов и пустых емкостей в местах проведения пикников. Вопрос экологического воспитания населения и особенно молодежи весьма актуален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екреационные леса</w:t>
      </w:r>
      <w:r>
        <w:rPr/>
        <w:t xml:space="preserve"> – это леса, входящие в государственный лесной фонд и предназначенные для массового отдыха и лечения. К ним относятся зеленые зоны вокруг городов, природные парки, леса в курортных и лечебно – оздоровительных зонах и др.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</w:rPr>
      </w:pPr>
      <w:r>
        <w:rPr>
          <w:b/>
        </w:rPr>
        <w:t>Осмысление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u w:val="single"/>
        </w:rPr>
        <w:t xml:space="preserve">Индивидуальная  работа. </w:t>
      </w:r>
      <w:r>
        <w:rPr/>
        <w:t>Учащиеся самостоятельно знакомятся с текстом. В процессе чтения школьники находят в тексте термины и дают им определения, записывая в тетрад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торая часть</w:t>
      </w:r>
      <w:r>
        <w:rPr/>
        <w:t xml:space="preserve"> – проведение геоботанического описания пробной площадки, определение стадии рекреационной дигрессии. Учащиеся, работая в группах, выполняют задания в рабочей тетради под руководством учителя. После определения стадии рекреационной дигрессии учащиеся самостоятельно выполняют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работы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пределение видового состава парка (лесопарка) и составление геоботанического опис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ценка и анализ рекреационной дегрессии лесных экосист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пределение видового состава парка (лесопарка) и составление геоботанического о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u w:val="single"/>
        </w:rPr>
        <w:t>Выбор площадок для исследований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ложение и разбивка пробной площадки.</w:t>
      </w:r>
    </w:p>
    <w:p>
      <w:pPr>
        <w:pStyle w:val="Normal"/>
        <w:ind w:firstLine="709"/>
        <w:jc w:val="both"/>
        <w:rPr/>
      </w:pPr>
      <w:r>
        <w:rPr/>
        <w:t>Для проведения учебного геоботанического описания и определения стадии рекреационной дигрессии целесообразно заложить площадку 10х10 метров, на которой были бы представлены все возможные объекты для описания (деревья, кустарники подрост, подлесок, тропинки, кострища и т.д.)</w:t>
      </w:r>
    </w:p>
    <w:p>
      <w:pPr>
        <w:pStyle w:val="Osntxt2"/>
        <w:spacing w:before="60" w:after="60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  <w:t>II. Составление физико-географической карты исследуемых площадок</w:t>
      </w:r>
    </w:p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  <w:t>Дата, географическая координата, характер рельефа, микрорельеф, характеристика почвы, тип леса, окружение, следы деятельности человека и животных.</w:t>
      </w:r>
    </w:p>
    <w:p>
      <w:pPr>
        <w:pStyle w:val="Osntxt2"/>
        <w:keepNext w:val="true"/>
        <w:spacing w:before="40" w:after="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Изучение видового состава растений на площадках:</w:t>
      </w:r>
    </w:p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  <w:t>Диагностика древостоя с выделением господствующего вида, диагностика кустарников с выделением доминирующих, диагностика травостоя, диагностика мхов, диагностика лишайников.</w:t>
      </w:r>
    </w:p>
    <w:p>
      <w:pPr>
        <w:pStyle w:val="Osntxt2"/>
        <w:keepNext w:val="true"/>
        <w:spacing w:before="40" w:after="40"/>
        <w:rPr/>
      </w:pPr>
      <w:r>
        <w:rPr>
          <w:b/>
          <w:sz w:val="24"/>
          <w:szCs w:val="24"/>
          <w:u w:val="single"/>
          <w:lang w:val="en-US"/>
        </w:rPr>
        <w:t>IV</w:t>
      </w:r>
      <w:r>
        <w:rPr/>
        <w:t>. Характеристика растительного покрова по жизненным формам с учётом обили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268"/>
        <w:gridCol w:w="774"/>
        <w:gridCol w:w="1135"/>
        <w:gridCol w:w="1216"/>
        <w:gridCol w:w="1186"/>
        <w:gridCol w:w="1306"/>
        <w:gridCol w:w="1744"/>
      </w:tblGrid>
      <w:tr>
        <w:trPr>
          <w:trHeight w:val="400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Жизнен-ная </w:t>
              <w:br/>
              <w:t>форма</w:t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илие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Участие </w:t>
              <w:br/>
              <w:t>в</w:t>
              <w:br/>
              <w:t>сообществе</w:t>
            </w:r>
          </w:p>
        </w:tc>
      </w:tr>
      <w:tr>
        <w:trPr>
          <w:trHeight w:val="192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обиль-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ред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дк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единично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snt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sntxt2"/>
        <w:spacing w:before="40" w:after="40"/>
        <w:rPr/>
      </w:pPr>
      <w:r>
        <w:rPr>
          <w:b/>
          <w:sz w:val="24"/>
          <w:szCs w:val="24"/>
          <w:u w:val="single"/>
          <w:lang w:val="en-US"/>
        </w:rPr>
        <w:t>V</w:t>
      </w:r>
      <w:r>
        <w:rPr/>
        <w:t>. Изучение ярусности леса, краткая характеристика ярус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3"/>
        <w:gridCol w:w="1849"/>
        <w:gridCol w:w="3992"/>
      </w:tblGrid>
      <w:tr>
        <w:trPr>
          <w:tblHeader w:val="true"/>
          <w:trHeight w:val="285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ярусов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</w:tr>
      <w:tr>
        <w:trPr>
          <w:trHeight w:val="938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p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остой </w:t>
            </w:r>
          </w:p>
          <w:p>
            <w:pPr>
              <w:pStyle w:val="Sp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ок</w:t>
            </w:r>
          </w:p>
          <w:p>
            <w:pPr>
              <w:pStyle w:val="Sp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</w:t>
            </w:r>
          </w:p>
          <w:p>
            <w:pPr>
              <w:pStyle w:val="Sp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Травяно-кустарничковый</w:t>
            </w:r>
          </w:p>
          <w:p>
            <w:pPr>
              <w:pStyle w:val="Sp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Мохово-лишайников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sntxt2"/>
        <w:keepNext w:val="true"/>
        <w:spacing w:before="40" w:after="40"/>
        <w:rPr/>
      </w:pPr>
      <w:r>
        <w:rPr>
          <w:b/>
          <w:sz w:val="24"/>
          <w:szCs w:val="24"/>
          <w:u w:val="single"/>
          <w:lang w:val="en-US"/>
        </w:rPr>
        <w:t>VI</w:t>
      </w:r>
      <w:r>
        <w:rPr>
          <w:b/>
          <w:sz w:val="24"/>
          <w:szCs w:val="24"/>
          <w:u w:val="single"/>
        </w:rPr>
        <w:t>. Описание древосто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омкнутость крон. </w:t>
      </w:r>
    </w:p>
    <w:p>
      <w:pPr>
        <w:pStyle w:val="Normal"/>
        <w:ind w:firstLine="709"/>
        <w:jc w:val="both"/>
        <w:rPr/>
      </w:pPr>
      <w:r>
        <w:rPr/>
        <w:t>Под сомкнутостью крон понимается доля площади поверхности земли, занятая проекциями крон. Можно также характеризовать сомкнутость, как ту часть неба, которая закрыта кронами – иными словами, оценивать соотношение между «открытым» небом и кронами.</w:t>
      </w:r>
    </w:p>
    <w:p>
      <w:pPr>
        <w:pStyle w:val="Normal"/>
        <w:ind w:firstLine="709"/>
        <w:jc w:val="both"/>
        <w:rPr/>
      </w:pPr>
      <w:r>
        <w:rPr/>
        <w:t>Сомкнутость, обилие и прочие подобные величины в геоботанике обычно оценивают одним из трех показателей: в процентах (от 0 до 100), в баллах (от 1 до 5 или 10) и в долях от единицы (от 0,1 до 1), что, в общем-то, одно и тоже. Стоит учесть, что просветы между ветвями в расчет не принимаются – «кроной» считается пространство, очерченное мысленно по крайним ветвям (периметру) кроны.</w:t>
      </w:r>
    </w:p>
    <w:p>
      <w:pPr>
        <w:pStyle w:val="Osntxt2"/>
        <w:rPr/>
      </w:pPr>
      <w:r>
        <w:rPr>
          <w:i/>
          <w:sz w:val="24"/>
          <w:szCs w:val="24"/>
        </w:rPr>
        <w:t>Степень сомкнутости крон</w:t>
      </w:r>
      <w:r>
        <w:rPr>
          <w:sz w:val="24"/>
          <w:szCs w:val="24"/>
        </w:rPr>
        <w:t xml:space="preserve"> ____________</w:t>
      </w:r>
    </w:p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1713"/>
        <w:gridCol w:w="903"/>
        <w:gridCol w:w="1221"/>
        <w:gridCol w:w="1384"/>
        <w:gridCol w:w="1222"/>
        <w:gridCol w:w="1166"/>
        <w:gridCol w:w="971"/>
      </w:tblGrid>
      <w:tr>
        <w:trPr>
          <w:trHeight w:val="458" w:hRule="exact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Формула состава</w:t>
              <w:br/>
              <w:t>древостоя</w:t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Порода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Ярус</w:t>
              <w:br/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Высота,</w:t>
              <w:br/>
              <w:t>м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Диаметр стволов</w:t>
              <w:br/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стволов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Н кр.*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3" w:hRule="exact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Преобла-дающий</w:t>
              <w:b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Макси-маль-ный</w:t>
              <w:br/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sntxt2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sntxt2"/>
        <w:spacing w:before="60" w:after="60"/>
        <w:rPr>
          <w:sz w:val="24"/>
          <w:szCs w:val="24"/>
        </w:rPr>
      </w:pPr>
      <w:r>
        <w:rPr>
          <w:sz w:val="24"/>
          <w:szCs w:val="24"/>
        </w:rPr>
        <w:t>*Примечание. Н кр. – высота прикрепления крон (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ормула древостоя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лесной геоботанике долю различных деревьев определяют по соотношению стволов. Долю видов в формуле леса принято выражать в баллах – от 1 до 10. Название видов в формуле леса сокращают до одной или двух букв, например: береза – </w:t>
      </w:r>
      <w:r>
        <w:rPr>
          <w:i/>
        </w:rPr>
        <w:t>Б</w:t>
      </w:r>
      <w:r>
        <w:rPr/>
        <w:t xml:space="preserve">, дуб – </w:t>
      </w:r>
      <w:r>
        <w:rPr>
          <w:i/>
        </w:rPr>
        <w:t>Д</w:t>
      </w:r>
      <w:r>
        <w:rPr/>
        <w:t xml:space="preserve">, сосна – </w:t>
      </w:r>
      <w:r>
        <w:rPr>
          <w:i/>
        </w:rPr>
        <w:t>С</w:t>
      </w:r>
      <w:r>
        <w:rPr/>
        <w:t xml:space="preserve">, осина – </w:t>
      </w:r>
      <w:r>
        <w:rPr>
          <w:i/>
        </w:rPr>
        <w:t>Ос</w:t>
      </w:r>
      <w:r>
        <w:rPr/>
        <w:t xml:space="preserve">, ольха черная – </w:t>
      </w:r>
      <w:r>
        <w:rPr>
          <w:i/>
        </w:rPr>
        <w:t xml:space="preserve">Ол.ч. </w:t>
      </w:r>
      <w:r>
        <w:rPr/>
        <w:t>и т.д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Пример «6Е4Б» означает, что древостой на 60% образован елью и на 40% - березой.</w:t>
      </w:r>
    </w:p>
    <w:p>
      <w:pPr>
        <w:pStyle w:val="Osntxt2"/>
        <w:keepNext w:val="true"/>
        <w:spacing w:before="120" w:after="120"/>
        <w:rPr/>
      </w:pP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 Подрост</w:t>
      </w:r>
    </w:p>
    <w:p>
      <w:pPr>
        <w:pStyle w:val="Osntxt2"/>
        <w:keepNext w:val="true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епень сомкнутости_____________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496"/>
        <w:gridCol w:w="1208"/>
        <w:gridCol w:w="1395"/>
        <w:gridCol w:w="1208"/>
        <w:gridCol w:w="1775"/>
        <w:gridCol w:w="1817"/>
      </w:tblGrid>
      <w:tr>
        <w:trPr>
          <w:trHeight w:val="91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орода</w:t>
              <w:b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ысота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Примерный</w:t>
              <w:br/>
              <w:t>возраст</w:t>
              <w:b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Обилие</w:t>
              <w:b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роисхождение</w:t>
              <w:b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Характер размещения</w:t>
              <w:br/>
            </w:r>
          </w:p>
        </w:tc>
      </w:tr>
      <w:tr>
        <w:trPr>
          <w:trHeight w:val="3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ояние подроста.</w:t>
      </w:r>
    </w:p>
    <w:p>
      <w:pPr>
        <w:pStyle w:val="Normal"/>
        <w:ind w:firstLine="709"/>
        <w:jc w:val="both"/>
        <w:rPr/>
      </w:pPr>
      <w:r>
        <w:rPr/>
        <w:t xml:space="preserve">Напомним, что </w:t>
      </w:r>
      <w:r>
        <w:rPr>
          <w:b/>
          <w:i/>
        </w:rPr>
        <w:t>подростом</w:t>
      </w:r>
      <w:r>
        <w:rPr>
          <w:b/>
        </w:rPr>
        <w:t xml:space="preserve"> </w:t>
      </w:r>
      <w:r>
        <w:rPr/>
        <w:t xml:space="preserve">называют молодые деревья основных лесообразующих пород данного леса высотой до ¼ основного полога (спелого и приспевающего древостоя). Часто подрост выделяется как самостоятельный полог древесного яруса. </w:t>
      </w:r>
      <w:r>
        <w:rPr>
          <w:b/>
          <w:i/>
        </w:rPr>
        <w:t xml:space="preserve">Подлесок </w:t>
      </w:r>
      <w:r>
        <w:rPr>
          <w:b/>
        </w:rPr>
        <w:t xml:space="preserve">– </w:t>
      </w:r>
      <w:r>
        <w:rPr/>
        <w:t xml:space="preserve">это древесные и кустарниковые растения, которые никогда не смогут сформировать древостой. </w:t>
      </w:r>
    </w:p>
    <w:p>
      <w:pPr>
        <w:pStyle w:val="Normal"/>
        <w:ind w:firstLine="709"/>
        <w:jc w:val="both"/>
        <w:rPr/>
      </w:pPr>
      <w:r>
        <w:rPr/>
        <w:t xml:space="preserve">Типичным примером подроста в сосново-еловом лесу могут быть молодые ели, сосны, березы, а подлеска – ивы, рябина, крушина, малина и т.д. </w:t>
      </w:r>
    </w:p>
    <w:p>
      <w:pPr>
        <w:pStyle w:val="Normal"/>
        <w:ind w:firstLine="709"/>
        <w:jc w:val="both"/>
        <w:rPr/>
      </w:pPr>
      <w:r>
        <w:rPr/>
        <w:t xml:space="preserve">Общее состояние подроста определяется умножением полученных баллов по наличию подроста и его жизнеспособности. </w:t>
      </w:r>
    </w:p>
    <w:p>
      <w:pPr>
        <w:pStyle w:val="Osntxt2"/>
        <w:keepNext w:val="true"/>
        <w:spacing w:before="120" w:after="120"/>
        <w:rPr/>
      </w:pPr>
      <w:r>
        <w:rPr>
          <w:b/>
          <w:sz w:val="24"/>
          <w:szCs w:val="24"/>
          <w:u w:val="single"/>
          <w:lang w:val="en-US"/>
        </w:rPr>
        <w:t>VIII</w:t>
      </w:r>
      <w:r>
        <w:rPr>
          <w:b/>
          <w:sz w:val="24"/>
          <w:szCs w:val="24"/>
          <w:u w:val="single"/>
        </w:rPr>
        <w:t>. Подлесок (кустарниковый ярус)</w:t>
      </w:r>
    </w:p>
    <w:p>
      <w:pPr>
        <w:pStyle w:val="Osntxt2"/>
        <w:keepNext w:val="true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епень сомкнутости __________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137"/>
        <w:gridCol w:w="1888"/>
        <w:gridCol w:w="1860"/>
        <w:gridCol w:w="1918"/>
      </w:tblGrid>
      <w:tr>
        <w:trPr>
          <w:trHeight w:val="41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илие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нофаза</w:t>
            </w:r>
          </w:p>
        </w:tc>
      </w:tr>
      <w:tr>
        <w:trPr>
          <w:trHeight w:val="41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Osntxt1"/>
        <w:rPr/>
      </w:pPr>
      <w:r>
        <w:rPr/>
      </w:r>
    </w:p>
    <w:p>
      <w:pPr>
        <w:pStyle w:val="Osntxt2"/>
        <w:keepNext w:val="true"/>
        <w:spacing w:before="240" w:after="120"/>
        <w:rPr/>
      </w:pPr>
      <w:r>
        <w:rPr>
          <w:b/>
          <w:sz w:val="24"/>
          <w:szCs w:val="24"/>
          <w:u w:val="single"/>
          <w:lang w:val="en-US"/>
        </w:rPr>
        <w:t>IX</w:t>
      </w:r>
      <w:r>
        <w:rPr>
          <w:b/>
          <w:sz w:val="24"/>
          <w:szCs w:val="24"/>
          <w:u w:val="single"/>
        </w:rPr>
        <w:t>. Травяно-кустарничковый покров</w:t>
      </w:r>
    </w:p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  <w:t>Степень проективного покрытия (%).</w:t>
      </w:r>
    </w:p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  <w:t>Задернованность (истинное покрытие).</w:t>
      </w:r>
    </w:p>
    <w:p>
      <w:pPr>
        <w:pStyle w:val="Osntxt2"/>
        <w:rPr>
          <w:sz w:val="24"/>
          <w:szCs w:val="24"/>
        </w:rPr>
      </w:pPr>
      <w:r>
        <w:rPr>
          <w:sz w:val="24"/>
          <w:szCs w:val="24"/>
        </w:rPr>
        <w:t>Аспект (растения, определяющие облик природного сообщества в настоящий момент).</w:t>
      </w:r>
    </w:p>
    <w:p>
      <w:pPr>
        <w:pStyle w:val="Osntxt2"/>
        <w:keepNext w:val="true"/>
        <w:spacing w:before="120" w:after="60"/>
        <w:rPr/>
      </w:pPr>
      <w:r>
        <w:rPr/>
        <w:t>Список вид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"/>
        <w:gridCol w:w="2006"/>
        <w:gridCol w:w="668"/>
        <w:gridCol w:w="920"/>
        <w:gridCol w:w="1151"/>
        <w:gridCol w:w="1061"/>
        <w:gridCol w:w="3138"/>
      </w:tblGrid>
      <w:tr>
        <w:trPr>
          <w:trHeight w:val="1023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Вид</w:t>
              <w:br/>
              <w:t>растен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Ярус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Обили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роек-тивное покрыти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Фено-фаза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</w:t>
              <w:br/>
              <w:t>размещения</w:t>
              <w:br/>
              <w:t>(скопления, рассеяно, единично)</w:t>
            </w:r>
          </w:p>
        </w:tc>
      </w:tr>
      <w:tr>
        <w:trPr>
          <w:trHeight w:val="259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Osntxt2"/>
        <w:spacing w:before="240" w:after="120"/>
        <w:rPr/>
      </w:pPr>
      <w:r>
        <w:rPr>
          <w:b/>
          <w:sz w:val="24"/>
          <w:szCs w:val="24"/>
          <w:u w:val="single"/>
          <w:lang w:val="en-US"/>
        </w:rPr>
        <w:t>X</w:t>
      </w:r>
      <w:r>
        <w:rPr>
          <w:b/>
          <w:sz w:val="24"/>
          <w:szCs w:val="24"/>
          <w:u w:val="single"/>
        </w:rPr>
        <w:t>. Мохово-лишайниковый покров</w:t>
      </w:r>
    </w:p>
    <w:p>
      <w:pPr>
        <w:pStyle w:val="Osntxt2"/>
        <w:spacing w:before="0" w:after="120"/>
        <w:rPr/>
      </w:pPr>
      <w:r>
        <w:rPr>
          <w:sz w:val="24"/>
          <w:szCs w:val="24"/>
        </w:rPr>
        <w:t>Общее покрытие и основные представители</w:t>
      </w:r>
    </w:p>
    <w:p>
      <w:pPr>
        <w:pStyle w:val="Normal"/>
        <w:ind w:firstLine="709"/>
        <w:jc w:val="both"/>
        <w:rPr/>
      </w:pPr>
      <w:r>
        <w:rPr/>
        <w:t xml:space="preserve">Для определения </w:t>
      </w:r>
      <w:r>
        <w:rPr>
          <w:b/>
        </w:rPr>
        <w:t>площадей дорожно-тропиночной сети, и площадей кострищ</w:t>
      </w:r>
      <w:r>
        <w:rPr/>
        <w:t xml:space="preserve"> целесообразно разбить пробную площадку на сектора, натянув веревки через каждый метр. Тем самым получается 100 секторов по 1 м</w:t>
      </w:r>
      <w:r>
        <w:rPr>
          <w:vertAlign w:val="superscript"/>
        </w:rPr>
        <w:t xml:space="preserve">2 </w:t>
      </w:r>
      <w:r>
        <w:rPr/>
        <w:t>(рис.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6</w:t>
      </w:r>
    </w:p>
    <w:p>
      <w:pPr>
        <w:pStyle w:val="Normal"/>
        <w:jc w:val="both"/>
        <w:rPr/>
      </w:pPr>
      <w:r>
        <w:rPr/>
      </w:r>
    </w:p>
    <w:tbl>
      <w:tblPr>
        <w:tblW w:w="3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ценка и анализ рекреационной дегрессии лесных экосистем.</w:t>
      </w:r>
    </w:p>
    <w:p>
      <w:pPr>
        <w:pStyle w:val="Normal"/>
        <w:ind w:firstLine="709"/>
        <w:jc w:val="both"/>
        <w:rPr/>
      </w:pPr>
      <w:r>
        <w:rPr/>
        <w:t xml:space="preserve">Для определения </w:t>
      </w:r>
      <w:r>
        <w:rPr>
          <w:b/>
          <w:i/>
        </w:rPr>
        <w:t>стадии рекреационной дигрессии</w:t>
      </w:r>
      <w:r>
        <w:rPr/>
        <w:t xml:space="preserve"> также необходимо визуально оценить состояние лесной подстилки, видовой состав травяно-кустарничкового яруса. Типичными лесными растениями этого яруса средней полосы России являются: черника, крушина, лещина, малина, ежевика, мятлик лесной, майник двулистный. К типично луговым растениям относятся: осоки, злаки, колокольчики, ромашки, подорожники, васильки и т.д.</w:t>
      </w:r>
    </w:p>
    <w:p>
      <w:pPr>
        <w:pStyle w:val="Normal"/>
        <w:ind w:firstLine="709"/>
        <w:jc w:val="both"/>
        <w:rPr/>
      </w:pPr>
      <w:r>
        <w:rPr/>
        <w:t>Для проведения характеристики лесной подстилки и травяно-кустарничкового яруса необходимо взять за основу 3-4 сектора площадью 1м</w:t>
      </w:r>
      <w:r>
        <w:rPr>
          <w:vertAlign w:val="superscript"/>
        </w:rPr>
        <w:t>2</w:t>
      </w:r>
      <w:r>
        <w:rPr/>
        <w:t xml:space="preserve"> в разных частях пробной площа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Характеристика стадий рекреационной дигрессии лесных экосист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683"/>
        <w:gridCol w:w="1846"/>
        <w:gridCol w:w="1844"/>
        <w:gridCol w:w="1846"/>
        <w:gridCol w:w="1845"/>
        <w:gridCol w:w="1867"/>
        <w:gridCol w:w="1846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  <w:p>
            <w:pPr>
              <w:pStyle w:val="Normal"/>
              <w:jc w:val="center"/>
              <w:rPr/>
            </w:pPr>
            <w:r>
              <w:rPr/>
              <w:t>.дегра</w:t>
            </w:r>
          </w:p>
          <w:p>
            <w:pPr>
              <w:pStyle w:val="Normal"/>
              <w:jc w:val="center"/>
              <w:rPr/>
            </w:pPr>
            <w:r>
              <w:rPr/>
              <w:t>дици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остояния лесной экосистемы</w:t>
            </w:r>
          </w:p>
        </w:tc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ярусо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я не лесных видов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осто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ска и крупного подрос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ста младших возрас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осто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о-лишайникового покров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ные насаж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кнутость древесного полога</w:t>
            </w:r>
          </w:p>
        </w:tc>
        <w:tc>
          <w:tcPr>
            <w:tcW w:w="7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сохран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нарушенные наса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ая сохранность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тное поврежд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затрону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женны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 видового соста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епень нарушенности сообще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 полностью сохраняется; наблюдается выпадение отдельных деревьев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тные поврежд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нетенно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исчезновение или незначительные пят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% видового соста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 нарушенные насаждения (критическое состоя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рушенной сомкнутостью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ые уцелевшие экземпляр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ладание заносных ви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исчезнов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% видового соста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разрушенное лесное сообщес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 полнота древостоя вплоть до значительного его распа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одство сорных и луговых ви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 % видового соста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а сорной растительности в угнетенном состоян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 % видового состав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</w:rPr>
      </w:pPr>
      <w:r>
        <w:rPr>
          <w:b/>
        </w:rPr>
        <w:t>Осмысление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u w:val="single"/>
        </w:rPr>
        <w:t xml:space="preserve">Индивидуальная  работа. </w:t>
      </w:r>
      <w:r>
        <w:rPr/>
        <w:t>Учащиеся самостоятельно делают вывод о степени деградации изученной лесной экосистемы.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u w:val="single"/>
        </w:rPr>
        <w:t xml:space="preserve">Индивидуальная  работа. </w:t>
      </w:r>
      <w:r>
        <w:rPr/>
        <w:t>Учащиеся самостоятельно знакомятся с текстом. В процессе чтения школьники находят в тексте термины и дают им определения, записывая в тетрадь.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Коллективная работа. </w:t>
      </w:r>
      <w:r>
        <w:rPr/>
        <w:t>В процессе коллективного обсуждения учитель выясняет,</w:t>
      </w:r>
    </w:p>
    <w:p>
      <w:pPr>
        <w:pStyle w:val="Osntxt2"/>
        <w:ind w:hanging="0"/>
        <w:rPr/>
      </w:pPr>
      <w:r>
        <w:rPr>
          <w:sz w:val="24"/>
          <w:szCs w:val="24"/>
        </w:rPr>
        <w:t xml:space="preserve">какие меры можно предложить для стабилизации лесных экосистем в условиях действия антропогенных факторов?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7" w:hanging="39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Style13">
    <w:name w:val="Основной шрифт абзаца"/>
    <w:qFormat/>
    <w:rPr/>
  </w:style>
  <w:style w:type="character" w:styleId="Osntxt">
    <w:name w:val="osn_txt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txt1">
    <w:name w:val="osn_txt Знак"/>
    <w:basedOn w:val="Normal"/>
    <w:qFormat/>
    <w:pPr>
      <w:spacing w:lineRule="auto" w:line="288"/>
      <w:ind w:firstLine="284"/>
      <w:jc w:val="both"/>
    </w:pPr>
    <w:rPr/>
  </w:style>
  <w:style w:type="paragraph" w:styleId="Zag1">
    <w:name w:val="zag1"/>
    <w:basedOn w:val="Normal"/>
    <w:qFormat/>
    <w:pPr>
      <w:keepNext w:val="true"/>
      <w:spacing w:lineRule="auto" w:line="264" w:before="120" w:after="120"/>
      <w:jc w:val="center"/>
    </w:pPr>
    <w:rPr>
      <w:b/>
      <w:sz w:val="20"/>
      <w:szCs w:val="20"/>
    </w:rPr>
  </w:style>
  <w:style w:type="paragraph" w:styleId="Sptoch">
    <w:name w:val="sp_toch"/>
    <w:basedOn w:val="Normal"/>
    <w:qFormat/>
    <w:pPr>
      <w:numPr>
        <w:ilvl w:val="0"/>
        <w:numId w:val="3"/>
      </w:numPr>
      <w:spacing w:lineRule="auto" w:line="288"/>
      <w:ind w:left="714" w:hanging="357"/>
      <w:jc w:val="both"/>
    </w:pPr>
    <w:rPr>
      <w:sz w:val="20"/>
      <w:szCs w:val="20"/>
    </w:rPr>
  </w:style>
  <w:style w:type="paragraph" w:styleId="Osntxt2">
    <w:name w:val="osn_txt"/>
    <w:basedOn w:val="Normal"/>
    <w:qFormat/>
    <w:pPr>
      <w:spacing w:lineRule="auto" w:line="264"/>
      <w:ind w:firstLine="284"/>
      <w:jc w:val="both"/>
    </w:pPr>
    <w:rPr>
      <w:sz w:val="20"/>
      <w:szCs w:val="20"/>
    </w:rPr>
  </w:style>
  <w:style w:type="paragraph" w:styleId="Sp">
    <w:name w:val="sp_"/>
    <w:basedOn w:val="Normal"/>
    <w:qFormat/>
    <w:pPr>
      <w:numPr>
        <w:ilvl w:val="0"/>
        <w:numId w:val="4"/>
      </w:numPr>
      <w:spacing w:lineRule="auto" w:line="288"/>
      <w:jc w:val="both"/>
    </w:pPr>
    <w:rPr>
      <w:sz w:val="20"/>
      <w:szCs w:val="20"/>
    </w:rPr>
  </w:style>
  <w:style w:type="paragraph" w:styleId="Zag2">
    <w:name w:val="zag2"/>
    <w:basedOn w:val="Heading2"/>
    <w:qFormat/>
    <w:pPr>
      <w:numPr>
        <w:ilvl w:val="0"/>
        <w:numId w:val="0"/>
      </w:numPr>
      <w:spacing w:lineRule="auto" w:line="264" w:before="120" w:after="120"/>
      <w:jc w:val="center"/>
      <w:outlineLvl w:val="9"/>
    </w:pPr>
    <w:rPr>
      <w:rFonts w:ascii="Times New Roman" w:hAnsi="Times New Roman" w:cs="Times New Roman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45:00Z</dcterms:created>
  <dc:creator>Ирина</dc:creator>
  <dc:description/>
  <dc:language>en-US</dc:language>
  <cp:lastModifiedBy>Ирина</cp:lastModifiedBy>
  <dcterms:modified xsi:type="dcterms:W3CDTF">2007-12-18T21:36:00Z</dcterms:modified>
  <cp:revision>14</cp:revision>
  <dc:subject/>
  <dc:title/>
</cp:coreProperties>
</file>