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, культуры и  науки Республики Калмык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У «Городовиковская средняя общеобразовательная школа №3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к математики во 2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е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емы устных и письменных вычисл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Тройченко Светлана Серафим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иёмы устных и письменных вычисл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ип: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рок закрепления пройден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рма: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-путешествие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учающ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реплять приемы письменных вычислений,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ршенствовать устные вычислительные навыки;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ить умение анализировать и решать составные задач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мыслительных операций: анализа, сравнения, обобщения; внимания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вычислительные навыки, умения решать задач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умения взаимоконтроля и самоконтроля через оценивание собственной деятельности и деятельности других детей на разных этапах урок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благоприятного психологического климата для возможности раскрытия потенциала каждого ребенк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учебного труд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val="ru-RU"/>
        </w:rPr>
        <w:t>индивидуальные карточки, зеркало (одно на парту), чертёж – рисунок карты путешествия, плакаты, таблиц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рганизационный момент. Сообщение цели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мы сегодня с вами совершим путешествие в Страну занимательной математики. Это будет не простое путешествие, а математическое. Итак, мы отправляемся в путь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начать  урок мне хотелось бы с высказывания английского философ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джера Бэкона. Попробуйте прочитать. </w:t>
      </w:r>
    </w:p>
    <w:p>
      <w:pPr>
        <w:pStyle w:val="Normal"/>
        <w:ind w:left="360" w:hanging="0"/>
        <w:rPr>
          <w:rStyle w:val="Applestylespan"/>
          <w:rFonts w:ascii="Arial" w:hAnsi="Arial" w:cs="Arial"/>
          <w:color w:val="000000"/>
          <w:shd w:fill="FFFFFF" w:val="clear"/>
          <w:lang w:val="ru-RU"/>
        </w:rPr>
      </w:pPr>
      <w:r>
        <w:rPr>
          <w:rStyle w:val="Applestylespan"/>
          <w:rFonts w:cs="Arial" w:ascii="Arial" w:hAnsi="Arial"/>
          <w:b/>
          <w:color w:val="000000"/>
          <w:shd w:fill="FFFFFF" w:val="clear"/>
          <w:lang w:val="ru-RU"/>
        </w:rPr>
        <w:t>Справка для учителя:</w:t>
      </w:r>
      <w:r>
        <w:rPr>
          <w:rStyle w:val="Applestylespan"/>
          <w:rFonts w:cs="Arial" w:ascii="Arial" w:hAnsi="Arial"/>
          <w:color w:val="000000"/>
          <w:shd w:fill="FFFFFF" w:val="clear"/>
          <w:lang w:val="ru-RU"/>
        </w:rPr>
        <w:t xml:space="preserve"> Роджер</w:t>
      </w:r>
      <w:r>
        <w:rPr>
          <w:rStyle w:val="Applestylespan"/>
          <w:rFonts w:cs="Arial" w:ascii="Arial" w:hAnsi="Arial"/>
          <w:color w:val="000000"/>
          <w:shd w:fill="FFFFFF" w:val="clear"/>
        </w:rPr>
        <w:t>  </w:t>
      </w:r>
      <w:r>
        <w:rPr>
          <w:rStyle w:val="Applestylespan"/>
          <w:rFonts w:cs="Arial" w:ascii="Arial" w:hAnsi="Arial"/>
          <w:color w:val="000000"/>
          <w:shd w:fill="FFFFFF" w:val="clear"/>
          <w:lang w:val="ru-RU"/>
        </w:rPr>
        <w:t xml:space="preserve"> Бэкон</w:t>
      </w:r>
      <w:r>
        <w:rPr>
          <w:rStyle w:val="Applestylespan"/>
          <w:rFonts w:cs="Arial" w:ascii="Arial" w:hAnsi="Arial"/>
          <w:color w:val="00000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hd w:fill="FFFFFF" w:val="clear"/>
          <w:lang w:val="ru-RU"/>
        </w:rPr>
        <w:t xml:space="preserve"> (около 1214 — 1292) был, вероятно, первым ученым, в нашем понимании этого слова. Он получил классическое образование, но был хорошо знаком и с точными науками, развивавшимися в арабских странах.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Applestylespan"/>
          <w:rFonts w:cs="Arial" w:ascii="Arial" w:hAnsi="Arial"/>
          <w:color w:val="000000"/>
          <w:shd w:fill="FFFFFF" w:val="clear"/>
          <w:lang w:val="ru-RU"/>
        </w:rPr>
        <w:t>Значительно опередив свое время, Бэкон с успехом продемонстрировал увеличительное стекло. В одном из трактатов он писал: "Можно построить такие колесницы, которые без участия животных будут двигаться с невероятной скоростью"; "Можно построить летающие машины, в которых будет сидеть человек, вращая механизм, заставляющий искусственные крылья махать, будто это крылья летящей птицы". Среди других предсказаний Бэкона — пароход, подводная лодка, водолазный костюм и телескоп.</w:t>
      </w:r>
    </w:p>
    <w:p>
      <w:pPr>
        <w:pStyle w:val="Normal"/>
        <w:ind w:left="360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ти читают зеркальную на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ьте с помощью зеркала: «Тот, кто не знает математики, не может узнать другие науки и не может познать мир.»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оджер Бэко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йствительно, математику считают царицей всех наук. Без вычислений трудно представить себе такие науки, как физика, химия, география, астрономия. Ведь во всём нужны числовые подсчёт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А знаете ли вы ребята, что математика стала наукой только с появлением числа? Ведь поначалу люди не знали ничего о числах и обходились без счёта. В те далёкие времена, когда человек хотел сказать, например, что у него 5 предметов, он говорил так: «Столько же, сколько пальцев на руке». И только по прошествии очень долгого времени люди пришли к пониманию того, что различные группы предметов – «5 пальцев», «5 яблок», «5 домов» - имеют общее свойство – одинаковую численность, которую можно выразить с помощью понятия «5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Так появились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о прошло ещё много времени, прежде чем люди научились записывать числа цифрами на бумаг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дин из величайших математиков древности Пифагор, живший в Древней Греции, считал, что числа очень важны для жизни люде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пробуйте сами прочитать, что он говорил о числ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. Устный счет.  Решение магического квадр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умма чисел - 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1545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211"/>
                              <w:gridCol w:w="1059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Л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12.7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211"/>
                        <w:gridCol w:w="1059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Л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39210</wp:posOffset>
                </wp:positionH>
                <wp:positionV relativeFrom="paragraph">
                  <wp:posOffset>12700</wp:posOffset>
                </wp:positionV>
                <wp:extent cx="2154555" cy="1431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006"/>
                              <w:gridCol w:w="1264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Л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МИ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ЛЯ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Ч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РАВ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12.7pt;mso-wrap-distance-left:9pt;mso-wrap-distance-right:9pt;mso-wrap-distance-top:0pt;mso-wrap-distance-bottom:0pt;margin-top:1pt;mso-position-vertical-relative:text;margin-left:302.3pt;mso-position-horizontal-relative:page">
                <v:fill opacity="0f"/>
                <v:textbox inset="0in,0in,0in,0in">
                  <w:txbxContent>
                    <w:tbl>
                      <w:tblPr>
                        <w:tblW w:w="3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006"/>
                        <w:gridCol w:w="1264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Л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МИ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ЮТ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ЛЯ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ЧИС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РАВ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37"/>
        <w:gridCol w:w="560"/>
        <w:gridCol w:w="683"/>
        <w:gridCol w:w="668"/>
        <w:gridCol w:w="675"/>
        <w:gridCol w:w="706"/>
        <w:gridCol w:w="706"/>
        <w:gridCol w:w="706"/>
      </w:tblGrid>
      <w:tr>
        <w:trPr>
          <w:trHeight w:val="5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!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Миром управляют числа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Да, действительно, при помощи чисел мы сможем записать пример, решить задачу, выражать различные величины, сравнивать, производить вычисления и многое друго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эти знания нам пригодятся в путешествии по Стране занимательной математики.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.      А сейчас проверим вашу эрудицию. Заполните, пожалуйста, пропуски на карточках, поставьте необходимые числа. Эти числа мы запишем на чистопис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800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0880"/>
                          <a:chOff x="0" y="0"/>
                          <a:chExt cx="64008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0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600"/>
                            <a:ext cx="6400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S Sans Serif;Arial" w:hAnsi="MS Sans Serif;Arial" w:eastAsia="Times New Roman" w:cs="MS Sans Serif;Arial"/>
                                  <w:color w:val="auto"/>
                                  <w:lang w:val="ru-RU" w:bidi="ar-SA"/>
                                </w:rPr>
                                <w:t xml:space="preserve">   Мы живём в ___________веке. Сейчас ___________год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S Sans Serif;Arial" w:hAnsi="MS Sans Serif;Arial" w:eastAsia="Times New Roman" w:cs="MS Sans Serif;Arial"/>
                                  <w:color w:val="auto"/>
                                  <w:lang w:val="ru-RU" w:bidi="ar-SA"/>
                                </w:rPr>
                                <w:t xml:space="preserve">месяц ___________, число __________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S Sans Serif;Arial" w:hAnsi="MS Sans Serif;Arial" w:eastAsia="Times New Roman" w:cs="MS Sans Serif;Arial"/>
                                  <w:color w:val="auto"/>
                                  <w:lang w:val="ru-RU" w:bidi="ar-SA"/>
                                </w:rPr>
                                <w:t>Часы показывают _______часов, _________мину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107.95pt" coordorigin="0,0" coordsize="10080,2159">
                <v:rect id="shape_0" stroked="f" o:allowincell="f" style="position:absolute;left:1;top:0;width:100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19;width:1007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S Sans Serif;Arial" w:hAnsi="MS Sans Serif;Arial" w:eastAsia="Times New Roman" w:cs="MS Sans Serif;Arial"/>
                            <w:color w:val="auto"/>
                            <w:lang w:val="ru-RU" w:bidi="ar-SA"/>
                          </w:rPr>
                          <w:t xml:space="preserve">   Мы живём в ___________веке. Сейчас ___________год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S Sans Serif;Arial" w:hAnsi="MS Sans Serif;Arial" w:eastAsia="Times New Roman" w:cs="MS Sans Serif;Arial"/>
                            <w:color w:val="auto"/>
                            <w:lang w:val="ru-RU" w:bidi="ar-SA"/>
                          </w:rPr>
                          <w:t xml:space="preserve">месяц ___________, число __________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S Sans Serif;Arial" w:hAnsi="MS Sans Serif;Arial" w:eastAsia="Times New Roman" w:cs="MS Sans Serif;Arial"/>
                            <w:color w:val="auto"/>
                            <w:lang w:val="ru-RU" w:bidi="ar-SA"/>
                          </w:rPr>
                          <w:t>Часы показывают _______часов, _________мину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+4=  кг </w:t>
      </w:r>
      <w:r>
        <w:rPr>
          <w:rFonts w:cs="Times New Roman" w:ascii="Times New Roman" w:hAnsi="Times New Roman"/>
          <w:sz w:val="28"/>
          <w:szCs w:val="28"/>
          <w:lang w:val="ru-RU"/>
        </w:rPr>
        <w:t>чистого воздуха необходимо в сутки для дыхания одного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3210" cy="1847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у в день требуется 28-26=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0810" cy="18173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2+23=   уда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минуту делает  сердце взрослого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3570" cy="2096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. Запись числа. Чистопис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1 2011 12 9 10 50 17 2 6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ьшее двузначное число в ряд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е число следует за числом 65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о состоящее из 1 дес. и 7 е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е число предшествует 50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йдите сумму чисел 20 и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ое число состоит из 1 десятков и 2 единиц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наибольшее однозначное чис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почему числа называют двузначными? Какое сегодня число? Расскажите все, что знаете об этом числ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числа (однозначное или двузначное, состоит из .дес и .ед, предыдущее и последующее, четное или нечетно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, сегодня мы продолжаем изучать двузначные числа и действия с ними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дивидуаль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800100" cy="800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60" y="131400"/>
                            <a:ext cx="38160" cy="3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none" lIns="158760" rIns="158760" tIns="-44280" bIns="-44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47160"/>
                            <a:ext cx="14148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257760" cy="68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367200"/>
                            <a:ext cx="7668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668520"/>
                            <a:ext cx="25560" cy="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-73080" bIns="-73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00960"/>
                            <a:ext cx="14148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546120"/>
                            <a:ext cx="14148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423720"/>
                            <a:ext cx="50040" cy="1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none" lIns="158760" rIns="158760" tIns="-63360" bIns="-63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649440"/>
                            <a:ext cx="50040" cy="1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none" lIns="158760" rIns="158760" tIns="-63360" bIns="-63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31400"/>
                            <a:ext cx="50040" cy="1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none" lIns="158760" rIns="158760" tIns="-63360" bIns="-63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55800"/>
                            <a:ext cx="2318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29400"/>
                            <a:ext cx="2318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574200"/>
                            <a:ext cx="23184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63pt" coordorigin="0,0" coordsize="1260,1260">
                <v:rect id="shape_0" stroked="f" o:allowincell="f" style="position:absolute;left:0;top:0;width:125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06;top:207;width:59;height:58;mso-wrap-style:none;v-text-anchor:middle;mso-position-horizontal-relative:char" type="_x0000_t136">
                  <v:path textpathok="t"/>
                  <v:textpath on="t" fitshape="t" string=":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74;width:222;height:310;mso-wrap-style:none;v-text-anchor:middle;mso-position-horizontal-relative:char" type="_x0000_t136">
                  <v:path textpathok="t"/>
                  <v:textpath on="t" fitshape="t" string="6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3;width:405;height:1081;mso-wrap-style:none;v-text-anchor:middle;mso-position-horizontal-relative:char" type="_x0000_t136">
                  <v:path textpathok="t"/>
                  <v:textpath on="t" fitshape="t" string="18" style="font-family:&quot;Arial&quot;;font-size:9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;top:578;width:120;height:88;mso-wrap-style:none;v-text-anchor:middle;mso-position-horizontal-relative:char" type="_x0000_t136">
                  <v:path textpathok="t"/>
                  <v:textpath on="t" fitshape="t" string="+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;top:1053;width:39;height:13;mso-wrap-style:none;v-text-anchor:middle;mso-position-horizontal-relative:char" type="_x0000_t136">
                  <v:path textpathok="t"/>
                  <v:textpath on="t" fitshape="t" string="-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;top:474;width:222;height:310;mso-wrap-style:none;v-text-anchor:middle;mso-position-horizontal-relative:char" type="_x0000_t136">
                  <v:path textpathok="t"/>
                  <v:textpath on="t" fitshape="t" string="2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860;width:222;height:310;mso-wrap-style:none;v-text-anchor:middle;mso-position-horizontal-relative:char" type="_x0000_t136">
                  <v:path textpathok="t"/>
                  <v:textpath on="t" fitshape="t" string="10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;top:667;width:78;height:28;mso-wrap-style:none;v-text-anchor:middle;mso-position-horizontal-relative:char" type="_x0000_t136">
                  <v:path textpathok="t"/>
                  <v:textpath on="t" fitshape="t" string="=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;top:1023;width:78;height:28;mso-wrap-style:none;v-text-anchor:middle;mso-position-horizontal-relative:char" type="_x0000_t136">
                  <v:path textpathok="t"/>
                  <v:textpath on="t" fitshape="t" string="=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;top:207;width:78;height:28;mso-wrap-style:none;v-text-anchor:middle;mso-position-horizontal-relative:char" type="_x0000_t136">
                  <v:path textpathok="t"/>
                  <v:textpath on="t" fitshape="t" string="=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54;top:88;width:364;height:2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4;top:519;width:364;height:2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4;top:904;width:364;height:2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914400" cy="800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14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920" y="18360"/>
                            <a:ext cx="16200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37440"/>
                            <a:ext cx="294480" cy="68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367200"/>
                            <a:ext cx="8820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659160"/>
                            <a:ext cx="29160" cy="3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none" lIns="158760" rIns="158760" tIns="-44280" bIns="-44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00960"/>
                            <a:ext cx="16200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565200"/>
                            <a:ext cx="16200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394920"/>
                            <a:ext cx="57240" cy="1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none" lIns="158760" rIns="158760" tIns="-63360" bIns="-63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659160"/>
                            <a:ext cx="57240" cy="1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none" lIns="158760" rIns="158760" tIns="-63360" bIns="-63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103680"/>
                            <a:ext cx="57240" cy="1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none" lIns="158760" rIns="158760" tIns="-63360" bIns="-63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" y="131400"/>
                            <a:ext cx="291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47160"/>
                            <a:ext cx="2653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00960"/>
                            <a:ext cx="2653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74200"/>
                            <a:ext cx="2653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63pt" coordorigin="0,0" coordsize="1440,1260">
                <v:rect id="shape_0" stroked="f" o:allowincell="f" style="position:absolute;left:0;top:0;width:143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50;top:29;width:254;height:310;mso-wrap-style:none;v-text-anchor:middle;mso-position-horizontal-relative:char" type="_x0000_t136">
                  <v:path textpathok="t"/>
                  <v:textpath on="t" fitshape="t" string="4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;top:59;width:463;height:1081;mso-wrap-style:none;v-text-anchor:middle;mso-position-horizontal-relative:char" type="_x0000_t136">
                  <v:path textpathok="t"/>
                  <v:textpath on="t" fitshape="t" string="12" style="font-family:&quot;Arial&quot;;font-size:9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;top:578;width:138;height:88;mso-wrap-style:none;v-text-anchor:middle;mso-position-horizontal-relative:char" type="_x0000_t136">
                  <v:path textpathok="t"/>
                  <v:textpath on="t" fitshape="t" string="+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;top:1038;width:45;height:58;mso-wrap-style:none;v-text-anchor:middle;mso-position-horizontal-relative:char" type="_x0000_t136">
                  <v:path textpathok="t"/>
                  <v:textpath on="t" fitshape="t" string=":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;top:474;width:254;height:310;mso-wrap-style:none;v-text-anchor:middle;mso-position-horizontal-relative:char" type="_x0000_t136">
                  <v:path textpathok="t"/>
                  <v:textpath on="t" fitshape="t" string="3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;top:890;width:254;height:310;mso-wrap-style:none;v-text-anchor:middle;mso-position-horizontal-relative:char" type="_x0000_t136">
                  <v:path textpathok="t"/>
                  <v:textpath on="t" fitshape="t" string="2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;top:622;width:89;height:28;mso-wrap-style:none;v-text-anchor:middle;mso-position-horizontal-relative:char" type="_x0000_t136">
                  <v:path textpathok="t"/>
                  <v:textpath on="t" fitshape="t" string="=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;top:1038;width:89;height:28;mso-wrap-style:none;v-text-anchor:middle;mso-position-horizontal-relative:char" type="_x0000_t136">
                  <v:path textpathok="t"/>
                  <v:textpath on="t" fitshape="t" string="=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;top:163;width:89;height:28;mso-wrap-style:none;v-text-anchor:middle;mso-position-horizontal-relative:char" type="_x0000_t136">
                  <v:path textpathok="t"/>
                  <v:textpath on="t" fitshape="t" string="=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11;top:207;width:45;height: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6;top:74;width:417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;top:474;width:417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;top:904;width:417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абота с класс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4191000" cy="3124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3124080"/>
                          <a:chOff x="0" y="0"/>
                          <a:chExt cx="4191120" cy="3124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191120" cy="31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75600"/>
                            <a:ext cx="1271880" cy="29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   +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96480"/>
                            <a:ext cx="998280" cy="256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33520"/>
                            <a:ext cx="720720" cy="33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066680"/>
                            <a:ext cx="139068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-   =4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993240"/>
                            <a:ext cx="254160" cy="25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2280"/>
                            <a:ext cx="211320" cy="17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57200"/>
                            <a:ext cx="22788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83120"/>
                            <a:ext cx="1135440" cy="29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80-     =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7560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3352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06668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44792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1523880"/>
                            <a:ext cx="1295280" cy="29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4 +     =1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160020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981080"/>
                            <a:ext cx="13899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см=    м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98108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2743200" cy="34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дм              см=         с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236232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pt;height:246pt" coordorigin="0,0" coordsize="6600,4920">
                <v:rect id="shape_0" stroked="f" o:allowincell="f" style="position:absolute;left:0;top:0;width:6599;height:4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3600;top:119;width:2002;height:459;mso-wrap-style:none;v-text-anchor:middle;mso-position-horizontal-relative:char" type="_x0000_t136">
                  <v:path textpathok="t"/>
                  <v:textpath on="t" fitshape="t" string="=   +9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stroked="t" o:allowincell="f" style="position:absolute;left:2148;top:152;width:1571;height:4046;mso-wrap-style:none;v-text-anchor:middle;mso-position-horizontal-relative:char" type="_x0000_t136">
                  <v:path textpathok="t"/>
                  <v:textpath on="t" fitshape="t" string="9" style="font-family:&quot;Arial&quot;;font-size:96pt"/>
                  <v:imagedata r:id="rId5" o:detectmouseclick="t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3960;top:840;width:1134;height:521;mso-wrap-style:none;v-text-anchor:middle;mso-position-horizontal-relative:char" type="_x0000_t136">
                  <v:path textpathok="t"/>
                  <v:textpath on="t" fitshape="t" string="=18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3840;top:1680;width:2189;height:429;mso-wrap-style:none;v-text-anchor:middle;mso-position-horizontal-relative:char" type="_x0000_t136">
                  <v:path textpathok="t"/>
                  <v:textpath on="t" fitshape="t" string="-   =42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1547;top:1564;width:399;height:397;mso-wrap-style:none;v-text-anchor:middle;mso-position-horizontal-relative:char" type="_x0000_t136">
                  <v:path textpathok="t"/>
                  <v:textpath on="t" fitshape="t" string="4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1800;top:240;width:332;height:275;mso-wrap-style:none;v-text-anchor:middle;mso-position-horizontal-relative:char" type="_x0000_t136">
                  <v:path textpathok="t"/>
                  <v:textpath on="t" fitshape="t" string="1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1680;top:720;width:358;height:503;mso-wrap-style:none;v-text-anchor:middle;mso-position-horizontal-relative:char" type="_x0000_t136">
                  <v:path textpathok="t"/>
                  <v:textpath on="t" fitshape="t" string="+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359;top:2178;width:1787;height:461;mso-wrap-style:none;v-text-anchor:middle;mso-position-horizontal-relative:char" type="_x0000_t136">
                  <v:path textpathok="t"/>
                  <v:textpath on="t" fitshape="t" string="80-     =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00;top:119;width:479;height:36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960;top:840;width:479;height:36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200;top:1680;width:479;height:36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199;top:2280;width:479;height:36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#969696" stroked="t" o:allowincell="f" style="position:absolute;left:3840;top:2400;width:2039;height:461;mso-wrap-style:none;v-text-anchor:middle;mso-position-horizontal-relative:char" type="_x0000_t136">
                  <v:path textpathok="t"/>
                  <v:textpath on="t" fitshape="t" string="4 +     =100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40;top:2520;width:479;height:36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#969696" stroked="t" o:allowincell="f" style="position:absolute;left:3720;top:3120;width:2188;height:429;mso-wrap-style:none;v-text-anchor:middle;mso-position-horizontal-relative:char" type="_x0000_t136">
                  <v:path textpathok="t"/>
                  <v:textpath on="t" fitshape="t" string="см=    мм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80;top:3120;width:479;height:36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#969696" stroked="t" o:allowincell="f" style="position:absolute;left:1440;top:3600;width:4319;height:549;mso-wrap-style:none;v-text-anchor:middle;mso-position-horizontal-relative:char" type="_x0000_t136">
                  <v:path textpathok="t"/>
                  <v:textpath on="t" fitshape="t" string="1дм              см=         см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60;top:3720;width:479;height:365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можете сказать о действии сложения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 называются числа при сложени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ое действие можно считать обратным действию сложения? (вычитание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апишите к этому выражению равенство с обратным действием, когда известно значение суммы и первое слагаемое, а затем наоборо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ак, какое же действие является обратным сложению? (вычита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4. Решение задач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ак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читание являетс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тным действ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Где ещё используются числовые выражения? ( в решении задач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от сегодня у на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сти  исследование двух задач: выявлять сходства, отличия, выясним почему именно эти задачи решаем  и самое главное мы должны в результате совместной деятельности дать название этим задачам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и задачу. Составь обратные. Начерти граф-схе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лассе 26 учеников. Для украшения новогоднего зала каждый мальчик сделал 12 гирлянд. Сколько сделали девочк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очитайте задач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 чем говорится в задаче? Назовите условие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Что неизвестно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Можем ли мы ответить сразу на вопрос задачи?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Составим граф-схему . Составьте обратную задачу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вляются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чтите. Что скажите? В чём сходство? В чём различие? Какая связь между задачами? ( в задачах говорится об одних и тех же предметах, но известное и неизвестное меняетс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 вы думаете в связи с этим задачи будут иметь одинаковые реш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чём говорится в задачах? Какие главные слова можно выделить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йте решим (записывают реш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равните решения задач. Есть ли между ними связь? От чего она зависи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вод</w:t>
      </w:r>
      <w:r>
        <w:rPr>
          <w:rFonts w:cs="Times New Roman" w:ascii="Times New Roman" w:hAnsi="Times New Roman"/>
          <w:sz w:val="24"/>
          <w:szCs w:val="24"/>
          <w:lang w:val="ru-RU"/>
        </w:rPr>
        <w:t>: решение второй задачи является проверкой решения первой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Цель какую ставили? (дать название данным задачам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 можно назвать эти задачи?  Какие есть предположения?(обратите внимание на знаки в решении). Объясните свой выбор («обратные задачи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ерим (появляется слайд «обратные задачи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ую цель ставили? ( Дать название задачам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акой получили результат? ( Мы выявили название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звращаемся к наше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то с уверенностью может сказать, что он всё понял и научился решать такие задачи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894715" cy="13557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1355760"/>
                          <a:chOff x="0" y="0"/>
                          <a:chExt cx="894600" cy="1355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94600" cy="13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12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0"/>
                            <a:ext cx="16812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541800"/>
                            <a:ext cx="16812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270360"/>
                            <a:ext cx="0" cy="23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812880"/>
                            <a:ext cx="0" cy="23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118160"/>
                            <a:ext cx="3294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51920"/>
                            <a:ext cx="30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45pt;height:106.75pt" coordorigin="0,0" coordsize="1409,2135">
                <v:rect id="shape_0" stroked="f" o:allowincell="f" style="position:absolute;left:0;top:0;width:1408;height:2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264;height:387;mso-wrap-style:none;v-text-anchor:middle;mso-position-horizontal-relative:char" type="_x0000_t136">
                  <v:path textpathok="t"/>
                  <v:textpath on="t" fitshape="t" string="8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;top:0;width:264;height:387;mso-wrap-style:none;v-text-anchor:middle;mso-position-horizontal-relative:char" type="_x0000_t136">
                  <v:path textpathok="t"/>
                  <v:textpath on="t" fitshape="t" string="2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;top:853;width:264;height:387;mso-wrap-style:none;v-text-anchor:middle;mso-position-horizontal-relative:char" type="_x0000_t136">
                  <v:path textpathok="t"/>
                  <v:textpath on="t" fitshape="t" string="6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,426" to="1185,7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85,1280" to="1185,1653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9;top:1761;width:518;height:37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79,239" to="957,2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801370" cy="13036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60" cy="1303560"/>
                          <a:chOff x="0" y="0"/>
                          <a:chExt cx="801360" cy="1303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01360" cy="130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720" y="0"/>
                            <a:ext cx="11808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531000"/>
                            <a:ext cx="118080" cy="24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1061640"/>
                            <a:ext cx="23688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265320"/>
                            <a:ext cx="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96320"/>
                            <a:ext cx="0" cy="23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32120"/>
                            <a:ext cx="29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"/>
                            <a:ext cx="2329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795600"/>
                            <a:ext cx="0" cy="19872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65520"/>
                            <a:ext cx="26532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297720"/>
                            <a:ext cx="0" cy="19872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1pt;height:102.65pt" coordorigin="0,0" coordsize="1262,2053">
                <v:rect id="shape_0" stroked="f" o:allowincell="f" style="position:absolute;left:0;top:0;width:1261;height:20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93;top:0;width:185;height:379;mso-wrap-style:none;v-text-anchor:middle;mso-position-horizontal-relative:char" type="_x0000_t136">
                  <v:path textpathok="t"/>
                  <v:textpath on="t" fitshape="t" string="2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2;top:836;width:185;height:378;mso-wrap-style:none;v-text-anchor:middle;mso-position-horizontal-relative:char" type="_x0000_t136">
                  <v:path textpathok="t"/>
                  <v:textpath on="t" fitshape="t" string="6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;top:1672;width:372;height:380;mso-wrap-style:none;v-text-anchor:middle;mso-position-horizontal-relative:char" type="_x0000_t136">
                  <v:path textpathok="t"/>
                  <v:textpath on="t" fitshape="t" string="22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5,418" to="1045,782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45,1254" to="1045,16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71,208" to="939,20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0;top:52;width:366;height:364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255,1253" to="1255,1565" stroked="t" o:allowincell="f" style="position:absolute;flip:y;mso-position-horizontal-relative:char">
                  <v:stroke color="black" weight="255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71,103" to="888,103" stroked="t" o:allowincell="f" style="position:absolute;flip:x;mso-position-horizontal-relative:char">
                  <v:stroke color="black" weight="255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255,469" to="1255,781" stroked="t" o:allowincell="f" style="position:absolute;flip:y;mso-position-horizontal-relative:char">
                  <v:stroke color="black" weight="255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Работа в парах «Поиск обратных задач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ель выдаёт каждой паре конверт, содержащий в себе несколько задач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и находят среди них обратны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: - обведи номера обратных задач, докажите свой выбо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 классе 26 учеников. 17 из них мальчики. Сколько девочек в класс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 классе 17 мальчиков, а девочек  на 8 меньше. Сколько девочек в класс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классе 17 мальчиков и 9 девочек. Сколько всего детей в класс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В классе 35 учеников, 17 из них мальчики. Сколько девочек в класс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вечивается ответ: 1, 3. Слайд 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делай самооценку: (кто не допустил ошибок, ставит на полях «+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. Физминут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7. Занимательные зада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Я уверена, что после такого количества разнообразных заданий вы стали ещё сообразительнее, находчивее, сумели не только проверить, но и углубить свои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 на эти записи, давайте поразмышляем,  где в них правда ,а где лож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А) Истинные и ложные высказы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2581275" cy="19665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1966680"/>
                          <a:chOff x="0" y="0"/>
                          <a:chExt cx="2581200" cy="1966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2581200" cy="196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Рисунок 6" descr="1055-1348-thickbox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26120" y="349200"/>
                            <a:ext cx="60336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160" y="0"/>
                            <a:ext cx="2498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72"/>
                                  <w:rFonts w:ascii="Arial" w:hAnsi="Arial" w:eastAsia="Times New Roman" w:cs="Arial"/>
                                  <w:color w:val="632523"/>
                                  <w:lang w:val="en-US" w:bidi="ar-SA"/>
                                </w:rPr>
                                <w:t>Правда или ложь?</w:t>
                              </w:r>
                            </w:p>
                          </w:txbxContent>
                        </wps:txbx>
                        <wps:bodyPr wrap="square" lIns="27360" rIns="27360" tIns="13320" bIns="13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832040"/>
                            <a:ext cx="2926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16"/>
                                  <w:rFonts w:ascii="Calibri" w:hAnsi="Calibri" w:eastAsia="Times New Roman" w:cs="Calibri"/>
                                  <w:color w:val="FCD5B5"/>
                                  <w:lang w:val="en-US" w:bidi="ar-SA"/>
                                </w:rPr>
                                <w:t>http://aida.ucoz.ru</w:t>
                              </w:r>
                            </w:p>
                          </w:txbxContent>
                        </wps:txbx>
                        <wps:bodyPr wrap="square" lIns="27360" rIns="27360" tIns="13320" bIns="133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Рисунок 6" descr="1055-1348-thickbox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3720" y="349200"/>
                            <a:ext cx="60336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61781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49200"/>
                            <a:ext cx="60336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Рисунок 8" descr="6307103b.jpg"/>
                          <pic:cNvPicPr/>
                        </pic:nvPicPr>
                        <pic:blipFill>
                          <a:blip r:embed="rId9"/>
                          <a:srcRect l="0" t="0" r="0" b="9373"/>
                          <a:stretch/>
                        </pic:blipFill>
                        <pic:spPr>
                          <a:xfrm>
                            <a:off x="534600" y="349200"/>
                            <a:ext cx="66600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Содержимое 5" descr="7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49160" y="1145520"/>
                            <a:ext cx="60336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Рисунок 10" descr="1055-1348-thickbox.jp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53240" y="1145520"/>
                            <a:ext cx="60336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Рисунок 11" descr="61781.jp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56960" y="1145520"/>
                            <a:ext cx="60336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Рисунок 12" descr="6307103b.jpg"/>
                          <pic:cNvPicPr/>
                        </pic:nvPicPr>
                        <pic:blipFill>
                          <a:blip r:embed="rId13"/>
                          <a:srcRect l="0" t="0" r="0" b="9373"/>
                          <a:stretch/>
                        </pic:blipFill>
                        <pic:spPr>
                          <a:xfrm>
                            <a:off x="83160" y="1145520"/>
                            <a:ext cx="66600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360" y="1000080"/>
                            <a:ext cx="252000" cy="272520"/>
                          </a:xfrm>
                          <a:custGeom>
                            <a:avLst/>
                            <a:gdLst>
                              <a:gd name="textAreaLeft" fmla="*/ 0 w 142920"/>
                              <a:gd name="textAreaRight" fmla="*/ 143280 w 142920"/>
                              <a:gd name="textAreaTop" fmla="*/ 0 h 154440"/>
                              <a:gd name="textAreaBottom" fmla="*/ 154800 h 15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9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9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2248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25pt;height:154.85pt" coordorigin="0,0" coordsize="4065,3097">
                <v:rect id="shape_0" stroked="f" o:allowincell="f" style="position:absolute;left:0;top:1;width:4064;height:3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6" stroked="f" o:allowincell="f" style="position:absolute;left:2561;top:550;width:949;height:9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31;top:0;width:3933;height:7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72"/>
                            <w:rFonts w:ascii="Arial" w:hAnsi="Arial" w:eastAsia="Times New Roman" w:cs="Arial"/>
                            <w:color w:val="632523"/>
                            <w:lang w:val="en-US" w:bidi="ar-SA"/>
                          </w:rPr>
                          <w:t>Правда или лож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2885;width:460;height:1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"/>
                            <w:szCs w:val="16"/>
                            <w:rFonts w:ascii="Calibri" w:hAnsi="Calibri" w:eastAsia="Times New Roman" w:cs="Calibri"/>
                            <w:color w:val="FCD5B5"/>
                            <w:lang w:val="en-US" w:bidi="ar-SA"/>
                          </w:rPr>
                          <w:t>http://aida.ucoz.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Рисунок 6" stroked="f" o:allowincell="f" style="position:absolute;left:1801;top:550;width:949;height:9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Рисунок 7" stroked="f" o:allowincell="f" style="position:absolute;left:0;top:550;width:949;height:9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Рисунок 8" stroked="f" o:allowincell="f" style="position:absolute;left:842;top:550;width:1048;height:9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Содержимое 5" stroked="f" o:allowincell="f" style="position:absolute;left:1180;top:1804;width:949;height:95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2131;top:1804;width:949;height:95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Рисунок 11" stroked="f" o:allowincell="f" style="position:absolute;left:3082;top:1804;width:949;height:950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131;top:1804;width:1048;height:950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#4f81bd" stroked="t" o:allowincell="f" style="position:absolute;left:2098;top:1575;width:396;height:428;mso-wrap-style:none;v-text-anchor:middle;mso-position-horizontal-relative:char" type="_x0000_t55">
                  <v:fill o:detectmouseclick="t" type="solid" color2="#b07e4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en-US"/>
        </w:rPr>
        <mc:AlternateContent>
          <mc:Choice Requires="wpg">
            <w:drawing>
              <wp:inline distT="0" distB="0" distL="0" distR="0">
                <wp:extent cx="2844165" cy="1981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1981080"/>
                          <a:chOff x="0" y="0"/>
                          <a:chExt cx="2844000" cy="19810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284400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7840" y="1600920"/>
                            <a:ext cx="385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425520" cy="33156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57920"/>
                            <a:ext cx="402120" cy="33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720" y="457920"/>
                            <a:ext cx="326520" cy="326520"/>
                          </a:xfrm>
                          <a:prstGeom prst="rect">
                            <a:avLst/>
                          </a:prstGeom>
                          <a:solidFill>
                            <a:srgbClr val="b3a2c7"/>
                          </a:solidFill>
                          <a:ln w="2556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040" y="340920"/>
                            <a:ext cx="675720" cy="450720"/>
                          </a:xfrm>
                          <a:custGeom>
                            <a:avLst/>
                            <a:gdLst>
                              <a:gd name="textAreaLeft" fmla="*/ 118440 w 383040"/>
                              <a:gd name="textAreaRight" fmla="*/ 264600 w 383040"/>
                              <a:gd name="textAreaTop" fmla="*/ 97560 h 255600"/>
                              <a:gd name="textAreaBottom" fmla="*/ 195480 h 255600"/>
                            </a:gdLst>
                            <a:ahLst/>
                            <a:rect l="textAreaLeft" t="textAreaTop" r="textAreaRight" b="textAreaBottom"/>
                            <a:pathLst>
                              <a:path w="428628" h="428628">
                                <a:moveTo>
                                  <a:pt x="0" y="163721"/>
                                </a:moveTo>
                                <a:lnTo>
                                  <a:pt x="163722" y="163722"/>
                                </a:lnTo>
                                <a:lnTo>
                                  <a:pt x="214314" y="0"/>
                                </a:lnTo>
                                <a:lnTo>
                                  <a:pt x="264906" y="163722"/>
                                </a:lnTo>
                                <a:lnTo>
                                  <a:pt x="428628" y="163721"/>
                                </a:lnTo>
                                <a:lnTo>
                                  <a:pt x="296173" y="264905"/>
                                </a:lnTo>
                                <a:lnTo>
                                  <a:pt x="346767" y="428627"/>
                                </a:lnTo>
                                <a:lnTo>
                                  <a:pt x="214314" y="327440"/>
                                </a:lnTo>
                                <a:lnTo>
                                  <a:pt x="81861" y="428627"/>
                                </a:lnTo>
                                <a:lnTo>
                                  <a:pt x="132455" y="264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457920"/>
                            <a:ext cx="512280" cy="302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36"/>
                                  <w:rFonts w:ascii="Calibri" w:hAnsi="Calibri" w:eastAsia="Times New Roman" w:cs="Calibri"/>
                                  <w:color w:val="FFFFFF"/>
                                  <w:lang w:val="en-US" w:bidi="ar-SA"/>
                                </w:rPr>
                                <w:t>;</w:t>
                              </w:r>
                            </w:p>
                          </w:txbxContent>
                        </wps:txbx>
                        <wps:bodyPr lIns="29880" rIns="2988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1110600"/>
                            <a:ext cx="349200" cy="698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227600"/>
                            <a:ext cx="349200" cy="698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576800"/>
                            <a:ext cx="425520" cy="33156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1600920"/>
                            <a:ext cx="402480" cy="33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530360"/>
                            <a:ext cx="676440" cy="450720"/>
                          </a:xfrm>
                          <a:custGeom>
                            <a:avLst/>
                            <a:gdLst>
                              <a:gd name="textAreaLeft" fmla="*/ 118440 w 383400"/>
                              <a:gd name="textAreaRight" fmla="*/ 264960 w 383400"/>
                              <a:gd name="textAreaTop" fmla="*/ 97560 h 255600"/>
                              <a:gd name="textAreaBottom" fmla="*/ 195480 h 255600"/>
                            </a:gdLst>
                            <a:ahLst/>
                            <a:rect l="textAreaLeft" t="textAreaTop" r="textAreaRight" b="textAreaBottom"/>
                            <a:pathLst>
                              <a:path w="428628" h="428628">
                                <a:moveTo>
                                  <a:pt x="0" y="163721"/>
                                </a:moveTo>
                                <a:lnTo>
                                  <a:pt x="163722" y="163722"/>
                                </a:lnTo>
                                <a:lnTo>
                                  <a:pt x="214314" y="0"/>
                                </a:lnTo>
                                <a:lnTo>
                                  <a:pt x="264906" y="163722"/>
                                </a:lnTo>
                                <a:lnTo>
                                  <a:pt x="428628" y="163721"/>
                                </a:lnTo>
                                <a:lnTo>
                                  <a:pt x="296173" y="264905"/>
                                </a:lnTo>
                                <a:lnTo>
                                  <a:pt x="346767" y="428627"/>
                                </a:lnTo>
                                <a:lnTo>
                                  <a:pt x="214314" y="327440"/>
                                </a:lnTo>
                                <a:lnTo>
                                  <a:pt x="81861" y="428627"/>
                                </a:lnTo>
                                <a:lnTo>
                                  <a:pt x="132455" y="264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120" y="1600920"/>
                            <a:ext cx="326520" cy="326520"/>
                          </a:xfrm>
                          <a:prstGeom prst="rect">
                            <a:avLst/>
                          </a:prstGeom>
                          <a:solidFill>
                            <a:srgbClr val="b3a2c7"/>
                          </a:solidFill>
                          <a:ln w="2556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480" y="480240"/>
                            <a:ext cx="3855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0"/>
                            <a:ext cx="27756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72"/>
                                  <w:rFonts w:ascii="Arial" w:hAnsi="Arial" w:eastAsia="Times New Roman" w:cs="Arial"/>
                                  <w:color w:val="632523"/>
                                  <w:lang w:val="en-US" w:bidi="ar-SA"/>
                                </w:rPr>
                                <w:t>Правда или ложь?</w:t>
                              </w:r>
                            </w:p>
                          </w:txbxContent>
                        </wps:txbx>
                        <wps:bodyPr wrap="square" lIns="29880" rIns="29880" tIns="14760" bIns="147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95pt;height:156pt" coordorigin="0,0" coordsize="4479,3120">
                <v:rect id="shape_0" stroked="f" o:allowincell="f" style="position:absolute;left:0;top:1;width:4478;height:3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973;top:2521;width:606;height:4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oval id="shape_0" ID="Овал 6" fillcolor="#4f81bd" stroked="t" o:allowincell="f" style="position:absolute;left:0;top:721;width:669;height:52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Овал 7" fillcolor="white" stroked="t" o:allowincell="f" style="position:absolute;left:1395;top:721;width:632;height:52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fillcolor="#b3a2c7" stroked="t" o:allowincell="f" style="position:absolute;left:2056;top:721;width:513;height:5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c5d38"/>
                  <v:stroke color="#604a7b" weight="25560" joinstyle="miter" endcap="flat"/>
                  <w10:wrap type="none"/>
                </v:shape>
                <v:shape id="shape_0" ID="5-конечная звезда 9" coordsize="428628,428628" path="m0,163721l163722,163722l214314,0l264906,163722l428628,163721l296173,264905l346767,428627l214314,327440l81861,428627l132455,264905xe" fillcolor="#c00000" stroked="t" o:allowincell="f" style="position:absolute;left:2644;top:537;width:1063;height:709;mso-wrap-style:none;v-text-anchor:middle;mso-position-horizontal-relative:char">
                  <v:fill o:detectmouseclick="t" type="solid" color2="#3fffff"/>
                  <v:stroke color="maroon" weight="255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Равнобедренный треугольник 10" fillcolor="white" stroked="t" o:allowincell="f" style="position:absolute;left:3672;top:721;width:806;height:476;mso-wrap-style:squar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36"/>
                            <w:rFonts w:ascii="Calibri" w:hAnsi="Calibri" w:eastAsia="Times New Roman" w:cs="Calibri"/>
                            <w:color w:val="FFFFFF"/>
                            <w:lang w:val="en-US" w:bidi="ar-SA"/>
                          </w:rPr>
                          <w:t>;</w:t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rect id="shape_0" fillcolor="#4f81bd" stroked="t" o:allowincell="f" style="position:absolute;left:1946;top:1749;width:549;height:109;mso-wrap-style:none;v-text-anchor:middle;mso-position-horizontal-relative:char">
                  <v:fill o:detectmouseclick="t" type="solid" color2="#b07e42"/>
                  <v:stroke color="black" weight="9360" joinstyle="miter" endcap="flat"/>
                  <w10:wrap type="none"/>
                </v:rect>
                <v:rect id="shape_0" fillcolor="#4f81bd" stroked="t" o:allowincell="f" style="position:absolute;left:1946;top:1933;width:549;height:109;mso-wrap-style:none;v-text-anchor:middle;mso-position-horizontal-relative:char">
                  <v:fill o:detectmouseclick="t" type="solid" color2="#b07e42"/>
                  <v:stroke color="black" weight="9360" joinstyle="miter" endcap="flat"/>
                  <w10:wrap type="none"/>
                </v:rect>
                <v:oval id="shape_0" ID="Овал 6" fillcolor="#4f81bd" stroked="t" o:allowincell="f" style="position:absolute;left:1175;top:2483;width:669;height:52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Овал 7" fillcolor="white" stroked="t" o:allowincell="f" style="position:absolute;left:3782;top:2521;width:633;height:52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ID="5-конечная звезда 9" coordsize="428628,428628" path="m0,163721l163722,163722l214314,0l264906,163722l428628,163721l296173,264905l346767,428627l214314,327440l81861,428627l132455,264905xe" fillcolor="#c00000" stroked="t" o:allowincell="f" style="position:absolute;left:36;top:2410;width:1064;height:709;mso-wrap-style:none;v-text-anchor:middle;mso-position-horizontal-relative:char">
                  <v:fill o:detectmouseclick="t" type="solid" color2="#3fffff"/>
                  <v:stroke color="maroon" weight="25560" joinstyle="round" endcap="flat"/>
                  <w10:wrap type="none"/>
                </v:shape>
                <v:shape id="shape_0" fillcolor="#b3a2c7" stroked="t" o:allowincell="f" style="position:absolute;left:2093;top:2521;width:513;height:5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c5d38"/>
                  <v:stroke color="#604a7b" weight="25560" joinstyle="miter" endcap="flat"/>
                  <w10:wrap type="none"/>
                </v:shape>
                <v:shape id="shape_0" fillcolor="white" stroked="t" o:allowincell="f" style="position:absolute;left:733;top:756;width:606;height:4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shape id="shape_0" stroked="f" o:allowincell="f" style="position:absolute;left:63;top:0;width:4370;height:8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72"/>
                            <w:rFonts w:ascii="Arial" w:hAnsi="Arial" w:eastAsia="Times New Roman" w:cs="Arial"/>
                            <w:color w:val="632523"/>
                            <w:lang w:val="en-US" w:bidi="ar-SA"/>
                          </w:rPr>
                          <w:t>Правда или лож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  <w:t>Правда или ложь?</w:t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5943600" cy="1143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3000"/>
                          <a:chOff x="0" y="0"/>
                          <a:chExt cx="5943600" cy="11430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943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0"/>
                            <a:ext cx="182880" cy="90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57200"/>
                            <a:ext cx="2178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83600" cy="90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0"/>
                            <a:ext cx="34560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0pt" coordorigin="0,0" coordsize="9360,1800">
                <v:rect id="shape_0" stroked="f" o:allowincell="f" style="position:absolute;left:0;top:0;width:935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0;top:0;width:287;height:1419;mso-wrap-style:none;v-text-anchor:middle;mso-position-horizontal-relative:char" type="_x0000_t136">
                  <v:path textpathok="t"/>
                  <v:textpath on="t" fitshape="t" string="1" style="font-family:&quot;Arial&quot;;font-size:9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720;width:342;height:219;mso-wrap-style:none;v-text-anchor:middle;mso-position-horizontal-relative:char" type="_x0000_t136">
                  <v:path textpathok="t"/>
                  <v:textpath on="t" fitshape="t" string="=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0;width:288;height:1419;mso-wrap-style:none;v-text-anchor:middle;mso-position-horizontal-relative:char" type="_x0000_t136">
                  <v:path textpathok="t"/>
                  <v:textpath on="t" fitshape="t" string="1" style="font-family:&quot;Arial&quot;;font-size:9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0;width:543;height:1319;mso-wrap-style:none;v-text-anchor:middle;mso-position-horizontal-relative:char" type="_x0000_t136">
                  <v:path textpathok="t"/>
                  <v:textpath on="t" fitshape="t" string="00" style="font-family:&quot;Arial&quot;;font-size:4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) Что надо сделать, чтобы это высказывание стало истинны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лают записи: 1&lt;100, 1м=100см, 1м=10дм, 1+99=100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родолжим наше исследовани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)Найдите закономерность и определите лишнее чис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,10,15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6,</w:t>
      </w:r>
      <w:r>
        <w:rPr>
          <w:rFonts w:cs="Times New Roman" w:ascii="Times New Roman" w:hAnsi="Times New Roman"/>
          <w:sz w:val="28"/>
          <w:szCs w:val="28"/>
          <w:lang w:val="ru-RU"/>
        </w:rPr>
        <w:t>20 (каждое следующее увеличивается на 5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  <w:lang w:val="ru-RU"/>
        </w:rPr>
        <w:t>,20,30,40 (круглые числ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  <w:lang w:val="ru-RU"/>
        </w:rPr>
        <w:t>,11,13,15,17 (в порядке возрастания и увеличения на 2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йдите сумму этих чисел. Как это удобнее сделать? (24+16)+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 Приемы устных и письменных вычисл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>.Эта перестановка,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>вытекает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>переместительного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>и сочетательного свойств суммы, видна на следующих примера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+7+4+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(6+4)+(7+3) =20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+28+27+12= (3 +27)+(28+1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60+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1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.  Вычислите удобным способо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 + 5 + 9 + 15</w:t>
        <w:br/>
        <w:t>18 + 7 + 13 + 22                                                                                                                                       26 + 19 + 20 + 4</w:t>
        <w:br/>
        <w:t>48 + 7 +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выполнении устных вычислений иногда полезно округлять числа, прибавляя к ним несколько единиц или убавляя их, имея в виду, что, например: 83-77 = 83-80+3 или   48+27=48+30-3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Справка для учителя. </w:t>
      </w:r>
      <w:r>
        <w:rPr>
          <w:rFonts w:cs="Times New Roman" w:ascii="Times New Roman" w:hAnsi="Times New Roman"/>
          <w:sz w:val="22"/>
          <w:szCs w:val="22"/>
          <w:lang w:val="ru-RU"/>
        </w:rPr>
        <w:t>Учащиеся знакомятся с ок</w:t>
        <w:softHyphen/>
        <w:t>руглением компонентов арифметических действий. При выполнении таких заданий внимание обращается на выявление закономерности и нахождение более рационального приема вычисл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. Округление компонентов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но проследить на следующих примерах:</w:t>
      </w:r>
    </w:p>
    <w:p>
      <w:pPr>
        <w:pStyle w:val="Normal"/>
        <w:ind w:left="540" w:hanging="540"/>
        <w:rPr>
          <w:rFonts w:ascii="Times New Roman" w:hAnsi="Times New Roman" w:cs="Times New Roman"/>
          <w:color w:val="00336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ление одного из слагаемых:</w:t>
      </w:r>
      <w:r>
        <w:rPr>
          <w:rFonts w:cs="Times New Roman" w:ascii="Times New Roman" w:hAnsi="Times New Roman"/>
          <w:color w:val="003366"/>
          <w:sz w:val="28"/>
          <w:szCs w:val="28"/>
          <w:lang w:val="ru-RU"/>
        </w:rPr>
        <w:t xml:space="preserve"> 27+59 =27+60-1-8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ление двух слагаемых:</w:t>
      </w:r>
      <w:r>
        <w:rPr>
          <w:rFonts w:cs="Times New Roman" w:ascii="Times New Roman" w:hAnsi="Times New Roman"/>
          <w:color w:val="003366"/>
          <w:sz w:val="28"/>
          <w:szCs w:val="28"/>
          <w:lang w:val="ru-RU"/>
        </w:rPr>
        <w:t xml:space="preserve"> 27+59=30+60-3-1=86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гление при нахождении суммы нескольких слагаемых: </w:t>
      </w:r>
    </w:p>
    <w:p>
      <w:pPr>
        <w:pStyle w:val="Normal"/>
        <w:ind w:left="540" w:hanging="540"/>
        <w:rPr>
          <w:rFonts w:ascii="Times New Roman" w:hAnsi="Times New Roman" w:cs="Times New Roman"/>
          <w:i/>
          <w:i/>
          <w:iCs/>
          <w:color w:val="00336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3366"/>
          <w:sz w:val="28"/>
          <w:szCs w:val="28"/>
          <w:lang w:val="ru-RU"/>
        </w:rPr>
        <w:t>19+23+49=20+23+50-1-1= 91.</w:t>
      </w:r>
    </w:p>
    <w:p>
      <w:pPr>
        <w:pStyle w:val="Normal"/>
        <w:ind w:left="540" w:hanging="540"/>
        <w:rPr>
          <w:rFonts w:ascii="Times New Roman" w:hAnsi="Times New Roman" w:cs="Times New Roman"/>
          <w:color w:val="00336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гление вычитаемого: </w:t>
      </w:r>
      <w:r>
        <w:rPr>
          <w:rFonts w:cs="Times New Roman" w:ascii="Times New Roman" w:hAnsi="Times New Roman"/>
          <w:i/>
          <w:iCs/>
          <w:color w:val="003366"/>
          <w:sz w:val="28"/>
          <w:szCs w:val="28"/>
          <w:lang w:val="ru-RU"/>
        </w:rPr>
        <w:t>53-28=53-30+2=25.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9. Итог урока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. Математика – интересная, занимательная и полезная наука. Когда придёт время выбирать профессию, вы поймёте, что нет на Земле такой специальности, где бы вам не пригодились знания по математике.</w:t>
      </w:r>
    </w:p>
    <w:p>
      <w:pPr>
        <w:pStyle w:val="Normal"/>
        <w:ind w:left="540" w:hanging="540"/>
        <w:rPr>
          <w:rFonts w:ascii="Times New Roman" w:hAnsi="Times New Roman" w:cs="Times New Roman"/>
          <w:color w:val="0033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0. Рефлекс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кажите, ребята, вам понравилось наше путешествие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вас на партах есть карт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Закрасьте ту часть круга, которая соответствует вашему впечатлению от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3275965" cy="230378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303640"/>
                          <a:chOff x="0" y="0"/>
                          <a:chExt cx="3276000" cy="23036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276000" cy="23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276000" cy="23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2280" y="882720"/>
                            <a:ext cx="882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ЫЛО ЛЕГКО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ТЕРЕСНО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945000"/>
                            <a:ext cx="9583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ЫЛО ТРУДН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И НЕИНТЕРЕСНО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1449000"/>
                            <a:ext cx="1015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ЫЛО ТРУДНО, Н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ИНТЕРЕСНО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95pt;height:181.4pt" coordorigin="0,0" coordsize="5159,3628">
                <v:rect id="shape_0" stroked="f" o:allowincell="f" style="position:absolute;left:0;top:0;width:5158;height:36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158;height:362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090;top:1390;width:1388;height:4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ЫЛО ЛЕГКО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ТЕРЕС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488;width:1508;height:4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ЫЛО ТРУДН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И НЕИНТЕРЕС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2282;width:1598;height:4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ЫЛО ТРУДНО, Н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ИНТЕРЕС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1.Домашнее задание. Выставление оц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ь свой творческий проект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2628900" cy="16554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55280"/>
                          <a:chOff x="0" y="0"/>
                          <a:chExt cx="2629080" cy="16552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629080" cy="165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9400" y="38880"/>
                            <a:ext cx="1271880" cy="29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10+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97200"/>
                            <a:ext cx="550440" cy="142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506160"/>
                            <a:ext cx="72072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=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993240"/>
                            <a:ext cx="1314360" cy="27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:7=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993240"/>
                            <a:ext cx="254160" cy="25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486360"/>
                            <a:ext cx="296640" cy="35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97200"/>
                            <a:ext cx="211320" cy="17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642600"/>
                            <a:ext cx="127080" cy="5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none" lIns="158760" rIns="158760" tIns="-24120" bIns="-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383120"/>
                            <a:ext cx="593640" cy="19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81:9=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30.35pt" coordorigin="0,0" coordsize="4140,2607">
                <v:rect id="shape_0" stroked="f" o:allowincell="f" style="position:absolute;left:0;top:0;width:4139;height:2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1936;top:61;width:2002;height:459;mso-wrap-style:none;v-text-anchor:middle;mso-position-horizontal-relative:char" type="_x0000_t136">
                  <v:path textpathok="t"/>
                  <v:textpath on="t" fitshape="t" string="=10+9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stroked="t" o:allowincell="f" style="position:absolute;left:1068;top:153;width:866;height:2238;mso-wrap-style:none;v-text-anchor:middle;mso-position-horizontal-relative:char" type="_x0000_t136">
                  <v:path textpathok="t"/>
                  <v:textpath on="t" fitshape="t" string="9" style="font-family:&quot;Arial&quot;;font-size:96pt"/>
                  <v:imagedata r:id="rId24" o:detectmouseclick="t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2136;top:797;width:1134;height:520;mso-wrap-style:none;v-text-anchor:middle;mso-position-horizontal-relative:char" type="_x0000_t136">
                  <v:path textpathok="t"/>
                  <v:textpath on="t" fitshape="t" string="=18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2070;top:1564;width:2069;height:428;mso-wrap-style:none;v-text-anchor:middle;mso-position-horizontal-relative:char" type="_x0000_t136">
                  <v:path textpathok="t"/>
                  <v:textpath on="t" fitshape="t" string=":7=7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467;top:1564;width:399;height:397;mso-wrap-style:none;v-text-anchor:middle;mso-position-horizontal-relative:char" type="_x0000_t136">
                  <v:path textpathok="t"/>
                  <v:textpath on="t" fitshape="t" string="4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200;top:766;width:466;height:551;mso-wrap-style:none;v-text-anchor:middle;mso-position-horizontal-relative:char" type="_x0000_t136">
                  <v:path textpathok="t"/>
                  <v:textpath on="t" fitshape="t" string="2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400;top:153;width:332;height:275;mso-wrap-style:none;v-text-anchor:middle;mso-position-horizontal-relative:char" type="_x0000_t136">
                  <v:path textpathok="t"/>
                  <v:textpath on="t" fitshape="t" string="1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734;top:1012;width:199;height:90;mso-wrap-style:none;v-text-anchor:middle;mso-position-horizontal-relative:char" type="_x0000_t136">
                  <v:path textpathok="t"/>
                  <v:textpath on="t" fitshape="t" string=".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133;top:2178;width:934;height:305;mso-wrap-style:none;v-text-anchor:middle;mso-position-horizontal-relative:char" type="_x0000_t136">
                  <v:path textpathok="t"/>
                  <v:textpath on="t" fitshape="t" string="81:9=" style="font-family:&quot;Arial&quot;;font-size:48pt"/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5"/>
      <w:footerReference w:type="default" r:id="rId26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 xml:space="preserve">Тройченко Светлана Серафимовна </w:t>
    </w:r>
  </w:p>
  <w:p>
    <w:pPr>
      <w:pStyle w:val="Footer"/>
      <w:jc w:val="center"/>
      <w:rPr/>
    </w:pPr>
    <w:r>
      <w:rPr>
        <w:rFonts w:cs="Times New Roman" w:ascii="Times New Roman" w:hAnsi="Times New Roman"/>
        <w:lang w:val="ru-RU"/>
      </w:rPr>
      <w:t>учитель начальных классов МОУ «Городовиковская средняя общеобразовательная  школа №3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4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10:00Z</dcterms:created>
  <dc:creator>123</dc:creator>
  <dc:description/>
  <cp:keywords/>
  <dc:language>en-US</dc:language>
  <cp:lastModifiedBy>Иришка</cp:lastModifiedBy>
  <dcterms:modified xsi:type="dcterms:W3CDTF">2011-12-07T06:50:00Z</dcterms:modified>
  <cp:revision>23</cp:revision>
  <dc:subject/>
  <dc:title>тема: Приёмы устных вычислений</dc:title>
</cp:coreProperties>
</file>