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открытого уро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2 классе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Зов Джунгле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класс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потребление в речи учащихся лексику по теме «Еда», «Цвета», «Внешность», «Животные», «Числительные», «Части тела»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монологической речи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учащихся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 и память учащихся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ичностные качества: чувство взаимопомощи, ответственности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 и принимать совместные реше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урока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изображением животных, мягкие игрушки, карточки с изображением еды, цифры для магнитной доски, аудиозаписи, «кости» и «бананы» для подсчета оч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ются команды по шесть человек. Участники команд выбирают себе роль животного: хищника или травоядног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моме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5 </w:t>
      </w:r>
      <w:r>
        <w:rPr>
          <w:rFonts w:cs="Times New Roman" w:ascii="Times New Roman" w:hAnsi="Times New Roman"/>
          <w:b/>
          <w:i/>
          <w:sz w:val="28"/>
          <w:szCs w:val="28"/>
        </w:rPr>
        <w:t>мин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afternoon, children. Glad to see you. Today we are playing “The Jungle’s Call”. Look at the blackboard, please. “The Jungle’s Call” is – «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унглей</w:t>
      </w:r>
      <w:r>
        <w:rPr>
          <w:rFonts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ll have two teams: “Meat eaters” – «</w:t>
      </w:r>
      <w:r>
        <w:rPr>
          <w:rFonts w:cs="Times New Roman" w:ascii="Times New Roman" w:hAnsi="Times New Roman"/>
          <w:sz w:val="28"/>
          <w:szCs w:val="28"/>
        </w:rPr>
        <w:t>хищники</w:t>
      </w:r>
      <w:r>
        <w:rPr>
          <w:rFonts w:cs="Times New Roman" w:ascii="Times New Roman" w:hAnsi="Times New Roman"/>
          <w:sz w:val="28"/>
          <w:szCs w:val="28"/>
          <w:lang w:val="en-US"/>
        </w:rPr>
        <w:t>» and “Grass eaters” – «</w:t>
      </w:r>
      <w:r>
        <w:rPr>
          <w:rFonts w:cs="Times New Roman" w:ascii="Times New Roman" w:hAnsi="Times New Roman"/>
          <w:sz w:val="28"/>
          <w:szCs w:val="28"/>
        </w:rPr>
        <w:t>травоядные</w:t>
      </w:r>
      <w:r>
        <w:rPr>
          <w:rFonts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divide into two teams. Take either a banana or a bone and take your seat at the table. Now we have two teams: “Meat eaters” and “Grass eaters”. We also have the jury and the spectators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start our game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have some tasks for you and some “bananas” and “bones” for every competition. 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.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30 мин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задани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first task for you is to tell us about yourself. </w:t>
      </w:r>
      <w:r>
        <w:rPr>
          <w:rFonts w:cs="Times New Roman" w:ascii="Times New Roman" w:hAnsi="Times New Roman"/>
          <w:sz w:val="28"/>
          <w:szCs w:val="28"/>
        </w:rPr>
        <w:t>Участники команд рассказывают о своем животном. 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>: Hello, I am a tiger. My name is Sasha. I am 8. I am yellow and black. I can jump and run. I like meat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Знатоки»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next task for you is to name the food: fruit, vegetables, meat, drinks and so on. T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rn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pecta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</w:rPr>
        <w:t>. Команда, которая назвала слово последней, получает два очка. Вторая команда – 1 очк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художников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draw well? Let’s draw a clown. Listen to me and draw some part of a clown: a head, a nose or hair…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манд по одному подходят к доске и рисуют цветными мелк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nge hair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green nose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ue eyes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all ears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ig red mouth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правильность и творчеств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загадок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y animals and birds live in the jungle. What are they. Listen and guess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big. I am green. I can swim. I like meat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crocodile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brown. I can climb trees. I like bananas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monkey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small. I am green. I can swim and jump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frog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small. I am grey. I can run and jump. I like carrots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rabbit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для зрителе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spectators may help their teams. Count from 1 to 10 and then from 10 to 1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Цветочная поляна»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w we are on the flower lawn. These are magic flowers. You may pick up the flowers, if you name its colour. </w:t>
      </w:r>
      <w:r>
        <w:rPr>
          <w:rFonts w:cs="Times New Roman" w:ascii="Times New Roman" w:hAnsi="Times New Roman"/>
          <w:sz w:val="28"/>
          <w:szCs w:val="28"/>
        </w:rPr>
        <w:t>Мы на цветочной поляне здесь волшебные цветы вы можете сорвать цветок только в том случае, если назовете его цвет. Участники подходят к поляне и, называя цвет цветка, берут ег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олян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g</w:t>
      </w:r>
      <w:r>
        <w:rPr>
          <w:rFonts w:cs="Times New Roman" w:ascii="Times New Roman" w:hAnsi="Times New Roman"/>
          <w:sz w:val="28"/>
          <w:szCs w:val="28"/>
        </w:rPr>
        <w:t>. Пока команды исполняют песню, жюри подсчитывает очк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ing and I can dance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 and dance, sing and dance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ing and I can dance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you can dance with me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run and I can jump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 and jump, run and jump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can run and I can jump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you can run with me.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 ми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now le’s listen to the jury. </w:t>
      </w:r>
      <w:r>
        <w:rPr>
          <w:rFonts w:cs="Times New Roman" w:ascii="Times New Roman" w:hAnsi="Times New Roman"/>
          <w:sz w:val="28"/>
          <w:szCs w:val="28"/>
        </w:rPr>
        <w:t>Жюри объявляет итог игры. Обе команды получают приз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ur lesson is over. Thank you for your good work. Good bye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1:00Z</dcterms:created>
  <dc:creator>User</dc:creator>
  <dc:description/>
  <cp:keywords/>
  <dc:language>en-US</dc:language>
  <cp:lastModifiedBy>User</cp:lastModifiedBy>
  <dcterms:modified xsi:type="dcterms:W3CDTF">2010-10-04T11:51:00Z</dcterms:modified>
  <cp:revision>2</cp:revision>
  <dc:subject/>
  <dc:title/>
</cp:coreProperties>
</file>