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здник «День именинников»</w:t>
      </w:r>
    </w:p>
    <w:p>
      <w:pPr>
        <w:pStyle w:val="Style17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чему и отчего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К нам пришло веселье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едь уже не Новый год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И не новоселье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не зря нам сейчас 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есело с друзьями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Что у нас? Что у вас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гадайте сами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чему и отчего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ы довольны очень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И сегодня без конца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есело хохочем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и отчего 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Лампы светят ярко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кому-то в этот день 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дарим мы подарки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И не зря в этот час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лышим поздравления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едь у нас, ведь у нас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сто день рождения!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20" w:hanging="720"/>
        <w:jc w:val="both"/>
        <w:rPr/>
      </w:pPr>
      <w:r>
        <w:rPr>
          <w:i/>
          <w:sz w:val="24"/>
          <w:szCs w:val="24"/>
        </w:rPr>
        <w:t>Учитель.</w:t>
      </w:r>
      <w:r>
        <w:rPr>
          <w:sz w:val="24"/>
          <w:szCs w:val="24"/>
        </w:rPr>
        <w:t xml:space="preserve"> Какой праздник лучше всех?-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У ребят спросили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й год и день рождения, - 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были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тому что в новый год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Елка в гости к нам идет,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тому что в день рождения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Будет торт и чай с вареньем!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день рождения всегда приглашают гостей. К нам пришел первый гость. Узнаёте? (Вини Пух)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Давайте поиграем в его любимую игру «Пчелы». По команде «Мед» все двигаются и показывают, что едят мед. По команде «Пчелы» все застывают на месте. Тот, чье движение замечено, становится пчелой. (водящим)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Ребята, сегодня нам прислали телеграммы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о от кого мы не знаем, давайте попробуем отгадать.</w:t>
      </w:r>
    </w:p>
    <w:p>
      <w:pPr>
        <w:pStyle w:val="Style17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Дорогие ребята! Поздравляю  с днем рождения! Прилететь не могу, так как объелся варенья на дне рожденья у Малыша. (Карлсон)</w:t>
      </w:r>
    </w:p>
    <w:p>
      <w:pPr>
        <w:pStyle w:val="Style17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здравляю с днем рождения! Ребята! Давайте жить дружно! (Кот Леопольд)</w:t>
      </w:r>
    </w:p>
    <w:p>
      <w:pPr>
        <w:pStyle w:val="Style17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здравляю с днем рождения! Ну, именинник, погоди! (Волк)</w:t>
      </w:r>
    </w:p>
    <w:p>
      <w:pPr>
        <w:pStyle w:val="Style17"/>
        <w:numPr>
          <w:ilvl w:val="0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Я от бабушки ушел, я от дедушки ушел и от волка ушел, от медведя ушел, чтобы прийти к ребятам на день рождения! (колобок)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20" w:hanging="720"/>
        <w:jc w:val="both"/>
        <w:rPr/>
      </w:pPr>
      <w:r>
        <w:rPr>
          <w:sz w:val="24"/>
          <w:szCs w:val="24"/>
        </w:rPr>
        <w:t xml:space="preserve">- Молодцы! А сейчас мы поиграем. Игра называется «Вопросы и ответы». 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(два конверта – в одном вопросы, в другом – ответы по числу именинников).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рные вопросы: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Слушаешься ли ты родителей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Когда ты будешь учиться на одни пятерки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что тебе сегодня снилось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прогуливаешь ли ты уроки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умеешь ли ты читать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считаешь ли ты себя умным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ваше заветное желание?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ты обижаешь девочек?</w:t>
      </w:r>
    </w:p>
    <w:p>
      <w:pPr>
        <w:pStyle w:val="Style17"/>
        <w:ind w:left="720" w:hanging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рные ответы: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Когда сплю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Только этим и занимаюсь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об этом лучше скажет учитель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Яйца курицу не учат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Не ем, не сплю, только об этом и думаю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Когда рак свистнет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 Временами бывает.</w:t>
      </w:r>
    </w:p>
    <w:p>
      <w:pPr>
        <w:pStyle w:val="Style17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 И это называется «по секрету всему свету».</w:t>
      </w:r>
    </w:p>
    <w:p>
      <w:pPr>
        <w:pStyle w:val="Style17"/>
        <w:ind w:left="720" w:hanging="720"/>
        <w:jc w:val="both"/>
        <w:rPr/>
      </w:pP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Учитель:</w:t>
      </w:r>
      <w:r>
        <w:rPr>
          <w:sz w:val="24"/>
          <w:szCs w:val="24"/>
        </w:rPr>
        <w:t xml:space="preserve"> Итак, ребята, что такое день рожденья?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Я отвечу без сомненья: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нь подарков, порогов,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нь улыбок и цветов!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Именинники, вниманье!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ить вам рада я, 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настало время пожеланья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ши вам принять, мои друзья!</w:t>
      </w:r>
    </w:p>
    <w:p>
      <w:pPr>
        <w:pStyle w:val="Style17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и поочередно произносят пожелания.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болеть, не простужаться!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брыми расти, хорошо себя вести!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желаем на «отлично» вам учиться в школе, больше читать.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шей не обижать, мам и пап не огорчать.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удьте веселы почаще и меньше плачьте.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ьчикам: Чтоб девчонки вас любили.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вочкам: Чтоб мальчишки уважали, никогда не обижали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Учитель:</w:t>
      </w:r>
      <w:r>
        <w:rPr>
          <w:sz w:val="24"/>
          <w:szCs w:val="24"/>
        </w:rPr>
        <w:t xml:space="preserve"> А сейчас пора пришла «угостить» вас «вкусными» словами, какими, угадайте сами.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гоножка хвалиться: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Я ли не красавица?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А всего-то косточка,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Да красненькая кофточка. (вишня)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ираются в лукошки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Толстощекие матрешки.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В зеленых платочках,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Сарафаны в точках.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А матрешки все красны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чень сладки и вкусны. (клубника)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углое, румяное,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чное и сладкое, 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Очень ароматное,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Наливное, сладкое,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Тяжелое, большое,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Что это такое? (яблоко)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Яркий, сладкий, наливной,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Весь в обложке золотой.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Не с конфетной фабрики,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Из далекой Африки. (апельсин)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ний мундир,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плая подкладка, 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а в середине сладко. (слива)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усы красные висят,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Из кустов на нас глядят.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Очень любят бусы эти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Дети, птицы и медведи.  (малина)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рипеке у пеньков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Много тонких стебельков.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Каждый тонкий стебелек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Держит алый огонек.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гибаем стебельки – 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Собираем огоньки. (земляника)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фтан на мне зеленый,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А сердце, как кумач,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На вкус, как сахар сладок,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А сам похож на мяч. (арбуз)</w:t>
      </w:r>
    </w:p>
    <w:p>
      <w:pPr>
        <w:pStyle w:val="Style17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Ребята, сегодня мы хотим вручить медали нашим именинникам. 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м исполнилось по 8 лет.  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 это или мало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м на память в этот день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иготовили медали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ыстро пролетят года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удет 9, 10, как сегодня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о хранить медали Вас, ребята, просим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вручаются медали)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ель: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ебят вы посмотрите, 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нарядно все одеты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год выросли, окрепли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для наших ребятишек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хоровод пойдем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м ребятам в день рожденья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равай мы испечем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Все становятся в круг. Выбирается именинник. Пусть это будет …. . Поем такие слова)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на … именины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екли мы каравай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такой вышины!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такой ширины!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такой ужины!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равай, каравай, кого хочешь, выбирай!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Я любою, конечно, всех: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о вот эта (этот) лучше всех!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Игра повторяется для всех именинников)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Учитель.</w:t>
      </w:r>
      <w:r>
        <w:rPr>
          <w:sz w:val="24"/>
          <w:szCs w:val="24"/>
        </w:rPr>
        <w:t xml:space="preserve"> А сейчас наши именинники всех приглашают за стол!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Слово предоставляется родителям).</w:t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200"/>
        <w:ind w:left="1080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56:00Z</dcterms:created>
  <dc:creator>WIN7XP</dc:creator>
  <dc:description/>
  <cp:keywords/>
  <dc:language>en-US</dc:language>
  <cp:lastModifiedBy>Master</cp:lastModifiedBy>
  <dcterms:modified xsi:type="dcterms:W3CDTF">2012-01-26T11:36:00Z</dcterms:modified>
  <cp:revision>4</cp:revision>
  <dc:subject/>
  <dc:title/>
</cp:coreProperties>
</file>