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inal test</w:t>
        <w:tab/>
        <w:tab/>
        <w:t>form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friend … a lot this year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 was traveling</w:t>
        <w:tab/>
        <w:t xml:space="preserve"> b.traveled</w:t>
        <w:tab/>
        <w:tab/>
        <w:t>c. has traveled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oys were doing some exercises 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when father came</w:t>
        <w:tab/>
        <w:tab/>
        <w:t>b. this morning</w:t>
        <w:tab/>
        <w:tab/>
        <w:t xml:space="preserve">c. next week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(not/see) a cowboy yet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n’t see</w:t>
        <w:tab/>
        <w:tab/>
        <w:t>b) haven’t seen</w:t>
        <w:tab/>
        <w:tab/>
        <w:t>c) don’t se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(go) to San Francisco next week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ll go</w:t>
        <w:tab/>
        <w:tab/>
        <w:t>b) go</w:t>
        <w:tab/>
        <w:tab/>
        <w:tab/>
        <w:t>c) are go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o is in the garden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m is. He (water) the flower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ters</w:t>
        <w:tab/>
        <w:tab/>
        <w:t>b) is watering</w:t>
        <w:tab/>
        <w:tab/>
        <w:t>c) watere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train (arrive) at 6  o’clock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s arriving</w:t>
        <w:tab/>
        <w:tab/>
        <w:t>b) arrives</w:t>
        <w:tab/>
        <w:tab/>
        <w:t>c) arrive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(fly) to London tomorrow if they (to buy) tickets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y, will buy</w:t>
        <w:tab/>
        <w:tab/>
        <w:tab/>
        <w:t>b) will fly, will buy</w:t>
        <w:tab/>
        <w:tab/>
        <w:t>c) will fly, buy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mother (read) a lot about Scotland before she travelled there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s read</w:t>
        <w:tab/>
        <w:tab/>
        <w:t>b) had read</w:t>
        <w:tab/>
        <w:tab/>
        <w:t>c) rea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friend (go) to Paris by plane two weeks ag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ent</w:t>
        <w:tab/>
        <w:tab/>
        <w:tab/>
        <w:t>b) have gone</w:t>
        <w:tab/>
        <w:tab/>
        <w:t>c) is going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…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t … last Sunday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was …rain</w:t>
        <w:tab/>
        <w:tab/>
        <w:t>b) does …rain</w:t>
        <w:tab/>
        <w:tab/>
        <w:t>c) did …rain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ys/ the children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hildren’ toys</w:t>
        <w:tab/>
        <w:tab/>
        <w:t>b) the children’s toys</w:t>
        <w:tab/>
        <w:tab/>
        <w:t>c) the toys’ children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… bread is there on the table?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ny</w:t>
        <w:tab/>
        <w:tab/>
        <w:t>b) much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made … sandwiches for breakfas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ittle</w:t>
        <w:tab/>
        <w:tab/>
        <w:t>b) a few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aid he didn’t like … soup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</w:t>
        <w:tab/>
        <w:tab/>
        <w:t>b) any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Did you buy … potatoes in the shop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</w:t>
        <w:tab/>
        <w:tab/>
        <w:t>b) any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m is the … pupil in our clas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goodest</w:t>
        <w:tab/>
        <w:t>b) better</w:t>
        <w:tab/>
        <w:t>c) best</w:t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 ice-cream is ... than sweet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tastier</w:t>
        <w:tab/>
        <w:t>b) tastiest</w:t>
        <w:tab/>
        <w:tab/>
        <w:t>c) more tasty</w:t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hich is the … animal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beautiful</w:t>
        <w:tab/>
        <w:t>b) beautifullest</w:t>
        <w:tab/>
        <w:tab/>
        <w:t>c) most beautiful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idn’t … call the doctor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t</w:t>
        <w:tab/>
        <w:tab/>
        <w:t>b) have to</w:t>
        <w:tab/>
        <w:tab/>
        <w:t>c) shoul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has a high temperature. He … stay in bed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ould</w:t>
        <w:tab/>
        <w:tab/>
        <w:t>b) have to</w:t>
        <w:tab/>
        <w:t>c) must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предложении нужен артикль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e usually get up late on _ Sundays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re you from _ Italy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_ Sun is the biggest star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шибочный вариант в образовании множ. числа существительны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boys</w:t>
        <w:tab/>
        <w:t>b) men</w:t>
        <w:tab/>
        <w:tab/>
        <w:t>c) childs</w:t>
        <w:tab/>
        <w:tab/>
        <w:t>d)cities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3. Look … the timeta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on</w:t>
        <w:tab/>
        <w:tab/>
        <w:t>b) in</w:t>
        <w:tab/>
        <w:tab/>
        <w:t>c) at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4.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 usually go to school … eight o’cloc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at</w:t>
        <w:tab/>
        <w:tab/>
        <w:t>b) in</w:t>
        <w:tab/>
        <w:tab/>
        <w:t>c) 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5. Let’s go … the ci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to</w:t>
        <w:tab/>
        <w:tab/>
        <w:t>b) at</w:t>
        <w:tab/>
        <w:tab/>
        <w:t>c)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6. Sam doesn’t like eggs, …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does Sam?</w:t>
        <w:tab/>
        <w:tab/>
        <w:t>b) doesn’t he?</w:t>
        <w:tab/>
        <w:tab/>
        <w:t>c) does h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7. They were staying at the hotel, …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wasn’t they?</w:t>
        <w:tab/>
        <w:tab/>
        <w:t>b) weren’t they?</w:t>
        <w:tab/>
        <w:tab/>
        <w:t>c) didn’t the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. That is his book. Give … to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it</w:t>
        <w:tab/>
        <w:t xml:space="preserve"> b) his</w:t>
        <w:tab/>
        <w:tab/>
        <w:t>c) 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. My grandparents like it when I come to see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they</w:t>
        <w:tab/>
        <w:tab/>
        <w:t>b) them</w:t>
        <w:tab/>
        <w:t>c) the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. Two years … Tom bought a c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for</w:t>
        <w:tab/>
        <w:tab/>
        <w:t>b) since</w:t>
        <w:tab/>
        <w:t>c) ag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1. Выберите правильный вариант предложен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He very much liked the novel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e liked the novel very mu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) He liked very much the no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Найдите группу слов, в которой есть лишнее слово (обратите внимание на тип английского глаго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) find, read, wash, bu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b) want, play, live, vis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) give, be, think, co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3. Why….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) those men are talking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b) are those men talking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) are those men talking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ыберите правильное вопросительное слово к подчеркнутым  слов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rs. Laura i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 her offic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n</w:t>
        <w:tab/>
        <w:tab/>
        <w:t>b) Where</w:t>
        <w:tab/>
        <w:tab/>
        <w:t>c) H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5. Задайте вопрос, начиная со слова, данного в скобках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ther cooked a cake (Who…?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hildren took some apples (Where…?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monkey eats  sweets (What…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>Составьте предложение из данных с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1. are, large, continents,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. Australia, there, one, is, only, country,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21:00Z</dcterms:created>
  <dc:creator>Мама</dc:creator>
  <dc:description/>
  <cp:keywords/>
  <dc:language>en-US</dc:language>
  <cp:lastModifiedBy>Мама</cp:lastModifiedBy>
  <dcterms:modified xsi:type="dcterms:W3CDTF">2011-05-19T14:47:00Z</dcterms:modified>
  <cp:revision>22</cp:revision>
  <dc:subject/>
  <dc:title/>
</cp:coreProperties>
</file>